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 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CARAT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RD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VAILABLE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VALUES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BACCARA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CARD RULE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1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2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3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4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ND MAXIMUM BETS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ACCARAT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CREE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CREEN OPTION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/ENTER (Deal Hand)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(Auto Play)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(SetUp Menu)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(System Menu)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(High Scores)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Change Banker Bet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Change Player Bet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Change Tie Bet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(Quit)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Sound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Show Card Movement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Sliding Screens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Save High Games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Snow Removal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Card Movement Speed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Change Card Color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Auto Play Mode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Auto Play Hand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Clear Be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se Score Card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Mark Score Card Using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Display Hand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isplay Card Count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ING SYSTEM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XPLAINED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ation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ount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lembert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hoe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gale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The Shoe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Win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-One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 Cancellation 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carat.Exe - The main program for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carat.Doc - The documentation for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Baccar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ad  .Com - Used by Ba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ply .Com - Used by Ba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Intro      - Used by Ba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Prt        - Used by Ba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Hd         - Used by Ba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stall.Exe - Used by Ba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g        - Baccar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3S.Arc    - Shareware Version of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must  have an IBM PC/XT/AT/PS2 or  TRUE  compatible.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le required to play Baccarat is BACCAR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carat is written in two versions, a ShareWare version  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 version.  The ShareWare version is not  a 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the Registered version.  This is a fully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rogram of Baccarat.  Users  of the 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occasionally  have  a message   appear  stating  th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is  NOT   free  and  continued  use  of   the  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registration 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Baccarat has added  features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register their copy by filling out th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ollowing  documentation for Baccarat explains   a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the  added features which are available in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sino game of Baccarat is played widely throughout 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o,  Las Vegas, and Atlantic City.  A Baccarat  tabl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modates  from  12  to  14  players.   Mini-Baccarat 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modate few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carat  is  normally played with eight decks of  card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consists of a standard 52 card deck, making a total of  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 The cards are dealt from a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only three bets available on the Baccarat layou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can wager on the Banker hand, the Player Hand o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ens and picture cards have a value of 0.  The ace 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and the remaining cards are counted at face value.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have no meaning in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hand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     Total          Card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+  4  =   7           6  + Ace =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+  Q  =   0          10  + Ace 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+ Ace =   3           J  +  5  =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Baccarat,  the highest possible hand is a 9.  Any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total a count greater than 9, then the total cou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hand totals ov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    Total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+  8  =   1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+  9  =   1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+  5  =   1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siest way to adjust the total of the cards when the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eds 9 is to drop the first digit.  In the examples abov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of 15 equals 5; 13 equals 3; 11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nly  possible hand totals in the game  of  Baccarat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count of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 card total of either 8 or 9 is called 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OF 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only two hands dealt in Baccarat, regardless 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layers are seated at the game.  Before the  dealer 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,  each player places their bet on either  the 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 the Player Hand or on the Tie bet.  Whichever of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 is closest to 9 is the winner.  In the event  both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the same, it's a tie.  Nobody wins unless a bet wa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i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cards are dealt face up, two for the Player and tw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ker.   If  an  8 or 9 (natural) is dealt to 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, the round is over and the hand with the highest tot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lared  the  winner.   If  neither hand totals  8  or  9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for drawing a third card come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RD CAR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cision to draw a third card to either hand are subj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t  rules.   These rules are rigid and cannot  be 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rules determine whether either or both hand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thir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either hand totals an 8 or 9, the round is over, both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stand.  If neither hand has a natural, the Player h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rst two cards of the Player hand totals 0, 1, 2, 3, 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5,  the Player hand must draw a third card.  If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totals 6 or 7, the Player hand must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 Player hand doesn't draw a third card, then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rules for the Banker hand are the same as the Play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Ru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 Player hand draws a third card, the  Banker  h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tand or draw by following these stric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nker     Banker hand draws     Banker han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ard total      when Player          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               third card is:        third c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,1,2          Always draw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0,1,2,3,4,5,6,7,9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2,3,4,5,6,7           0,1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4,5,6,7               0,1,2,3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6,7                   0,1,2,3,4,5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Always st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winning bets that are made on the Player hand are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even  money.  All winning bets made on the Banker  h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paid  off at even money except the player must  pay  a 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ission on the amount wagered.  The minimum commission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25 cents.  All winning bets made on a Tie bet are paid 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AND MAXIMUM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bet is $5 and the maximum bet is $5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BACCARAT and press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carat  will  save  high scores and game  statistics  to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gistered  Version Only).  In order for Baccarat to  d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be  logged  onto  the  directory  where  BACCAR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onitor will first display a log-on screen.  Thi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ersion number and copyright notice.  You may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key to clear thi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screen you see will be the main screen where  Bacc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layed.  From this screen, you will have many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 from.   Your current options will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hand  corner of the screen.  You  should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s (ALT-H for Help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1/ENTER, ALT-D, F3, F5, F8, F10, B, P,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pressing  the  ALT-H  keys for help,  the  op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in more detail.  You will see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/ENTER Deal Hand     B Change Bank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D    Auto Play     P Change Play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3       SetUp Menu    T Change Tie B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5       System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8       High Scores   F10     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/ENTER (Deal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1 or the ENTER key will deal a  h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first hand you are dealing,  the  car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roughly shuffled and placed in the shoe located at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ortion on your screen before the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 will be dealt each time you press one of these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ck will be reshuffled when there are approximately 1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 cards rem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D (Au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ALT-D  keys will deal the cards  for 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hands.  The amount of hands that are deal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Setup Menu (See Setup Menu).  When  starting  the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, the bottom of your screen will display the amount of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t to be dealt.  Pressing the ESC key will pause the de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.  You may then continue or quit the Auto 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3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3 key will bring up the Setup Menu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 Menu  will  allow you to alter some of  the  feat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5 (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Function 5 key will bring up  a  betting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 You  will  be able to select and modify  any  of  the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ystem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8 (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 8 will display a screen showing the 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) Change Banker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tter B will allow you to change the  amou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bet on the Banker hand.   After pressing  B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s to change the bet.  You may also use the number 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ly  clear your bet.  The following arrow keys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ner when making a be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Arrow     Increase your be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Arrow     Decrease your be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Arrow     Decrease your bet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Arrow     Increase your bet b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Clear the b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 be able to bet less than the minimum or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satisfied with the bet, press the ENTER key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) Change Player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letter  P will function in  the  same  mann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 above,  except  that it will change the  be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T) Change Tie B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letter  T will function in  the  same  mann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 above, except that it will change the bet on the 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The minimum bet on a Tie hand is $5.  The maximum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hand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0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10 key will end the game of Baccar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ng  you back to your DOS prompt.  If you have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 Baccarat, your game statistics and scor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ound                 On        8  Auto Play Mode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Show Card Movement    On        9  Auto Play Hands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liding Screens       On        0  Clear Bets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ave High Games      Off        A  Use Score Card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Snow Removal         Off        B  Mark Score Card Using 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Card Movement Speed   20        C  Display Hands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Change Card Colors              D  Display Card Count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ER Returns to g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default settings for Baccarat.  In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Baccarat, all of these options may be  sel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sui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number 1 will allow you to turn the sound 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  Show Card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number 2 will toggle the card movement Off or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speed the game up especially when using the Au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  Sliding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3 will toggle the fancy screen split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.  This occurs when going from one scree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 Save High G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number 4 will allow you to save  high  scor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 When  this is set to ON, your high score will  b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quit playing Baccarat.  If your score is  high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op 15 scores, you will be asked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  Snow Remov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experiencing any snow or interference whil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carat,  change this to ON by pressing number 5.  Thi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with the sn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Card Movem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  movement speed can be set by pressing the  number 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adjust the speed, use your arrow keys.  Using the  le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arrows keys will adjust the speed setting.   The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, the faster the card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  Change Card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the card colors and borders, select this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7.  Another menu will appear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d view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  Auto Play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number 8 key will enable you to use the Au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  This option must be set to ON in order to use the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 from  the  Main Playing screen.  You must  also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hands that are to be dealt set in option 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9  Auto Play H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9 will allow you to set the amount of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will be dealt out automatically when selecting ALT-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Playing screen.  The maximum allowable hands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dealt are 200,000 for the Registered version, and  20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  Clear Be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is set to ON, changing a betting posi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anker, Player or Tie will clear all the bets excep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 placed  your bet.  If this option is set  to  OFF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of  betting  positions will leave  your  other  be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.   This would be useful if you want to bet on a Ti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Banker or Play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Use Score C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tter A will allow you to use the score car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hown on the left side of your Main Playing screen.   Casi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y  players  with  a  score  card  while  they  ar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carat.  The score card is used to track the winning ha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nker, Player and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Mark Score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letter B, you will toggle between X's and #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X's are telling Baccarat to mark the side that wins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.  This is the way most players would use the card.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#'s  marker,  the side that wins will be  mark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 that side has wo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event the hand is a Tie, a line is usually draw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 the  Banker hand and the Player hand.  This will 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way the card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 Display H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tter C will allow you to display the actu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Banker hand and Player hand or not to display th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et to ON, you will view the actual card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o OFF, you will only see the final total of each h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play faster with this option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 Display Card Cou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letter D will toggle the displaying of 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 ON and OFF.  When this is set to ON, the card 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 will  be displayed near the bottom center of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planation of the card counting technique will be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(See Bet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ng  the  many  published betting systems  for  Baccara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are 9 of the most popular.  None of these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aranteed  to  make  the user a profit nor  are  they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 the  user to use them in  a  gambling  establish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 Innovations  Plus  or  Raymond  M.  Buti   assumes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ibility for any losses incurred should the user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any of these systems.  Any comments made by the  auth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only his person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ting  system is designed to try to make a profi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.   Most all betting systems work and do make a  prof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er.  The problem with them is that they only work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time.  With some systems, you could win for hours, 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eks etc. until you run into a bad losing streak.  Wha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ppens  then is that you lose back any money you may  have 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whatever money you brought with you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betting  systems  are  for  your  enjoy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Function 5 from the Main Playing scree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Edit                       Min.   Max.  Restart  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System                      Bet    Bet    On Max  Bet 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F1   Cancellation       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F2   Card Count            5       5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F3   D'Alembert         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F4   Follow The Shoe       5       5     Yes   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F5   Martingale         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F6   Opposite The Shoe     5       5     Yes   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F7   Progressive Win    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F8   Thirty-One         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F9   Triple Cancellation   5     500     Yes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9 Select, F1 to F9 Edit, ALT-C Clear or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hoose one of the systems, press the appropriate numb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to 9 that represents the system that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hoose and edit one of the systems, use the Function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s  the  system that you wish to edit.  When  ed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system, you will be asked a series of questio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currently using a system and wish to play Baccar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manually,  you must select ALT-C to  clear  an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being used.  When you have either cleared a syste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one, press ENTER to return to the Main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ystem has been selected, you may either deal a han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1 or ENTER key or by using the ALT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ystems menu will display the 9 betting systems.  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systems  will have a minimum and maximum  allowabl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be entered when you use one of the Function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a system.  You also will have a restart if the maximum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reached while playing the system.  This will be e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Yes  or No reply.  The final part of the systems  bet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ing where the bets will be placed, either on the 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or the Player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of these systems do not require all the same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,  you  will not be asked the same  questions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ncellation system requires you to write down a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Here ar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2 3 4        5 10 15 20 25       2 5 8 11 14 17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 bet  the  total of the first and  last  numb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es.   When  you  win a bet, cross off  the  first  and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 If you lose a bet, add the amount bet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es.  Continue betting in this manner until you have 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all  the numbers.  In the event you only  have  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in the series, bet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 Count system is based on giving each card a value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ard is dealt, that value is either added or subtra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count.  Your bet is placed on either the Banker h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hand depending on the running count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e cards and their 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             Card 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e,6,7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,5                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,10,J,Q,K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 this  betting system, the card  coun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ed as each card is dealt.  You will need to set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each bet.  Your bets will then be placed on the Ban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card count is 1 or greater.  When the count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 1  (0 or a minus count), your bet will be 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 new shoe, the starting count begins at 14.  Thi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the user while edit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'Alember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progressive type of betting system.  You start off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e  unit.  The unit is your  minimum  betting 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lose a bet, you increase your bet by one  unit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n a bet, you decrease your bet by one unit. 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is  manner until you bet and win your initial  first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Your  minimum bet is $5.  You played a  total  of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betting on the Player hand.  The results of each h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,L,L,L,W,W,L,L,W,W,W,W.   L=Lost bet    W=W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    Outcome    Result   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  5       W         + 5         + 5       End of ser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  5       L         - 5         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L         -10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L         -15  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W         +20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W         +15       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L         -1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L         -15  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W         +20        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W         +15  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W         +10    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W         + 5         +35       End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  5      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 The S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 the shoe is simply making a bet on the  last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.   When  the  Banker hand wins, your next  bet  i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ker.   When the Player hand wins, your next bet go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lay in this fashion, you are hoping that  each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ins, will win 3 or more times in a row.  If that w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ould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rting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one of the most popular forms of betting  system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 progressive betting method.  If you win one h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successfully completed the Martingale system. 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a  one unit bet.  When you lose a bet, your  next  b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the last bet you made.  You keep doubling your be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n one hand.  Doing this, you will win one unit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the Martingale system could result in a player lo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 larger sum of money.  It's possible you play  for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onsistently win.  It's also true that you could play 9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hands and lose each one in a matter of minutes.  Thi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you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bling  establishments really don't care to lose their 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is reason, they place betting limits on  their ga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play all the betting systems you wish to, however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ually  reach  the limit of the game.   When  that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 never  be able to retrieve the money already  lo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posite The S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exact opposite of following the  shoe.   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your  next bet on the opposite side of the  last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 If the Banker won the last hand, you bet on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If the Player won, you bet on the Bank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play in this fashion, you are hoping that the sho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ppy.  Player hand wins, then Banker hand w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essive W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essive Win follows a betting sequence of 1 2 3 5 5 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of  these  numbers represent one betting  unit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,  you start with your first 1 unit bet.  After each  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next bet is the next unit bet in the number sequenc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keep  winning,  you  keep progressing up  until  you   r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 unit bet of 8.  Keep betting the 8 unit bet  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lose  a hand, then start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in this system is to bet more when you are  wi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're winning, you increase your  bets,  and when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ing, you are betting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r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31-System  is quite simple.  You start  with  31   b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s.  Let's  assume these  units  are equal to $1.  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ting progression you must follow.  Your bets are  gov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when and how many hands you've won or lost.  The  pro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 1 1 2 2 4 4 8 8, which total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first bet is 1 unit.  If you win the first bet,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ession from the beginning.  As soon as you lose a 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bet the next amount in the progression, which would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1 unit bet.  As soon as you win a bet, you let the bet  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ssence, you double your bet.  If you win the double up 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start the progression from the beginning.  If you 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up bet, your next bet would be the next unit be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on.   Once  you lose  the first bet, you must  w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 in  a  row before you start  the  progression   over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  you  lose  the  last  bet  in  the progression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on above, you're highest bet would  be 16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pl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riple  Cancellation system is identical 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cellation  system  (F1)  with  one  exception.   Instead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ing out the first and last numbers in the serie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numbers are cross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gistered version of Baccarat will allow the user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scores  or winnings to disk.  By selecting  F8  (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)  from   your Main Screen, you will be able to  view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e high score screen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Draw Poker             *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*Blackjack Connoisseur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*Knock Poker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/Mouse)  Craps (EGA/Mouse)  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3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nited Innovations Plus, deduct $5.OO    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Baccar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MONO   ___CGA   ___EGA   ___VGA         Mouse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