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Dog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/23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8/05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Bernazz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dd 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 Vo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 C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Borland, @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 The Dog Track" is a program written in C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the fun and excitement of a real dogtrack.  Eight d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1 to 8 will race across the screen, back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then back to the bottom to the finish line. 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a list of dogs, their times, their weights, approximat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ell they finished in their last 5 races.  All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o determine how well the dog will run for that r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the dog with the best time and fastest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n, only that it has a better chance of winning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hat's gambling for you!   This version ha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mutuel betting system that is used at most dog and hors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bets covered at a real dogtrack are also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You can choose a dog to WIN PLACE or SHOW, choose a TRI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KEY or TRIFECTA BOX, choose QUINIELLA, QUINIELLA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ourth race, you can choose SUPERFECTA or SUPERFECTA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    -  Min $2.00 bet.  Must be 1s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        -  Min $2.00 bet.  Must be 1st or 2nd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   -  Min $2.00 bet.  Must be 1st, 2nd or 3rd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      -  $2.00 bet.  Pick 3 dogs in EXACT order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off than Trifecta Box or Trifect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BOX   -  $6.00 bet.  Pick 3 dog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ECTA KEY   -  $2.00 bet.  Pick 3 dogs.  1st dog is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come in 1s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ELLA       -  $2.00 bet.  Pick 2 dogs and they must come in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2nd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ELLA BOX   -  $6.00 bet.  Pick 3 dogs.  Any 2 must come in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2nd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ECTA     -  $12.00 bet. Pick 4 dogs.  First is ke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.  The other 3 dogs can com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ECTA BOX -  $48.00 bet. Pick 4 dogs.  Can com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Superfecta is only done in rac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 type DOGTRACK at the DOS promp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press H in the main screen.  If you need help with b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 key in the bet window.  To enter the Bet Window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from the main odds screen.  To leave the bet window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key.  If the race is run too fast for your machine, press the 'D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screen (the one where you see the dogs and the pool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allow you to enter a delay value.  A value between 0-3200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  This is a delay between movements in milliseconds.  I fi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8MHz XT a value between 20-35 is fine.  For an AT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higher.  To exit the game, press Q at the main screen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list for those of you who are superior b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adds CRC checking!!!  If dogtrack is run with the -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 DOGTRACK -C) the program will take a few seconds to perform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itself.  If it has been modified in any way, it will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also adds a new High Score list.  This list now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with each high score.  If you have an old hi scor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it.  If you want to save it, open it with any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dd a date line af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program is FREE and you may distribute it as you lik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dify the program in any way shape or form and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with the main DOGTRACK.EXE program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any responsibility for any problems this program may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ill not guarantee the accuracy or fit for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is is a very simple and fun game and I hop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fun out of playing it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