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ristopher G.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74 Hawthor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Diego, CA, 9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19) 283-0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Wall is not for sale through retail facilities.  It is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an "I trust you" basis and is not in any form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or free.  Considerable effort went into creating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retaining full protection under the copyright laws.  However, I als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be able to share my games with your friends.  So, please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on as many copies as you would like, as long as you includ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and all of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set prices for my games.  I leave their value up to you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ing to use SpinWall for your personal enjoyment, whether you got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ftware distributor or a friend, please mail a check to me at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Your donation towards each programs creation is appreciat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, I'll add your name to the list of those eligible for up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sts, and additional games.  For example, I hope soon to have a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many of them.  I'd also like your comments and sugges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, you may use the registration and order form by typing PRINT SHAREME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ll of my games, SpinWall is designed for full color with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should run on most PC's and work alikes.  SpinWall requir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display adapter or a VGA adapter in its EGA mode.  There is a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abling the game sounds if you prefer the game to play quietl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Wall is a maze game with a ghost that can walk through walls tha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of one of the magic keys you can collect.  The game starts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alls solid.  Pressing the "S" key for &lt;S&gt;pin causes the corn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s to spin at random opening different doorways.  Each spin cost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erald gems you must collect.  Each gem collected adds point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.  Each step or move your ghost makes costs score points.  Bump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s and upsetting paint cans cost extra points.  There are bonus poi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ng 28 gems and additional points for 50 and 100.  To get real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you must plan your route so you can pick up all of the keys and g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o the winners circle with a minimum number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getting a key, the next spin causes the walls that match th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color.  You maneuver through the maze of halls and rooms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to change direction.  The &lt;SPACE&gt; bar causes the ghost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out for the paint cans!  When spilled, the paint covers everything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by a closed door.  The Escape key will let you quit if thing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bad.  When you have collected all six keys, or have sufficient sco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tep onto the star (*) in the Winner's Circle to register your win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nus gems for scores over 2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the SpinWall files into any directory on hard disk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.  The only real requirement is that all of the fil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except for its BAT file, must be in the same directory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e program directly, with a BAT file, or from ActMenu.  If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Wall on your hard disk, you may have to adapt the BAT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let me know if you enjoy Spin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You can disable this message by removing the 'TYPE' and 'PAUSE'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personalized BAT file.  Please retain the original BAT fi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pass SpinWall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trl-C&gt; to quit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