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SECOND CONFLICT (t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the Galactic Conflict Continu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by Jerry W. Gallow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and E.R. Markgra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(c) 1988,198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: 75 A.I. (Age of Imper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first Galactic Conflict was over and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, The Grand  Admiral and his victorious flee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n Galaxy.  All enemy  formations  of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 capacity were  dispersed  or destroyed.  Unop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miral  assumed governmental  control  an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 as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the  Pax Imperium,  trade explo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 of the Galaxy.  Technological  and cultur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science, medicine,and economic riches widely.  By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, fifty solar systems were classed "highly  industri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hundred  more were "industrialized".  Healing the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r, planets were rebuilt into comfortable paradi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and art could flourish. "Hail the Imperium"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vitably, social and political systems evolv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 and barriers around the throne.  As late as A.I.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itizens could still petition the Empero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of the First Emperorin A.I.  36 ,  however,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changed.   Emperor Yarbrous, crowned  in  A.I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mysterious death of his elder  sibling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ed laws restricting the rights and voice of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.  Only  the  wealthy and influential could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office.  Bribery  became  the offici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ring assistance from  civil servants.  A  brie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rising was quelled by force.  In respon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unciation of his policies,  Yarbrous gave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direct control of local 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ans mark 39 A.I. as the start of the Age of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assassination of Yarbrous in A.I.  43,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erors held and lost the throne before Selenius asc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I.  51.  Selenius ruledfor  ten  years,  and rescin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arbrous' (and his "successors") laws. Relati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the rule of Selenius.  One change fosteredby  Sel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creation of individual  System-controll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,  meant  to  be  a counterbalance to the Imperial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otic  Yarbrous  ascend  again  in  the 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hadowing his enlightened rule, these navies w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lasting legacy of the Emperor Sel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nius died abruptly in 61 A.I.  without an h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ing another chaotic battle for ascension.   In A.I. 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ystems at the brink of civil war, 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major factions in the House of Peers placed Magn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ne.  Weakly held together, the Imperium was at a low 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following decade.  In  A.I.  73, Imperial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braith declared himself Governal-General in the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, placing his fleet along the Imperial border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nification attempts.  A combined  Imperial flee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 Galbraith.  Galbraith himself was killed in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everal of his Admirals escaped with their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at  had  supported  Galbraith  declar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,  free  of  Imperial or Altarian control. 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fleet,  heavily  battered,  was forced to with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mperium.  The Altarian sector became an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us federation of  warlords with loose 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alition supporting the Emperor was unable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 on  the Altairian situation.  Each faction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eize the area for itself,  and floode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gents,  money,  and arms.  The Emperor  wa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less to raise the large fleets needed to bring Altai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mperium.   In A.I. 75, The Second Galactic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econd Conflict: The G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our types of mobile units in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 WarShips,  StealthShips, TroopShips,  a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hips are  naval vessels designed  to  destro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sels, one each turn.  WarShips cost one poin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 cost three times as much, but make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uts and always fire first when they attack. Stealth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your offensive punch.  TroopShips are uni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port armed men into combat, and also cost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 They are typically escorted by large fleets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oopShip can carry fifty troops.  Troops represent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chines needed to wage ground warfare.  Only Tr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lanets, although WarShips can bombard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obile units, you can also buil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tar system. Defenses destroy two incoming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bat phase, and fire before everything except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 systems are represented on the map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name.  There are 26 stars in the Altair Secto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up to ten planets.  Star systems have a produ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used to build either military units or mo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 These facilities represent asteroid mines, 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 workshops and living quarters, large orbit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s, and other  non-planet based industri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es cost 5 points for each current production poi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is producing 5, it will cost 25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6th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combat only occurs in star systems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ive control of any planets.  Troo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onto  TroopShips that are orbiting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tar system may have up to ten planets. Plan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duction values, which are used to produc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a system does not give control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,  they are completely separate entities. Plan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aded with troops before you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star and planet has a morale rating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current  standing.  This game  fact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 of all.  Morale  is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value to determine an "actual" produc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amount of garrison you need to keep on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ystem.  Normal morale is 1,  maximum morale is 5.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th your score,  or by random events.  Civil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volt will occur at a morale level below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keep a garrison of ships in a system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planet to keep your subjects orderly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 is three times production, plus three time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morale.  This means you need  a larger garrison if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d,  and a smaller one when morale is high.  For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ll command will leave a sufficient garris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manually,  you are on your own.  Garrison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you.  When  you have insufficient garrisons,  mor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until you  reach the  revolt level.  Note that i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are enabled,  an event may strike a plane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garrison and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 occurs  at two levels;  in Systems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Production  is  expressed as a point value.  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lanet's current Morale  rating  is  added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value  when calculating production  points. 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instructed  to either  produce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vest in more Factories to increase produc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eftover points while building units or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held in that system until the nex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.   Planets,  on  the other hand,  can only build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litary unit: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score  is based on the  number of  star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ctories you have, and the amount of military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Since uniting the Altair Sector is your goal, the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so that territory accounts for approximately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morale  you can attain (barring random eve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) is based  on your score.  These ar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hips        1/5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opShips  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althShips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es        2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ops          1/20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     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ies        1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player has two combat effectiveness rating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aval (Fleet) combat, and one for ground (Troop)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tings form the basis for your combat effectiven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ucessful in combat, the applicable  ra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.  When you get defeated, the rating  ma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ers are planet-based raiders and sabote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 systems  you  don't fully control.   Any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enemy-controlled planets  in a star system you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 will appear.  Privateers destroy  WarSh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ower system morale.  The only way 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is to secure all planets in a star  syste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The damage that Privateers do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arShips you have in the system, 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cured planets there. The more of either, the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uts  are  WarShips  or StealthShip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of armament to increase their speed.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a Scout mission, one StealthShip or  WarShip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and dispatched to collect intelligence data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 system.  When  the scout returns,  it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ilita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econd Conflict: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release, SC253.ZIP,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EXE      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IEW.EXE   the end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NIT.EXE   the initializ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SCR       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ERS.XXX   changes and notes about release X.XX - Read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252.EXE  Convert files to version 2.52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py has different contents, you can always get a 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stine copy from the Battlefield BBS, (718) 225-90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have old game save files, you MUST run CONV25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m to work with version 2.52 or gr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gin enjoying Second Conflict,  simply type SC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t the   DOS  prompt.   Optionally,   you  can  type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.ext&gt; to automatically load a 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will take care  of itself. If you did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n the command line, you will be asked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game or restore a game in prog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continue a saved game,  select "O"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vegame file, or select one from the menu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s at this level are for the scenarios. The only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in the Shareware version is "Beginnings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scenarios, including ""Beginnings"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me Setup module. You must enter the number of stars (max: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(max:10), and the name and type of each player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pecified the player mix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change several options.  For the first few g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use the default settings. After you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ame, you may wish to adjus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Homeworlds -- if set on, each player's home st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ed randomly. When turned off, player 1 will start on Alt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2 will start on Beta 2, etc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vel -- this value controls how much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ed with each turn. At the lowest level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eve messages about your actions. The map will only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, and stars you have scouted. Each value above 0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bit more, until you reach level 4 where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, reinforcement, event and combat messages and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display to assist you. Levels 4 and 5 are intende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vel 5, you even get an automatic Intelligence update "free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. The default display level is 0, Show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Build -- if set on,  neutral planets will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s and troops each turn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Play Level -- this value,  which ranges from 1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the computer harder to beat.  3 is the hardest,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Length  -- this value is the length of the game i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game,  the final scores ar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 placed in VIEW mode allowing you to inspect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in detail.  The default value is 100 tur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nd sooner,  of course, if there is only one activ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activ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Level  -- this sets the initial production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 the galaxy.   LOW production set a maximum of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limits the range to 10, and HIGH sets the ceiling a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 Speed -- this is used to adjust how quickly War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hips reach their destinations.  LOW is 3/turn,  MED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turn,  and HIGH is 5/turn. 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-- This selects the basic level of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n to find out what they are! The default value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 Events -- This selects a more volatil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  Events can be both good or bad,  at either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ncludes the basic level.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ccepted the game setup opt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maps of the Altair sector.  Pick one that you lik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pted a map, actual game play will begin. 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 try to place yourself in  a large cluster of sta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separated from you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Displ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n  Second Conflict game display consist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  The Field  of Honor shows the Altair Sector map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ppear gray, and systems you have scouted appea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  On monochrome systems, your stars will be show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.  On color systems, each will have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rs/Ships  window  occupies the upper right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creen.  Numbers next to each system indic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hips in that system (I.E., WarShips, Stealth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hips).  Enemy systems  that you have scouted appea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will show  the number of ships that wer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lected the information.  Note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hips  that are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layer window shows the current player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,  and the player's  current combat effectiveness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Naval and Grou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nu area occupies the entire width of the bott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he  screen.  All game options are selected 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, either  type the mnemonic let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 to move  the highlight over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 If you have a standard mouse driver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lateral mouse movement to move the cursor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utton to select them. The ESCAPE key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current command.  Be careful, it will also exit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Main menu.  Exiting the main menu ends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urn, and allows the next play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Sequence of 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nflict is played in phases;  each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hase before the program processes the resul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is simultaneous.  Combat  occurs  when movem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different players  in  the same locale. Thi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phase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1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2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Event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ale and Revol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cond Conflict: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 conflict  has two main menus;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menu.  The  main  menu contains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to your  empire, while the System menu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a single star system.  Here is a list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Basic statistical information about you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Exit to DO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Show Fleet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o To a star system you own (enables the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your intellig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Display the results of Last Turn and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Send messages to othe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Next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Display production data for all star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(or ESC) - Exit your phase and let another play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- Ze Score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set up an automatic move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Use WarShips to bombard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hange system prod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istance to another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Attempt to detect inbound Enemy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display Fleets and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ive a fleet away (presumably to an 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intellige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Load troops from planets onto Troop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Move a fleet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another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toggle the System Display Panel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call a fleet (from the fleet display)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end a scout to an ene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load troops onto planets (can initiate inv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eck resources (ships, factories, etc.) for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or (ESC) - 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cond Conflict: Strateg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way to really develop effective strategie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o play the game.  We can,  however, 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tip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successfully take a system,  inva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s you can. Don't go for just the highest produc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 The more planets you control, the fewer Private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ops  are  scarce.  Don't waste them,  or le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hips where they will be lost if your sys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 with your WarShip garrisons.  They are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ive purposes and to prevent unrest and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risons that are too large will rob  you  of offensiv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garrisons that are too small will encourage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ttacks.  Remember, there are no "front lines" in sp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ver saf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 overproduce TroopShips unless you need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three points each to build,  and the Wreck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about  70% of your investment.  Each can carry 50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NEVER have as many WarShips and StealthShi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game is OFFENSE, which means Stealth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s are nice, but won't win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playing with multiple human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making alliances.  These can be short-term affai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ift" fleet from  an ally can make a Galaxy of a differen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general,  it is wise to keep your fleet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my can't destroy what he ca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uter player can be TOUGH at level 3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speed.  Choose this setting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find yourself in a particularily nasty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tor, don't build too many Defenses early in the gam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enough for detections, but otherwise they will rob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you need to quickly expand before making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Second Conflict: Cred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Conflict  has  been brought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of The Battlefield BBS,  Jerry Galloway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gamer) and Eric R.  Markgraf.  The  Battlefield  i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system that can be reached at (718) 225-9083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2/2400 baud.  An on-line version of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here,  and of course lively discu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program versions. If  you  have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 please feel free to call The Battlefie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me on Compuserve (72750,567). 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luck reaching me on The Battlefield, I'm t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thanks  must  go to our playtesters, 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mer (AKA Fishman) and Perry Markowitz (AKA Satyr)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helped  make Second Conflict what you see.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lso clocked many a long hour at the  helm trying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o dust.  A very, very special thank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usan,  who put up with my long stints  in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a bug or have a suggestion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drop us a line via the U.S. Snails (Mail). If you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ds nicely to the sales pitch.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, which means that you can evalua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censed ONLY to evaluate and examin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package for a period of no more than 5 games. After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eriod, however, you must either permanent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r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transfer the softwar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do not modify it the packa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You include this document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register or permanently transfer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uses ("Permanently transfer" means you g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onflict to ten friends and then erase your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MORE strongly encouraged to REGISTER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nflict is a copyrighted  work to which  w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  Be advised that all registration fees will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nd enhancements to Second Conflict, and make it a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put a lot of work in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level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end $10 to recieve a registration serial number fo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your name entered into the Second Conflic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members will recieve (sporadically!)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nouncements concerning the MS Windows Secon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as well as update notifications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Send $20  for an Unlimited registration. Unlimit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all the benefits of registration, but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nflict GAME EDITOR and SCENARIO PACKAGE.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change all configurable game parameter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 levels,  morale factors, system positions, etc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seum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mited Registration also includes the Second Conflict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ith 5 more exciting and challenging pre-set ga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st your Admiralship sk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registration will entitle you to a minimum of 3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hen new versions become available. You'll probably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3, however, untill the cost becomes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end $30 for a BBS registration. The BBS registration packag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DOOR version to the full registration package. Th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itadel-86e, Searchlight BBS, and PC Board. Since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support the PC Board door access protocols,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most Sysops to run Second Conflict On-line. The Turbo C (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) source code for the "front-end"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case your BBS does not follow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(check or money order, please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W.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-15 2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yside, NY 11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include  your return address and regist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Remember, if you play Second Conflict 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you are under moral and legal obligation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comments from registered users will be tak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. Sysops should inquire about the BBS DOOR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raction for your BBS.  Second Conflict is gr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but we need your suppor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W Galloway and ER Mark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n eye open for the Microsoft 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