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East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hrough 9 levels (or more ?) of nasties, to defeat the evil Snap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hero, represented by the cross on screen,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is shown in the bottom right window, use the up/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option.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strength with food and potions, lose it through fighting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s for treasure, trapped fairies and magic scrolls. You may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croll you find when appropriate. The scroll is then "used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are given better weapons and armour, you will be mo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hts with higher level monsters. Each dungeon is randomly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denizens differ as the levels get deeper. There is always one ex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corner - until the final level. You may only fight the Snap 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vel 9 or beyond once you have acquired 10,000 treasu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st a battle spell at the start of combat, but not after.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t Curses from corpses or Unset Traps will be given to you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lift a curse from a corpse BEFORE you 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Avoid any contact with Ghouls, their attacks cause paralysis which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ro's comb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Fight simple creatures, for treasure and food, but flee from heav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prey: Spiders,Snakes and Trolls.</w:t>
        <w:tab/>
        <w:t>(None of these can be cu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:     Death Priests, Fire Dra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Do not open all chests as you find them.Leave some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Curses are only effective on the level where they were set.To stop a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o the exit and leave that level, or open a chest and hope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ts your 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If you are going to flee, do it before combat starts;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backstab damage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intain characters by saving them (they have extension .CH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ing from the level they were saved at.Please not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ero's name that you make up, and the filename give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</w:t>
        <w:tab/>
        <w:t>Slobo the Great  would become  slobo_th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dalf.chr      would become  gandalf.chr 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