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O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86-0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REQUIRED TO RUN PIG 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G RULES 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PIG 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PLAYING SCREE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OPTIONS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OPTIONS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INO/GAMBLING GAMES 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ITAIRE GAMES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GAMES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g .Exe       -  The main program for P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g .Doc       -  The documentation for P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tart .Bat    -  A batch file to  read  the 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int the documentation and install  P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ad  .Com    -  Used by P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ly .Com    -  Used by P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tro         -  Used by P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rt           -  Used by P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d            -  Used by P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gReg       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g1AS  .Arc   -  Shareware Version of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 REQUIRED TO RUN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nly file required to play PIG is PIG.EXE.  In order for P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keep tract of the game history, you must be in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is file resides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ame of Pig is played with one die and any number of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play.   In this computer game, you play  against  Mr.  Pi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first start playing, the computer will decide who 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, you or Mr. Pig.  Once the game is won, the winner 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player to act, tosses the die as many  times  as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res,  adding  the numbers shown on the die.  If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ws  and  ace, it cancels out whatever score he has  mad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urn.  The player may stop throwing and pass the di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 player  at any time, but he must throw the  die 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.   If the die is passed before throwing an ace,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credited with the sum of the numbers he has thrown  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.   The  first  player  to reach a total  count  of  10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lared the wi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ING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PIG and press ENTER.  Your  moni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display the opening screen.  After a few  seconds, o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it a key, the main playing screen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pper  right portion of the Main Screen  will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available to you prior to starting the game  (Se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).   Below  the main options you will see, "Game  at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s".  This is letting you know the total points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the game.  This may be changed to 200 (See Setu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ower  right  portion  of  the  screen  will  displa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r. Pig W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layer W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ta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est Sco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omputer will keep tract of the amount of games won by 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g  and  you the Player, the total games played  and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pper  right  portion  of  your  screen  will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options available to you prior to start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1  Start G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3  Setup Op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5  Pig Scor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8  High Scor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10 Qu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  - Pressing Function 1 will start a game  of  Pig. 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  press  the ENTER key in place of the F1 key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er.   When  this  is done, the Main  Option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with the 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Pig  button will be placed to the side of  the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oring  box, letting you know whose turn it is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g  button moves to Mr. Pig, he will proceed to 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ame.   When  the button moves to the  players  area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will wait for your response (See Play Option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3  - Pressing Function 3  will  bring  up a  screen 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options you may want to change.  When these    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d,  they  are  made permanent  until  changed  aga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Setu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5  - Pressing Function 5 will bring up a screen describ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ing method used by Pig (See Sc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8  - Pressing Function 8 will bring up the  high  scores 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0 - Pressing Function 10 will quit the game of Pig and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you have pressed either F1 or ENTER from the Main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pper  right portion of the screen will display  your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 Toss t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   Pass t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10    Qu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t's your turn to toss the die, you must respond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hree keys before the computer will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- Pressing the ENTER key will toss the die.  The di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 around and finally stop to the right of your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x.   The number shown on the die will be add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s you have showing, indicated by the larg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low  the large point numbers will be your scor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ore will change if you are currently ahead of Mr.  P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ee  Scoring).  Keep pressing the ENTER key 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cide  you  wish to stop and retain the  points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  - Pressing  the  END key  will indicate  you  are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ssing  the die.  The points you have accumulate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 be lost. The Pig button will move to Mr. Pigs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he will continue playing until he decides to pa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 tosses an ace. If you had tossed an ace (Pigged O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ould  have lost the points  you  have  accu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that round only.  When you Pig Out, you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press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0   - When you press the Function 10  key, you  are  qui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you  quit before the game has been  won,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rrendering  and Mr. Pig will be credited with the 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his score will not be entered into the high 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 doesn't like quitters and feels he most likely  wou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won any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  will  continue  in this manner until the game  is  w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you or Mr. Pig, or until you press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tup Menu is reached by pressing F3 from the Main 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new screen will appear displaying the following  op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Sound 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   Save High Games            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   Sliding Screens            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   Snow Removal               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   Dice Speed                   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   Winning Game Score          1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se this key to turn your sound either On o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- If you want to save your high scores to disk, be  sur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- While going from one screen  to  another, the  scree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ide open.  If this causes snow or you would rather not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ppen, you may turn it off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Use this option if you are experiencing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- You may wish to change the speed of the movement of the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being tossed.  This will change the speed of the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bottom  of  your  screen  will  display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/RIGHT Arrows      ENTER 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 your LEFT/RIGHT Arrow keys to decrease or incre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ed setting.  The lower the number, the faster the 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the ENTER key if you want to see the effect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ting  has on the die movement.  When you  are  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etting, press the Function 10 key when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- By default, the game is won as soon as either player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0  points.  This may be changed to 200 points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umber 6 option.  Press the number 6 key again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back to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winners  score is determined by the  difference  in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 each player. The point difference is multiplied by 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gure is your score which is shown below the points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mulated towards a game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 Mr. Pig wins with 102 points.  Player has 72 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fference in points is 30.  Multiplying 30 x 10 would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. Pig a score of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nal score would depend on how many times the winner pi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.   5  points  will be deducted for each ace  tha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ssed.   In the example above, if Mr. Pig tossed a total  of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es  before winning the game, his final score of 300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ducted by 25 points.  This would give Mr. Pig a final sc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5. Your final score will never get below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BONUS  of  100 points is awarded if you  have  won 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 pigging  out.  In the example above, if Mr.  Pig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sed an ace, he would have a final score of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ring the game, if you are ahead your score will always be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greater than 0, otherwise your score will show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press the Function 8 key from the Main  Options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 will display the score of the top 15 Pig player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show  the  players name, a number of  either  100  or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cating  the  game points, the players final score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  the  score was achieved.  The bottom line of  you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display  the amount of times you have beaten Mr.  Pig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his screen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hareWare  version of Pig does not support  the  sav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 scores to disk, the saving of the setup  options,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  counters.   We  have left a  few  options  available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users.  These minor restrictions will not eff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   in anyway.  After you have played Pig for   a  reaso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,    we  ask  for  your  support  by   sending    in 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.    Registered  users  will  receive   the   late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Version, with full saving features, and  the  late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GISTERED VERSIONS run on either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ochrome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INO/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Lowball Poker         Draw Poker               Baccar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lette             *Blackjack Connoisseur   *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oldem Poker         *Knock Poker             *Red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Pyramid              *Poker                   *Osm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cordion             Baker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Ju                 *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S           EU           Kill           DX           C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entitles  the  user  to  full  support,  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s, discounts on all programs and fu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Fee 5 1/4" disk                     $15.00  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3 1/2" disk                     $17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22 Shareware versions on 5 1/4" disks        $ 8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22 Shareware versions on 3 1/2" disks        $1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ign orders add     $ 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eck one:       MONO____    CGA____    EGA____   VGA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did you acquire this version of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