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FLIGHT SIMULATOR  Version 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 E L E A S E    N O T E 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not found (or not correctly st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light Simulator Information Manual or navigation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VOR frequency for Martha's Vineyard is 108.2, not 108.7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ew York and Boston Area chart.  108.7 is the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CT frequency for Fairchild is 122.8, not 112.8 as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tle Area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an Francisco and Oakland VOR stations are slightly off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 and Oakland Area chart.  Use airport location a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O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 some machines, the EFIS/CFPD will change color near the runwa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LS approaches.  This indicates you have descended to "decision he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itude at which you must decide whether to land the plane o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ding and "go around" for another landing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using some Microsoft-compatible scenery disks, the Dynam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bLOGIC "Instant Facilities Locator" for Flight Simulator v3.0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light Simulator v4.0 if you have a hard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unning the program "HDSETUP" as indicated in Facilities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, type the following at the DOS prompt to rename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config.fs3 config.fs4   (then press ENTER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naming the file, you will note the new "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or" option in the NAV/COM menu the next time you use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lay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not using a Hayes-compatible modem, select option 1 (ON-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eselect option 1 prior to selecting option 3 (Messages/Talk to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ing option 1 on and off has the effect of initializing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, and should be done before you "Talk to Modem"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of DIAL or Wait for R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using a joystick, you may have problems running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high baud rate (19200 baud or higher), particularly in se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aircraft.  If using a joystick, it is best to set you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higher than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Multi-Player, a baud rate of 57600 is supported, but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dvantage is faster aircraft send/receive and messages, but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upon the smoothness of the other player's flight, and can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en sending messages, limit the length of the message to w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using the Sailplane in Multi-Player, the ADF tracking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due to the reduced Sailplane instr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-Player supports two players, not "two or more" as noted on page 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r best results with the "FS4" demo, select option "D. Neith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nvironment Conditions menu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ccelerating down the runway, do not press the Down-arrow key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as suggested on page 43.  The Cessna will takeoff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using Flight Simulator on a 8086/8088 machin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to enhance Flight Simulator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the Display Control menu to reduce the demand on display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Spot Plane Transition to "Fast" for quicker views of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mit the use of multiple windows, Dynamic Scenery, and Wea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using Flight Simulator with the OS/2 operating system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. 8086 or 8088" processor type when you install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EGA or VGA display and switch from Flight Simu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application, and then return to Flight Simulator, prom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of the screen by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SC, view a menu then press SpaceBar, or reset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advanced features and multiple windows may not be available on 38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, depending on how the machine allocates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running from floppy disks the Logbook featur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recording a demo, ATC Communications, Crash and Maneuv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re automatically turned off.  It is not possible to rec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showing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en recording a demo and DEMO RECORDER option D is set to a 1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interval, your keystrokes will be recorded for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lve minutes.  Stop demo recording within 12 minutes to reta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using a machine with a digital clock display (i.e., WYSE 286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may advance minutes faster than normal time.  When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imulator, the clock will reset to current system cloc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tional users: If you are using a non-USA keyboard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s of Flight Simulator may not be assigned to the ke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describes or the menus display.  To confirm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press for a specific action, please refer to th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and use the same physical key as indicated on the keyboard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the letter or character it g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