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T H   M A Z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:  MATHMAZE.EXE, MATHMAZE.DOC, MATHMAZE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This program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  In other words, if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able you are encouraged to send $5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so that my kids can eat and my wife can finis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 education.  I don't see why you wouldn't lik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you play the game is different and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rked yesterday won't work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share a copy with a friend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your favorite bulletin board, etc.  That'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our money.  It's nice to get letters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ed States and Canada.  Who knows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free disk one day when my next game i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t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smouth, NH  03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 MA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Maze is a stategy/adventure game where you search a 10x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or eight cash prizes to be stored in any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 found in the maze.  Numbers are picked up along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enter doors requiring a certain val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your inventory.  There are five levels of 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run the program the maze is complete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need to do before starting the gam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ff a copy of the map (filename=MATHMAZE.MAP) or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x10 grid on a piece of paper.  There are 100 rooms to e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on has a combination of open doors, numbered do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.  Recording a layout of the rooms will make it eas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get from one point to another.  Without a map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pressed to win on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ing the game run the file MATHMAZE.EXE.  Please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bout sending me $5.00 if you enjoy the game.  My k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tting a little tired of bread and water!  Anyway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sked whether you want a new game or a gam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to disk.  If you are starting a new gam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of play from 1=easy to 5=hard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ing an old game you will be returned to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game board consists of four information box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hand box contains a light bar menu and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 The upper left hand box displays th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number of moves taken, and the number of cash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afes.  The lower left hand box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oom's layout and contents.  The lower right han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ere you are in the maze and the contents of roo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visited.  Dots represent rooms yet to be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given time you will be carrying up to six numb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 Through the process of adding, subtrac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ing and dividing these number will be us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doors.  Numbers will be added to your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use the TAKE command in a room which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the let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carry one cash item at a time. 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rrying cash a $ will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a game you are given two bombs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make a wall or numbered door into an open door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by character which looks like an "o"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or w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om consists of four sides.  A side may contain an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a numbered door or a solid wall.  In the cent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the contents will be displayed.  Below is a tabl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y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 Sorry!  This room is empty.  You may drop a number her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is room contains the number 4.  Take it!  Other roo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different numbers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)  This is the maze's home square.  This is where you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 Cash!  Take it!  (only one at a time,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 A safe!  Drop your cas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 A number box!  By taking it your inventory will be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?)  A mystery box!  Taking this will place you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 you've never be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from one room to another start with with G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be asked in which direction would you like to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ing through open doors is no problem.  In a momen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will be displayed in the lower left hand box.  Walk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 will give you a headache, nothing more!  You can w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oor with a number next to it if that number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inventory.  Once you go through the door tha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play (consider it as a toll!)  How do I mak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?  This is explained in the math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begin to walk around the maze one point will bec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.  Just because you can go right from one roo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you can immediately return by making a left!  That'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's charm and/or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ing "off the edge" of the maze will cause you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quare.  For example, If you are in room (0,0)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go up, then you will end up back at the X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oom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want to enter numbered doors, but tha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not be in your inventory.  That is where the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ork for you.  Scan your numbers to decide how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number you need.  Then by using the ADD, SUBTR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and DIVIDE commands perform the computation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rive at the required number.  As the operations occu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used in the formula are replaced by the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ssume you need a 38 to pass through a numbered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contains the following numbers:  1 3 5 7 8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to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, MULTIPLY, 5 [Enter], 7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would now show:  1 3 8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, ADD, 35 [Enter], 3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:  1 8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be able to walk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ombs are given to you at the beginning of each gam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 to turn a wall or a numbered door into an open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 are best saved until they are truly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, RESTORING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sing the QUIT command you are able to SAV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RESTORE an old position, return BACK to the g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ltogether.  If you choose to EXIT you ar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see the maz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won when a player finds and stores all eight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any combination of the three safes.  You reall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ner in my book if you send me $5.00 (cheap!)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