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                    MAH JONGG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3 �          Release 3.2, October 10, 1989           � 0  0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  �                               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 Nels Anderson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92 Bishop Drive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</w:t>
      </w:r>
      <w:r>
        <w:rPr/>
        <w:t>Framingham, MA  01701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is an ancient Chinese game whose origin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te back some 3000 years.  This version has similar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 played with cards and also with dominoes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ith tiles.  When I first discovered the game m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ssion was that the game would quickly become dull b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it for a while and having given it to friends we'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at it is quite addictive despite its apparent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esigned for a PCompatible that can ru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.  If you're still running an older video car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aid the game won't work.  (Apparently many peop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e differences between EGA, CGA, VGA, MDA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if you get a screen full of letters blink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when you try to run MAH JONGG you don't have EG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ll not work on your system.)  When I originall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I had never seen a game that used the full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(640x350, 16 colors) and I thought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w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lso supports Hercules graphics mode. 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it's not nearly as pretty as EGA but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so it's not bad.  The type of video you hav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cted, so you should not have to do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ystem won't automatically select the righ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you can force a specific mode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h          (forces Hercul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e          (forces full color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l          (forces monochrome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n't planned on doing any versions other than EG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turned out to be so easy I figured, why not? 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eople suggested adding a monochrome EGA mode for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have an EGA compatible LCD or simi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'd already done all the work of making monochrom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for the Hercules version, this was easy to add to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versions for other video adapters and I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s for them since I don't consider any of the low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 do not program games for a living but still put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of effort into MAH JONGG I am releasing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  If you enjoy the game, as I think you will,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ation to reward my efforts would be appreciated. 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know what version you have and I'd also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ing where you got it from.  Make sure you put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n your letter.  Or, use the instant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"orderfrm.txt".  Just copy the file to your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understand the term "Shareware"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arewre.txt".  In return for your registration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e game plus a setup utility tha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connected to one of the minicomputer nets (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...)  you can try reaching me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!primerd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unet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net-relay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ja%en-m32.prime.com@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ja@en-m32.pr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can also write me at the addres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file.  If you're not a registered user don't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unless you include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instructions you'll need for playing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it; just type H when prompted at the title screen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ad the instructions below.  There is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 involved if you are to do well but I'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es up to you to discover.  Besides, I'm no exp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f the game is to remove as many of the t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ing board as possible within the ru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are always removed in pairs and can onl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r the right edges. Any tile that is not on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edge is considered blocked and cannot be remov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at the tiles are arranged in 5 levels and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left and right edge so there are many more un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than it would first appear. Note that the t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pile blocks all four tiles below it, and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5 block both row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S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suits of tiles and the suit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rule used for matching tiles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ile suits require an exact match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tch a tile to another that is exactly the s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 Bamboo 1 matches another Bamboo 1 bu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mboo 3 or a Dot 1. The other matching rule allows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suit to match any other tile in that sui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four seasons (SUM, AUT, WIN, SPR) matc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f the four flowers (MUM, PLUM, BAM, ORC) mat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y one each of SUM, AUT, WIN, SPR, MUM, PLUM, B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C.  There are four of each of the other t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144 tiles on the board. A counter keeps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les are left in play.  If you want to see wha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moved so far, hit F2 (though some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eat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a mouse to play you do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coordinates; you just point and click.  Man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also there as "keys" that can be clicked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a mouse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board is a grid marked by letters and numb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iles by entering a letter for the column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ow.  Order doesn't matter, entering A5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A. The single tile on the topmost level is 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ing of the rows is a bit confusing. Row 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at the very top level and at the extrem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. Rows 4 and 6 are actually adjac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you've selected your first tile you change you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'Enter' instead of your second tile sele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selected both tiles you are asked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th a Y or N before the t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commands you can enter in addition to ju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coordinates.  Some are accessed by hitting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hitting the &lt;Enter&gt; key; other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ting one of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starts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will give you help selecting tiles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at the first tile prompt, you will fir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are any moves left, then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ny or all of them by hitting Y or N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sk for help when selecting the 2nd t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how you any playable matches for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starts a new game; the next consecutiv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will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reloads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saves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undo the last move.  Can be used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until all moves have been undone. (F4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restore a move that was undone.  This i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undo function.  You can undo and resto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as you want. (F6 does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will display a summary of command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will show the tiles you've remov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goes to the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will und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shows you your play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will undo your last undo (e.g., it will re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goes to the tournament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shells to DOS.  Type 'EXIT'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ouse, many of these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ushbuttons along the left side of the screen. Ju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ver the command you want and click.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is a short-cut way of asking for hel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using the mou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mary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:  Quit       N:  New game (nex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:  Help       A:  Again (replay sam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:  Save       R: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: Commands   F2: Tiles play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: Set up     F4: Undo last move (U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: Stats      F6: Undo last undo (Z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: DOS shell  F7: Tournam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tions you can give whe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kip the title screen by using -n (No titl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 specific board by entering -bx where x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0 and 65535. For example, you can repla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y noting the board number in the low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quitting and using that. Or you can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erson by both choosing the same bo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ing who can remove the most tiles. You can play tim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ntering -tx where x is the number of minut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o be.  This is primarily for competitive gam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continue to play the game after the time runs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ime left to play is shown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just above the number of tiles left. Using 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et the background color and -dx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olor, where x is a number between 0 and 15. Using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mouse control instead of keyboard. Using -fn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d n as the file in which your statistics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default file "\mahstats"; n can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sk and path names. Using -f with no file name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of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options are done in a standard way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not familiar with this sort of thing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confusing so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lay a game that will be timed for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re is no space between the -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(10).  The other commands work the same way.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 12345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HJONGG -B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mbine commands too, so to play board 12345 as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imed game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HJONGG -T10 -B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setup screen that allows you to 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that are available on the command line. 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from the title screen to go to setup.  You can als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t any time during a game by hitt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rget the command line options, just star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invalid option and it will give you the 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try using "mahjongg -?" which since it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th give the valid o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mary, 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No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x  play Board x (0 &lt;= x &lt;=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x  Timed game (x=length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x  background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x  mouse cursor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n  File n is th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   run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run in full color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run in Laptop (monochrome EGA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i  run in Laptop mode with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a lot of players are interest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, so the game now keeps track of som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utomatically.  A file is made that keeps trac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s you've played, which ones you've won,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st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iew some of your stats from within the ga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5 key.  The separate utility program, "statgen"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tats file to give a more complete report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tgen" to run it, give it the path and name of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en requested, and a complete report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.  For more details, see the section on statg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everal people playing on the same PC they 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ir own statistics by using the select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, -fn where n is the name of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Fred and Dick both use the same PC, Fred migh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HJONGG -FFRED.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ck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HJONGG -F\DICKSDIR\DICK.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keeping of statistics, use -f with no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lay Mah Jongg as a tournament against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tournament each person plays a single boa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same conditions (same board number and same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), allowing their results to be compared and a wi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 tournament set up screen either by using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title screen or by hitting F7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game. The first player sets up the tourna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board number (or by just leaving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andomly chosen) and whether or not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.  After the selections are made the first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ame and plays the game.  A record is kept of 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ults of each additional person who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o to the tournament screen by accident or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tandings, you can leave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tournament by entering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lready a tournament started but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, enter 'N'.  This will let you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as was described above.  Tournamen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in a file called "mah.trn" so you can als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by 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 driver installed on your compu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detected when the game starts and mou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lected.  If for some reason your mouse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etected you can still select it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by using the -m option on the command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the setup screen to turn off the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as tested using a Mouse Systems PC Mouse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-compatible mouse will probably work. 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ost commands can be issued using the mou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r mouse driver installed as a devic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Mah Jongg to be abl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interface is a bit different from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used to but it seems to be easy enough to use.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ected by moving a colored outline over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ce.  To de-select the first tile, just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time.  After selecting both tiles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"Y/N" (yes/no) comes up.  If you just cli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mouse you'll select yes and the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 Slide the mouse left and right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mands available during the game (help, new, undo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, quit) are available as "keys" along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Move the outline over the command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p" and "Quit" require a yes or no confirma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do them by accident.  Slide the mouse left an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yes or no and then click.  The help command firs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e matching tiles (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it will tell you that instead) and then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or no to see each additional matching pair of t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k for help after you've already selected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arch for matching free tiles takes plac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it is highlighted and all you need to do is 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pair of tiles.  If no match is found it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select the first tile again.  There is a short-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users to invoke help.  Just hit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help in selecting either tile.  Normally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which mouse button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" lets you end the current game and either re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or go on to the next boar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ither "next" or "again" to either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board or to play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o" replaces the last two tiles you removed.  You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times as you want until all 144 tiles are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Undo does not ask for any confirmation.  Und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replay your entire game bot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.  Clicking the left mouse button restores t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moved and clicking the right mouse butt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" lets you either save the game at its curren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reviously saved game.  You ar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"load" and "save" and finally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up" brings you to the set up screen, the same as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from the title screen.  You can then change color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games, disable the mouse, select a specific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colors or enabling the mouse will not effe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gress; when you exit set up you will be back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the game that you were at when you entered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r messages that appear during the game (i.e.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") normally stay visible for a few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play to continue.  To immediately remo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ume play just click the mouse or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TAT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o v3.2 of Mah Jongg is a utility called statge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llows you to analyze and modify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is kept each time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statistics generator, just type "statgen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y itself.  You'll be prompted for the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file and you'll be asked if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 a letter E) or just display (enter a D)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display, you'll be shown your tot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, average score, number won and worst score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board numbers won and another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play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edit you can change the list of boar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n to include boards you played before v3.2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dit and you'll first be prompted for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won.  Enter one board number per lin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-1 when you're done.  Then you'll ente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boards played but not won in the same way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a -1 when done.  After you're done editing sta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you your current stats so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entered every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nter statgen's parameter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 first parameter is the statistics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is either -e (to edit) or -d (to dis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enter one parameter display is assu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edit the statistics file "stats.me"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gen stats.m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"batch mode" available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kept your records in a database.  You'll ne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mes played and games won list into a straigh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one board number per line and a -1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n board list and another -1 at the end of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've played boards 100, 101 and 102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n boards 200 and 201 your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is file under whatever name you choose. 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say it was saved with the filename "temp".  Then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oard numbers into your statistics, run stat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gen mahstats -b &lt;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statgen is in your curren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 is called mahstats and it also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your list of boards is in the file tem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has been read in, your new stats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at everything worked.  Suggestion:  befor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mode, make a backup copy of your stats fi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new features have been added since the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am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ss Mode" has been replaced by a tru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kept of boards played and w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urrent board has been played before,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next to the board number; if the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won, the word "WON" will appear next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statistics generator program displays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list of boards played and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accuracy of average scor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enables mouse play if mouse dri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screen written directly to memory instead of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no lon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now correctly update when you win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set up screen now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tects EGA and Hercule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chrome EGA selectable for LCD 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can be made perman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program (available 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statistics kept for current game and for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 command (both forward and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screen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corners now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in tournament mode (stats weren't being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all pairs of tiles played so far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color is now selectable from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laying a tournament game your score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if you completed the board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creen -- hit F1 to get a list of commands,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me basic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ss Mode" -- hit F10 to hide the game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mless looking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tournaments can be started from with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inning a game, answering "Y" to play agai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 different board instead of the same on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to quit when selecting the second tile now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entered as letters instead of numbers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can be entered in any ord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tiles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 EGAWonder card problem worka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display sped up (possible fix to NEC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problem of not showing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on 2nd tile selection (find match to 1st tile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available with right mouse button a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can be cancell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rmation required for mouse action "keys"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, allows access to all game option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t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boards are win-able but during test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that are beatable were found.  In addition,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written to register their copy of Mah Jong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lists of boards they have complet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 board that definitely can be won,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1 , 00002*, 00008*, 00014 , 00015+, 00017+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0+, 00021 , 00022+, 00023 , 00027+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3*, 00049+, 00056*, 00057+, 00066+, 00074+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3+, 00148*, 00268+, 00290*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2*, 00307*, 00329 , 00364 , 00370*, 00386*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0 , 00421 , 00433 , 00459*, 00558+  00560*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7*, 00634 , 00656 , 00695 , 00735*, 00738+, 00743*, 00795*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0*, 00819*, 00827*, 00839*, 00858 , 00876*, 00888*, 00890*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5*, 00936 , 00952 , 00985*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4*, 01037 , 01066 , 01101*, 01104 , 01132*, 01138 , 01145 , 01149*, 01154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7 , 01241 , 01244 , 01296 , 01313*, 01346*, 01365*, 01390*, 01392*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8*, 01430*, 01490 , 01543*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78+, 02285+, 02831+,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49+,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89*,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13*, 04236 , 04243 , 04344 , 04773+,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19 , 05336*, 05321+,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08*, 06534+, 06668+, 06843*,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94+, 0797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94*, 08722+, 08742+, 08922*,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19*, 0974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6*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94+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4*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0+, 13611+, 13692 , 13759+, 1393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7*, 15318 , 15784*, 1598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3*, 16323+, 16496 , 16965 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4 , 17243+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9 , 19711+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9*, 20926*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5*, 21221+, 21399*, 21579+, 21782+, 21877+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86*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56+, 24654 , 24859+, 24919+, 2494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99+, 25634+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8 , 26804+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81+, 27869 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14*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95+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41 , 32381 , 32660+, 32812*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2*, 33357*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45+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33+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59+, 36607*, 36785 , 36792*, 36836 , 36971+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96*, 37877+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10*, 38313*, 38382*, 38460+, 39998+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60 , 40111*, 40284*, 40552+, 40640*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4+, 41121 , 41619 , 41687+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46 , 4244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21*, 43924*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13*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55 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38+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84+, 47251+, 47615*, 47779*, 47788 , 47924 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94 , 48165 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70*, 49522 , 49550+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33*, 50408*, 5054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88+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79*, 52158*, 52545+, 52916*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51*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76*, 54438 , 54491 , 54586 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2 , 55309 , 55512+, 55598 , 55751+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85 , 56447 , 56809 ,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7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94 , 58187+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29+, 59348+, 59498*, 59894+,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52+, 61319 , 61324+, 61984+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33+, 62441+, 625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91+, 63202 , 63331*, 63866 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57 , 64702+, 64755+, 64856 ,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23 , 65218+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and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versions of MAHJONGG had problems running on an ATI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 card.  The problem is with the BIOS ROM on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ith the game.  ATI should by now have an upgrad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fix their bug so you may want to conta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it.  MAHJONGG Release 2.1.1 and later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on the ATI card even without the BI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heard that an NEC built EGA card (not sure of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display the mouse cursor.  I think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n Rev. 2.1.1 that will prevent the problem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he proper system to test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