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M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PC-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installation program for MAG, but it'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nually.  First, create a MAG directory (called 'mag' let's s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three more directories inside 'mag' called 'pics', 'hel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.  The directory structur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MAG ----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.EXE should go into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, HEROBOX. and TOMB. should go into the 'pic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should go into the 'help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directory will be used for level files and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MAG by typing 'mag' while in the 'mag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is a visual adventuring game where you (our hero) must delv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ncient, abandoned dungeon.  There you must seek out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Sapphire and return safely back to the su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(for you) I'm too lazy to write any real documentation for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re are so many similar games (Rogue, Hack)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picking this one up if you've played any of the other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for a list of commands while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G is to keep yourself (you being the hero, of course)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lore deeper and deeper levels of the dungeon until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dbury Sapphire.  The Sudbury Sapphire is currently in th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ce of dragons who deem themselves to be the rulers of the 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y call themselves Imperial Dragons.  The Imperial Drag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ir lair (and treasure) somewhere beyond the 20t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So far, the depth of their lair has prevented many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from recovering the Sapphire.  The dungeon is rumored to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en the Dragon's Lair but no one has yet venture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phire itself is considered to be one of the strongest Good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forces in the world.  It is said to bring its possesso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when used in the sunlight, but it has only a fraction of its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below ground.  The evil Imperial Dragons have always kept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, DEEP dungeon level well below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, should you choose to accept it, is to find the Sapphi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G is executed it first looks in the current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options.mag'.  You can create this file with a text editor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 all of your personalized MAG configuration parameters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lay MAG, it will automatically set all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typical 'options.mag'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r's name=Hagar the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earc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ble bel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spaces before each line.  If you specify your warri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tion file, then the title screen asking for your n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When playing MAG and type 'o' for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ost of the options available.  This is what you would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le.  For example, on the option screen in MAG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dible bell.........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side the 'options.mag' file you refer to this option as 'audible bell=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y' or 'n'.  All of the other options are the same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numbers after the '='.  There should be no space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hat can only be changed from inside an o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save 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can be 'monochrome', 'color', or 'mono color'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' so if you are playing on a machine with a monochrome adap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n 'options.mag' file with this option set to 'monochr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irectory lets you specify where to put the save file and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subdirectory called 'save' off of the current MA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MAG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played Rogue or Hack, then the theme above probabl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familiar.  MAG, like Hack, is based on the original Rog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irst encountered back in high school (Lincoln-Sudbury Reg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0 running on a DEC PDP 11/70 (Unix).  A person named Jay Fenl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also at Lincoln-Sudbury with me, wrote his own version of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called Hack (he wrote the original).  This prompted m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yself which ended up being called MAG (Mike's Adventure G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was pretty much completed in 1985 when I graduated.  In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ending Northeastern University, I began a completely new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AG based on the IBM PC machines.  Finally, in 1988 I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MAG with absolutely no intention of selling it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urce code should be included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modifications and enhancements of MAG and ha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code to make it a little easier.  If you have enjoy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so much that you want to send me $10 or you have any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16 Savo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tz, FL  3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get the source code and want a copy send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teixeira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teixeir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send the message to both just to be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'd like to thank my two testers, Lyman Sheats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ell, for finding bug after bug af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Mike Teixei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