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******   *     *   *****    *****    *****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*         *   *      *     *        *     *   *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*          * *       *     *        *     *   *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****        *        *     *        *     * 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*          * *       *     *        *     *   *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*         *   *      *     *        *     * 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  ******   *     *   *****    *****    *****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 Keith Baumgaer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WELCOME TO LEXICON !!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ON is one of the most comprehensive word analysi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hrough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ON is easy to learn, easy to play, but hard to b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ON is a new word game where the player selects a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word, and LEXICON attempts to guess it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must also guess LEXICON'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ON selects his words randomly from a library of over 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, most of which can be found in Funk &amp; Wagn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Desk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INSTRUCTIONS TO PLAY LEXIC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 challenges you to select a five-letter word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try to guess.  You also must select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rite it down, but don't tell LEXICON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ould only make his work easier !). 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 valid, five letter word that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STARTING LEXIC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"LEXICON"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YOU MUST HAVE AT LEAST CGA TO RUN LEXICO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will see is the game boar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your name, after which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player's word guess column. Make your first p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hich LEXICON will begin his analysis. He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analysis until he has completed his search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ill return the cursor to the player. A box will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's side whenever he is in analysis mode.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es, his analysis time will becom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, so don't give him the chance to make you look 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HOW TO SCORE WITH LEXIC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things that LEXICON needs to kn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your word, one is the total amount of letters that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ed, and out of those, the total amount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Your word : BREAD         LEXICON  guesses : BR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: L = 4 ( The B,R,A, and D) P = 3 ( The B,R, an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the correct position, but the A is no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" L " designates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P " designate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NFUSE THEM!!! LEXICON assumes you hav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intelligen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Your word : HOUSE         LEXICON  guesses : S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: L = 4 ( The H,O,U, and T) P = 0 (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re in their correct pos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be careful with your data entry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oing to fool LEXICON and change your word,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ink of it!!! LEXICON traps errors,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his analysis when he receives incorrect dat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Your word : TEASE         LEXICON guesses :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: L = 4 ( The T,E,A,and S) P = 2 ( The A, an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tters count one-for-one, the two T's LEXICON gu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unt as two letters!!!! Think of crossing of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when scoring, and the position scoring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IF you try to tell LEXICON that he guesse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an letters, he will politely inform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an't happen, so be careful what you tell him. 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enough analyzing his 4100 word library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confuse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FUNCTION KEY USAG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HELP : Shows the on-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leav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LETTER EDITING : As you eliminate letters that LEX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in his word, press &lt;F2&gt; to jum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 list.  Use the right and lef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desired letter,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LETE&gt; key. If you decide to replace the let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hit the &lt;INSERT&gt; key. When finished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list, hit &lt;ENTER&gt; to return to the gam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can only use the letter editor on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 appears that you are changing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ICON's move, when he passes back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, the list will revert back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condition. LEXICON shareware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diting during hi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EASY / NORMAL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&lt;F3&gt; to see the current MODE, EASY or NORM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EASY mode, LEXICON will underl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ONLY when they only are in the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ICON will display the current mode,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. Hit &lt;ESC&gt;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QUI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ready to leave LEXICON just hit &lt;F8&gt;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will veri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HINTS FOR PLAYING LEXIC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LEXICON has a huge library of words to analy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can at times run into words that require using t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rror; words that are similar in spell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d to determine how long it takes LEXICON to gu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night, right, t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LEXICON averages 4 - 8 moves to gues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, so you don't have a lot of time!!! Use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eliminate letters from words that LEXIC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0 to. Any words that LEXICON responds to with 0 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none of the letters are contained in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ry words with one vowel, or word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nants, LEXICON has trouble with tho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LEXICON can be beat, (although he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mit it!) so give him your best word, and then 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use your brain...LEXICON awa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is program is SHAREWARE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f you would send me a small contributio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rogramming efforts ($10). LEXICON is for your enjoy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copied and distributed freely.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an afford a contribution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of LEXICON, as well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other software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eith Baumgaer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ie K.BAUMGAE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LINK Keith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pecial thanks to Kerry R. Ash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my beta tester, bug finder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documentation author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REGISTRATION FOR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Zip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ith Baumgaer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Eagle Valley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atsburg, N.Y. 109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