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 is a traditional gambling game similar to a card gam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 know as "Solitaire".  Klondike differs from Solitair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go through the deck one time, cards are dea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one at a time instead of three at a time, and betting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art of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Klondike is to put as many cards as possi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les".  This is accomplished by moving the cards ar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y using either the mouse or the keyboard.  Legal mo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game, boot up your computer and type "KLONDIKE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If you have any difficulty doing this, consul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or ask your local computer wizard.  The intro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accompanied by some music.  A prompt will ask you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You don't have to give your real name, but you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or the music will play forever.  Your name is us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ore in a file.  Up to 12 people can have their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sav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intro screen, you may press F1 for the self-play dem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suggest that you do this and then stare at the dem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screen is divided into four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:   The 7 columns are at the top of the screen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d "1", "2", ..., "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S:     There are 4 piles on the right side of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s are labeled "Pile".  The piles resemble face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but there are actually no cards ther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cards there.  We just drew the backs of card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e thought it looked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:      The deck is in the lower left corner of th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d "Deck".  There is a number above the 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how many cards are left in the deck. 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tarts with 23 cards in the 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    The stack is right next to the deck.  It is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ck".  There is a number above the stack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how many cards are currently on the sta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ame starts with 1 card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 by placing a bet and then using the m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make legal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each new game, you will be prompt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.  The maximum amount you are allowed to bet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bet the maximum amount, or enter any amoun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and then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et will be multiplied by 52 and the amount sub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, possibly leaving you with a negative total. 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card on a pile, your bet will be multiplied by 5 and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otal is 500 and you select the maximum bet, which is 10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 is multiplied by 52, making the total amount wagered 520.  52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 from 500 leaving -20.  Every time a card goes on a 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is added to your total, so the first card on the pil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total of 30, the second card will increase your total to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Your 11th card will increase your total to 530, or 30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ed with.  Therefore, your goal is to get 11 or more ca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TO COLUMN:  To move a card or a series of cards from on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olumn, there are three restri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card of the column you are moving from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less than the bottom card of the colum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ving to, and must be a different color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you can move a black two onto a red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may move a King to any emp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TO PILE:    Sometimes cards are automatically mo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o the piles.  If you want to move a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lumn to a pile, it must be sequ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reater than the highest card on the p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uit.  That is, you can move the th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des to a pile if the two of spades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TO COLUMN:   Same restrictions apply as from column to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TO PILE:     Same restrictions apply as from column to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TO STACK:     One card is taken off the deck and mov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Use this move carefully, as you can only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eck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from column to column, first type the number of the "f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then type the number of the "to" column.  To mov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to column, first type "s", then type the number of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column to pile, first type the number of the colum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p".  To move from the stack to the pile, first type "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"p".  To move from the deck to the stack, just type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 letters work as well as lower case letters.  Don'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he wrong letter, Klondike will just ignore it.  Klond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ignore any illegal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lick the mouse on the card you want to move, then k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want to move it to.  The exception is moving a 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k to the stack.  This requires only one mous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happen automatically during game play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the last card off the stack, and there are still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k, a card is automatically taken from the top of the d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 the stack.  This is done simply for your convenience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game proceed more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utomatic move which at first may seem a little confu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cards are moved sequentially to the piles.  A card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lumn to a pile or from the stack to a pile only if Klond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at the card is no longer useful to have in the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red three will automatically go on the pile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black twos have been played.  If the red thre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o on the pile, you have the option of moving i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(assuming this is a legal m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whether you have won the game.  You may have w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ut 11 or more cards on the piles.  You may have won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ards on the piles.  You may have won if you achie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score than the last time you played Klond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NEW GAME (SHUF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huffle the cards and start a new game.  You may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_FG.TXT --  Information about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EXE --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DOC -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DAT --  The file that stores your high score. 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you give the game to someone els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start with a fres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--  Convenient order form to register this game and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games from Ted Grub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 is designed to run on any PC or compatible with EGA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systems will not run Klondike.  If you are having troub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, check that you have 256k of memory on the EGA c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nhanced (not RGB) monitor, and your dip switches on the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 correctly.  Klondike may not run on an AT&amp;T E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nice to have, but not required.  If you have a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seem to be working with Klondike,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your mouse driver.  Klondike recognizes Microsoft and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, but should work with any mouse thant is 100%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CKS2.ZIP -- MicroBucks II, an electronic marvel.  This is a f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, five-payline slot machine with realistic graphics and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 MicroBucks II version 2.0 now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y permission to include this program in your libr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ll the files intact.  You are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from tampering with the distribution files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 and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