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"Flightlog.DAT" almacena el estatus actual del simulador, e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 progresos del usuario se ref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mente existe una version "Virgen" del mismo llamada "Fligtlog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uede ser renombrada ( a .DAT ) para inicializar las condicion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 ; pero de esta manera se exigen realizar al menos "4" aterriz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poder acceder a alguna mision e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desplazamiento 0B2h del archivo flightLOG.DAT se almacenan la cant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terrizajes efectuado ; lo que "alterando" ese valor; se puede salv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 de aterizajes solici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ctual "Flighlog.dat" esta preparado para que el usuario pueda ac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 buen numero de Misiones "YA EFECTUADAS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Controles conocidos actualmente del  Juego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s numeros del 1 al 0 = potencia de mo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 ` " corta la energia del Mo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 numero 0 pulsado luego de llegar al maximo, activa/desactiva tur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iliar para maxima pot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s teclas + y - (normales) controlan tambien la pot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G" =&gt; tren de aterriz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A" =&gt; Coloca o saca el "hook" Gancho para aterrizaje en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M" activa el modo "MAP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Las teclas "&lt;" y "&gt;" controlan el grado de "ZOO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de "ENTER" normal controla la seleccion de arm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de "Space" -&gt; Disp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T" permite cambiar los objetivos "Tar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S" maneja el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P" -&gt; p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-" del teclado expandido controla el efecto de vision de "Cam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 , y una vez en este modo , las teclas del cursor expandido contr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ngulo de vision. (No el movimiento del avion , que pasan a ser co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o por las teclas del cursor del teclado numer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s teclas "z" y "x" controlan el timon de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F" maneja los "Fla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C" maneja los "Cha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R" maneja el radar d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B" maneja los frenos de Rue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backspace" los frenos de "A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H" maneja el tipo de 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 Tecla "J" maneja "ECH"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Activa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Cicla todas las visiones d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Activa Info de vu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Activa Time - Pos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Activa Modo combate aire-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Activa Status de Accesorios (Chaff y Fl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= Activa Modo combate aire -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vez activado el modo "camara" con la tecla de "-" del teclado "key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resto de las tecla del teclado numerico permiten manejar planos d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y comodos , e inclusive el manejo de Zoom de las teclas " &lt; y 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ro que les guste .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