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HE CORE WARS DEVELOPMENT AND SIMUL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IBM PC version, Version 2.1 rev.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Last revision 30-Apr-8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By Maz Spork, the DaneBr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pyright notice: This software is provided, free of charge, for your</w:t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enefit and pleasure. You are free to give away copies of the programs t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riends and colleagues, provided:</w:t>
        <w:tab/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 - You do not charge any money for the software, distri-</w:t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   bution or work associated with copying it.</w:t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 - All parts of the package are retained.</w:t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 - No part of the package is modified, and all copyright</w:t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   notices are left in.</w:t>
        <w:tab/>
        <w:tab/>
        <w:tab/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andard disclaimer: No guarantee follows this software, neither expresse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r implied. The author takes no responability for any social, mental,</w:t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hysical or dental damage this suite of programs may cause. There is no</w:t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uarantee that the software will be supported either (though chances are)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Wars Redcode Development and Simulation System disk contain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oduce and run redcode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D.ME</w:t>
        <w:tab/>
        <w:tab/>
        <w:t>-</w:t>
        <w:tab/>
        <w:t>This file (I hop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CASM.EXE</w:t>
        <w:tab/>
        <w:tab/>
        <w:t>-</w:t>
        <w:tab/>
        <w:t>The Redcode Assembler, conver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source code into executeab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CDSM.EXE</w:t>
        <w:tab/>
        <w:tab/>
        <w:t>-</w:t>
        <w:tab/>
        <w:t>The Redcode Disassembler,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symbolic printout of executeabl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RS.EXE</w:t>
        <w:tab/>
        <w:tab/>
        <w:t>-</w:t>
        <w:tab/>
        <w:t>The Memory Array Redcode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.RDC</w:t>
        <w:tab/>
        <w:tab/>
        <w:t>-</w:t>
        <w:tab/>
        <w:t>A collection of demonstration Re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also contains graphic drivers necessary to run MARS in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I am not absolutely sure I am allowed to include these. In fact,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are, that they may be distributed if they are integra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de, not on their own. However, I write lots of programs, and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drivers would be a w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wn one of the following graphics adaptors, or compatible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view the simulated core in real time as the battle is fought: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AT&amp;T graphics 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IBM CGA Colour Graphics 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IBM EGA Enhanced Graphics 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IBM VGA Video Graphics 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IBM8514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Hercules Monochrom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t, MARS will display information in text-format, indicating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warr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Re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you know all about binary numbers, memory logic and machine-code (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?), I will briefly talk about Red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 instructions are provided, all of which take up 1 memory location. A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 consists of an instruction field, an A-operand field and a B-oper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. Redcode addressing modes allow either access to them all in one go, 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-field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ed instru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AT   b</w:t>
        <w:tab/>
        <w:t xml:space="preserve">    Illegal opcode, provide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V a b</w:t>
        <w:tab/>
        <w:t xml:space="preserve">    Mov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DD a b</w:t>
        <w:tab/>
        <w:t xml:space="preserve">    Add a to b, result in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UB a b</w:t>
        <w:tab/>
        <w:t xml:space="preserve">    Subtract b from a, result in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JMP a</w:t>
        <w:tab/>
        <w:tab/>
        <w:t xml:space="preserve">    Jum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JMZ a b</w:t>
        <w:tab/>
        <w:t xml:space="preserve">    Jump to a if b is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JMN a b</w:t>
        <w:tab/>
        <w:t xml:space="preserve">    Jump to a if b is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JN a b</w:t>
        <w:tab/>
        <w:t xml:space="preserve">    Decrement b and jump to a if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L   b</w:t>
        <w:tab/>
        <w:t xml:space="preserve">    Spawn child task at location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QU n</w:t>
        <w:tab/>
        <w:tab/>
        <w:t xml:space="preserve">    EQUAT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D</w:t>
        <w:tab/>
        <w:tab/>
        <w:t xml:space="preserve">    END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$ </w:t>
        <w:tab/>
        <w:t xml:space="preserve"> Direct addressing (this is the assumed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# </w:t>
        <w:tab/>
        <w:t xml:space="preserve"> Immediate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@ </w:t>
        <w:tab/>
        <w:t xml:space="preserve"> Indirect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&lt; </w:t>
        <w:tab/>
        <w:t xml:space="preserve"> Indirect with pre-dec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addressing is PC-relative. This means that a program can make an exact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elf and transfer execution to that, without any side effects. To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ain how the addressing modes interpret the relative addressing sche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s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000:</w:t>
        <w:tab/>
        <w:t>mov</w:t>
        <w:tab/>
        <w:t>#0, 1</w:t>
        <w:tab/>
        <w:t>; Move a ZERO to the B-FIELD of loca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001:</w:t>
        <w:tab/>
        <w:t>dat</w:t>
        <w:tab/>
        <w:t>0</w:t>
        <w:tab/>
        <w:tab/>
        <w:t>; This gets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000:</w:t>
        <w:tab/>
        <w:t>mov</w:t>
        <w:tab/>
        <w:t>1, 2</w:t>
        <w:tab/>
        <w:tab/>
        <w:t>; Move whole location 1 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001:</w:t>
        <w:tab/>
        <w:t>dat</w:t>
        <w:tab/>
        <w:t>1</w:t>
        <w:tab/>
        <w:tab/>
        <w:t>; This value get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002:</w:t>
        <w:tab/>
        <w:t>dat</w:t>
        <w:tab/>
        <w:t>0</w:t>
        <w:tab/>
        <w:tab/>
        <w:t>; to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000:</w:t>
        <w:tab/>
        <w:t>mov</w:t>
        <w:tab/>
        <w:t>@1, 2</w:t>
        <w:tab/>
        <w:t>; Move indirect from loc. 1 to loc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001:</w:t>
        <w:tab/>
        <w:t>dat</w:t>
        <w:tab/>
        <w:t>2</w:t>
        <w:tab/>
        <w:tab/>
        <w:t>; This is the indirection, two locs.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002:</w:t>
        <w:tab/>
        <w:t>dat</w:t>
        <w:tab/>
        <w:t>0</w:t>
        <w:tab/>
        <w:tab/>
        <w:t>; This is where cont. of loc. 3 gets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003:</w:t>
        <w:tab/>
        <w:t>dat</w:t>
        <w:tab/>
        <w:t>3</w:t>
        <w:tab/>
        <w:tab/>
        <w:t>; This gets 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probably know all this, though. It is important to realize some of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ve uses of the language, such as savings on program sizes and exec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. These are important factors, as the smaller a program is, the harde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seek down and kill - and the quicker it runs, the faster it will t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enemy. Consi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000:</w:t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001:</w:t>
        <w:tab/>
        <w:t>DJN</w:t>
        <w:tab/>
        <w:t>-1,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002:</w:t>
        <w:tab/>
        <w:t>JMP</w:t>
        <w:tab/>
        <w:t>-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003:</w:t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example, the DJN instruction uses the B-field of the JMP-instructio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unter. This field is normally unused. This is the crux of Red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(and of Real Programming in gener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The Redcod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dcode Assembler will convert Redcode source code into MARS-execut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code. It is a two-pass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  <w:tab/>
        <w:t>RCASM &lt;filename(.ext)&gt; (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ssembler assumes extension .RDC, although you can override this.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 two files, &lt;filename.MRS&gt; and &lt;filename.LST&gt;, which are the bina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able file and listing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of source code must have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abel) opcode (m)opA (m)opB ;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(label) is a character string of which only 16 characters are stored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, though ceartain directives (eg. EQU) requires it. The label shoul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followed by a colon, and must start in the first column, before any spac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code follows the label as defined in the above section about Redco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. Likewise, the addresing modes and operands are required in the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a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's an example of a well-known warrior called MICE, converted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's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MICE warrior (from Scientific American, sep. 198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len</w:t>
        <w:tab/>
        <w:t>equ</w:t>
        <w:tab/>
        <w:t>dest-ptr</w:t>
        <w:tab/>
        <w:tab/>
        <w:t>; length of program without DA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</w:t>
        <w:tab/>
        <w:tab/>
        <w:t>equ</w:t>
        <w:tab/>
        <w:t>3*17+2048/5</w:t>
        <w:tab/>
        <w:t>; displacement for re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tr</w:t>
        <w:tab/>
        <w:tab/>
        <w:t>dat</w:t>
        <w:tab/>
        <w:t>0</w:t>
        <w:tab/>
        <w:tab/>
        <w:tab/>
        <w:t>; coun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</w:t>
        <w:tab/>
        <w:t>mov</w:t>
        <w:tab/>
        <w:t>#proglen, ptr</w:t>
        <w:tab/>
        <w:t>; initialise counter to length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p</w:t>
        <w:tab/>
        <w:tab/>
        <w:t>mov</w:t>
        <w:tab/>
        <w:t>@ptr, &lt;dest</w:t>
        <w:tab/>
        <w:t>; move one location from this to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jn</w:t>
        <w:tab/>
        <w:t>loop, ptr</w:t>
        <w:tab/>
        <w:tab/>
        <w:t>; loop for all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l</w:t>
        <w:tab/>
        <w:t>@dest</w:t>
        <w:tab/>
        <w:tab/>
        <w:t>; spawn child task at the new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d</w:t>
        <w:tab/>
        <w:t>#disp, dest</w:t>
        <w:tab/>
        <w:t>; find new place to put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jmz</w:t>
        <w:tab/>
        <w:t>start, ptr</w:t>
        <w:tab/>
        <w:t>; test for distortion; repeat/self-de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</w:t>
        <w:tab/>
        <w:tab/>
        <w:t>dat</w:t>
        <w:tab/>
        <w:t>disp</w:t>
        <w:tab/>
        <w:tab/>
        <w:tab/>
        <w:t>; location of child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values will all be relative when assembling, with the excep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s, which are absolute. Thus, proglen will be 7 everywhere, but loop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 on the location of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commas are not necessary, a source code statement might also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p</w:t>
        <w:tab/>
        <w:tab/>
        <w:t>mov</w:t>
        <w:tab/>
        <w:t>@ptr  &lt;d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o START label is indicated, the assembler assumes that the program beg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irst line of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ssembler has a full expression evaluator, supporting plus, minus, multi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ivide functions. Parantheses are NOT supported. The order of precede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erato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-</w:t>
        <w:tab/>
        <w:t>: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/</w:t>
        <w:tab/>
        <w:t>: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ncreasing priorities. Expressions are evaluated from left to right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ies interfere. The operator stack size is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pecial operator, !, denotes 'current PC', and can be used in expression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label-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directives are supported for flexibility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U</w:t>
        <w:tab/>
        <w:t>:</w:t>
        <w:tab/>
        <w:t>Assigns an absolute value to a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  <w:tab/>
        <w:t>:</w:t>
        <w:tab/>
        <w:t>Terminates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QU is useful for specifying ranges within a program under developm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uce errors when copying parts of it. Be careful when using EQUated valu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mmediate operands, they will not change according to current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is not necessary, but can be used when some instructions below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re not alway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 must be prefixed with a semicolon, and causes the assembler to sk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until the next line. A comment can start anywhere on a lin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can consist of a comment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ssembly listing shows the formatted source code with MARS b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 fields, line numbers and addresses. A symbol table is also includ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lower-case symbols are relative and upper-case ones are absol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statistics about the assembly is put into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code is generated for reasons of speed in the simulation process.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MARS object code for various systems (mainly 8086 versus 68K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same, and thus not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 and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messages are given in the format "error X in line Y: errortext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numb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: Line too long: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ine of source code has exceeded 255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is the maximum number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: Invalid opcode: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CASM did not recognize the opcode, and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ociate it with an assembler directive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: Invalid expr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xpression evaluator could not make sen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ression. This could also be an unknown lab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mbler will tell what part of the expressi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d trouble evalu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: Invalid addressing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CASM was unable to determine the mea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lied address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: Double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abel has been defined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: Start indicator misspelled or missing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 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: Out of stac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have used all stack space for symbols. At present, there is noth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about this - execpt removing some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: Too many errors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than 16 errors were found, and the assembly was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: Too few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pcode needed more operands than were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: Immediate addressing not allow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ould be MOVing data from somewhere to an immediate value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learly makes little sense. It happens mostly in the B-field, but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JuMPing to immediat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: Garbled line or too many operands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nrecognized junk followed the source code statement, or the 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arbeled or corrupted. Or perhaps you've forgotten a semicolon befor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: Equate directive has no label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 EQUate directive was found, but no label was specified to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 should be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wo warnings ex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: No start indicator, first instruction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iginally an error 5, this warning will just place the START a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eable line of code found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: Program size is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is what happens if you're one of those COBOL-trained programmers,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rite so much documentation that they forget all about writing some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. Avoid this, you'll lose the ba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dcode Assembler takes an optional parameter, ?, which writes a brief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urce code formats, allowed opcodes and addressing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The Redcode Dis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converts binary MARS-code (.MRS-files) into symbolic red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The command-lin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CDSM &lt;filename(.ext)&gt; (/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assembly is listed as adresses, object-code and symbolic red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Also, the START-indicator label is listed 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 switch allows the operands to be displayed as absolute values, enab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er reference for the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MARS version 1.2 system itself has a built-in core disassemble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 for this program is a little limited. However, when only the object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known (fx. the opponent's killer warrior), it can be a good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The Memory Array Redcode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S takes two warriors into its core arena and initiates the battle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until one of them dies, the time runs out or the user break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RS &lt;warriorA&gt; &lt;warriorB&gt; (&lt;switches&gt;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RS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wo warriors must be specified, and they must be present on the disk.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pathnames in the warrior names, but if the warrior programs'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from the standard, you can use the new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S will place the two warriors at random places in the cyclic memory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program on the command line will be the first program to execu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wo programs then executes their programs alternately until one of the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ly dead. If you have graphics capabilities, you will be able to vie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in its entir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ts on the screen does not necessarily denote what memory a program "owns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rather show where a program writes data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ttle can terminate in one of three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One of the warriors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MARS times out the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The user breaks off the battle by pressing a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program is terminated by the user, a special "TERMINATION HALTED"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played, together with information about the battle status. In this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hoose to restart the game from where you left off, you can analyz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you can disassemble the core or you can terminate the ba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program terminates by either timeout or death, MARS will produc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"POST MORTEM" over the programs, how they performed, and who won.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int, ceartain statistics can also be ask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sk for a list of where the programs are currently placed in the co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 can list the programs in Redcode statements. The disassembl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the names of the programs' program counters as it goes alon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ssembly is initiated at post-mortem time, the position where the lo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ior got killed will be tagged. It is interesting to see how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imes have mutated, and how code exist in the core with little or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mblance to what you originally wrote! Speak about AI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erminated battle is given a unique signature, enabling an identical ru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ed, though this requires identical warriors, timeout values, exec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and core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switch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</w:t>
        <w:tab/>
        <w:t>Set Core Size. Maximum is 32767 locations, default is 4096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:</w:t>
        <w:tab/>
        <w:t>Debug mode - shows all effective addresses and instruc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y ar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:</w:t>
        <w:tab/>
        <w:t>Set Execution Delay * 100ms. Default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:</w:t>
        <w:tab/>
        <w:t>Override auto-detection of graphics card (IBM PC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:</w:t>
        <w:tab/>
        <w:t>No graphics - use text displa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:</w:t>
        <w:tab/>
        <w:t>Parallel execu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:</w:t>
        <w:tab/>
        <w:t>Set Battle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:</w:t>
        <w:tab/>
        <w:t>Set Timer start value. 0 for infinite time. Default 5000 c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:</w:t>
        <w:tab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:</w:t>
        <w:tab/>
        <w:t>Use ICWS' CoreWar'88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witch indicator is either the slash (/) or the dash (-). An exampl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S MICE CHANG1 /T 8000 /P /C 20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tells MARS to put the warriors MICE and CHANG1 into the arena,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 timer to 8000, use parallel execution mode and set the default core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2048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preorder demands on the switches, and the space between the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decimal number on some swiches is optional, eg. /T8000 in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lso be leg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/P switch tells MARS to execute the programs in a so-called parallel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the standard simulation scheme works with multiple tasks through the SP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this method has a lot of drawbacks. Consider an IMP-STOMP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cket</w:t>
        <w:tab/>
        <w:t>dat</w:t>
        <w:tab/>
        <w:t>0</w:t>
        <w:tab/>
        <w:tab/>
        <w:tab/>
        <w:t>; Test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p</w:t>
        <w:tab/>
        <w:tab/>
        <w:t>dat</w:t>
        <w:tab/>
        <w:t>0</w:t>
        <w:tab/>
        <w:tab/>
        <w:tab/>
        <w:t>; Trap IMP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mb</w:t>
        <w:tab/>
        <w:tab/>
        <w:t>dat</w:t>
        <w:tab/>
        <w:t>0</w:t>
        <w:tab/>
        <w:tab/>
        <w:tab/>
        <w:t>; Bomb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</w:t>
        <w:tab/>
        <w:t>jmz</w:t>
        <w:tab/>
        <w:t>start, picket</w:t>
        <w:tab/>
        <w:t>; Wait for the picke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v</w:t>
        <w:tab/>
        <w:t>bomb, trap</w:t>
        <w:tab/>
        <w:t>; Kill the I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jmp</w:t>
        <w:tab/>
        <w:t>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nifty little program will detect IMPs as they trash the picke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equently kill them at the next location. This is all fine until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MP-STOMPER to be just one task at the beginning of a larger program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plit-task situation, the non-parallel method will actually steal exec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ycles from the IMP-STOMPER, making it not detect the exact time of interce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 IMP. This means that it will not function properly, and be k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rgue that it should not be the number of tasks running that should deter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a program performs. In the real world, you do not move slower when you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ds (well, perhaps you do, but that's besides the point!). When st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llel execution mode, EVERY task gets a cycle executed when the program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turn, rather than just ONE task in the sequence. Then the IMP-STOMP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ther creative prospect is how it changes the way redcode warrio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d and written. Much more care has to go into the battle programs,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ly different kind. It is, however, much more solid this way. The 'old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actually only allowed one kind of warrior, the "mutilate as m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hopefully overwriting the oppone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Fu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's a brief list of what I just might consider doing if ample inte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s into my version of M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ynamic stack sizes in RC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History buffer in MARS to allow 'backtracking' to find out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at happened up to the point where a program got k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nfinite number of tasks (or more than 64 anyw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More than 2 warriors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Larger core sizes with disk sw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When the ICWS finally define a good standard, implemen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nteractively disassembly. Point on the graphic core with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select the location around which you want a dis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incerely hope that the PARALLEL execution mode will be the new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lows so much more flexible and WORKING programs to be written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only possible effective warrior in the non-parallel vers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ve and multiply" program. In fact, all good programs are variants of M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I intend to investigate the possibilities of "shadow" tasks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s layered to allow a task to work in conjunction on several 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uld be extended to make the warriors time-domain independent - i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sk on one layer can "see into the future" or "into the past" and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source code for the various parts of MARS is included in the pack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free to look at it and add to it, though this must happen with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programs are my copyright, and I have placed them i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main. If you want to enhance or change anything, you have to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 in this. Never must any money be charged for this system of M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ither in its present form or with any changes made b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You must send me a copy of the enhanc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this in mind, I encourage you to enhance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Bibli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K. Dewdney : Core Wars, Scientific American (Computer Recreations), Sept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4 and May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orn User, The Core War, October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. Spork : Slaget om Siliciummet, DataTid, september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War Newsletter, AMRAN Publishing (quarterly public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ould very much like some feedback on this software. If you have any com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uggestions, please do write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z Spork, Howitzvej 21 (FLAT 2), DK-2000 Frederiksbe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tion Core War Society can be contact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CWS, Office of the Secretary (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712 Ker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ntington Beach, CA 92649-4535,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RAN Publishing (The Core War Newsletter) lives at the sam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