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d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6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continue to use this program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name and address along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th the registration fe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pening screen to me at the address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support for the program, announceme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, and information about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send any inquire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