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MELEON.COM - VER. 1.4 - (C) 1989 BY ROBERT F. L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entitles you to receive FREE copies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receive information about other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REGISTER PLEASE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BERT F.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336 EAST 8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AND DISTRIBUTE THIS PROGRAM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or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meleon.Com is a fun game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meleon requires an IBM or compatible Personal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(color) monitor running under PC or MS-DOS. Control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and no special hard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can be played with your Personal Comput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7 to 10 MegaHertz. Any faster and the gam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game type either 'CHAMELEON' or 'CHAMELEO' (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ignored by DOS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d the game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or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meleon keeps the fly population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job is to tell the Chameleon when to catch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any key (except the space bar) to try to catch a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tch a fly then the Chameleon's color gets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next fly gets faster (survival of the 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iss the fly then the Chameleon's color gets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next fly gets slower (fat and l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meleon's color ranges from yellow to black (near de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ends after 10 tries or if the Chameleon fad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d the game otherwise just press the spav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ore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ti-Vir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MELEON.COM is 3312 bytes long and was created on 5/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