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ll 49 AMS commands.  It tells you what they do, how to</w:t>
      </w:r>
    </w:p>
    <w:p>
      <w:pPr>
        <w:pStyle w:val="PreformattedText"/>
        <w:bidi w:val="0"/>
        <w:jc w:val="left"/>
        <w:rPr/>
      </w:pPr>
      <w:r>
        <w:rPr/>
        <w:t>execute them, and when you can use them.  The commands are grouped togethe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low (1-1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_TIME, FAST_TIME, VERY_FAST, REST_2, SLEEP_4, SLEEP_6, SLEEP_8, WA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,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key (11-17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_POS, INS_ORB, CON_REF, CON_XFER, REPAIR, GET_PUT,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e and Main Engine Throttle (18-25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ROLL, -ROLL, +PITCH, -PITCH, +YAW, -YAW, MAIN_UP, MAIN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and RCS Throttle (26-34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 DOWN, FORWARD, BACKWARD, RIGHT, LEFT, STOP, RCS_UP, RCS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35-49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ILOT, MAIN_START, MAIN_STOP, DOCK, CABIN, ROCK, ROCK_BACK, BOX, BOX_BA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CK, MOVE, PLSS, DSN_RAD, DOCK_RAD, LAND_R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common sets of conditions that must be met before they can</w:t>
      </w:r>
    </w:p>
    <w:p>
      <w:pPr>
        <w:pStyle w:val="PreformattedText"/>
        <w:bidi w:val="0"/>
        <w:jc w:val="left"/>
        <w:rPr/>
      </w:pPr>
      <w:r>
        <w:rPr/>
        <w:t>be executed.  Many require that one or more subsystems have minimal damage --</w:t>
      </w:r>
    </w:p>
    <w:p>
      <w:pPr>
        <w:pStyle w:val="PreformattedText"/>
        <w:bidi w:val="0"/>
        <w:jc w:val="left"/>
        <w:rPr/>
      </w:pPr>
      <w:r>
        <w:rPr/>
        <w:t>a subsystem is OK if its reported damage is less than 50.  Most surface</w:t>
      </w:r>
    </w:p>
    <w:p>
      <w:pPr>
        <w:pStyle w:val="PreformattedText"/>
        <w:bidi w:val="0"/>
        <w:jc w:val="left"/>
        <w:rPr/>
      </w:pPr>
      <w:r>
        <w:rPr/>
        <w:t>operations (ROCK, ROCK_BACK, BOX, BOX_BACK, MOVE) require that the pilot be</w:t>
      </w:r>
    </w:p>
    <w:p>
      <w:pPr>
        <w:pStyle w:val="PreformattedText"/>
        <w:bidi w:val="0"/>
        <w:jc w:val="left"/>
        <w:rPr/>
      </w:pPr>
      <w:r>
        <w:rPr/>
        <w:t>completely stopped, i.e., that he not be moving or turning.  Docking the MB</w:t>
      </w:r>
    </w:p>
    <w:p>
      <w:pPr>
        <w:pStyle w:val="PreformattedText"/>
        <w:bidi w:val="0"/>
        <w:jc w:val="left"/>
        <w:rPr/>
      </w:pPr>
      <w:r>
        <w:rPr/>
        <w:t>also requires that the MB be completely stopped.  Other surface operations</w:t>
      </w:r>
    </w:p>
    <w:p>
      <w:pPr>
        <w:pStyle w:val="PreformattedText"/>
        <w:bidi w:val="0"/>
        <w:jc w:val="left"/>
        <w:rPr/>
      </w:pPr>
      <w:r>
        <w:rPr/>
        <w:t>require that the pilot not be carrying any rock (GET_PUT, MOVE) or that the</w:t>
      </w:r>
    </w:p>
    <w:p>
      <w:pPr>
        <w:pStyle w:val="PreformattedText"/>
        <w:bidi w:val="0"/>
        <w:jc w:val="left"/>
        <w:rPr/>
      </w:pPr>
      <w:r>
        <w:rPr/>
        <w:t>RV not have any rock (GET_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e control, main engine throttle, and translation thruster commands</w:t>
      </w:r>
    </w:p>
    <w:p>
      <w:pPr>
        <w:pStyle w:val="PreformattedText"/>
        <w:bidi w:val="0"/>
        <w:jc w:val="left"/>
        <w:rPr/>
      </w:pPr>
      <w:r>
        <w:rPr/>
        <w:t>(except those pertaining to the pilot) require sufficient propellant or battery</w:t>
      </w:r>
    </w:p>
    <w:p>
      <w:pPr>
        <w:pStyle w:val="PreformattedText"/>
        <w:bidi w:val="0"/>
        <w:jc w:val="left"/>
        <w:rPr/>
      </w:pPr>
      <w:r>
        <w:rPr/>
        <w:t>charge and minimal damage to translation thruster or drive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xtended-time commands (CABIN, MOVE, PLSS) are reversed if any key except</w:t>
      </w:r>
    </w:p>
    <w:p>
      <w:pPr>
        <w:pStyle w:val="PreformattedText"/>
        <w:bidi w:val="0"/>
        <w:jc w:val="left"/>
        <w:rPr/>
      </w:pPr>
      <w:r>
        <w:rPr/>
        <w:t>QUIT or ESCAPE is pressed.  Others (REST_, SLEEP_, CON_XFER, REPAIR, GET_PUT,</w:t>
      </w:r>
    </w:p>
    <w:p>
      <w:pPr>
        <w:pStyle w:val="PreformattedText"/>
        <w:bidi w:val="0"/>
        <w:jc w:val="left"/>
        <w:rPr/>
      </w:pPr>
      <w:r>
        <w:rPr/>
        <w:t>DOCK, UNDOCK) are cancelled by any key except QUIT or ESCAPE.  Most extended-</w:t>
      </w:r>
    </w:p>
    <w:p>
      <w:pPr>
        <w:pStyle w:val="PreformattedText"/>
        <w:bidi w:val="0"/>
        <w:jc w:val="left"/>
        <w:rPr/>
      </w:pPr>
      <w:r>
        <w:rPr/>
        <w:t>time commands execute in VERY_FAST 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AMS executes only one command per second, so don't expect</w:t>
      </w:r>
    </w:p>
    <w:p>
      <w:pPr>
        <w:pStyle w:val="PreformattedText"/>
        <w:bidi w:val="0"/>
        <w:jc w:val="left"/>
        <w:rPr/>
      </w:pPr>
      <w:r>
        <w:rPr/>
        <w:t>immediate response.  Commands are placed in a buffer and executed once each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 �   !  �   @  �   #  �  $  �  %  �   ^  �   &amp;  �   *  �   (  �   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APE�REAL_ �FAST  �VERY_ �</w:t>
        <w:tab/>
        <w:t xml:space="preserve"> �</w:t>
        <w:tab/>
        <w:t xml:space="preserve"> �REST_ �SLEEP_�SLEEP_�SLEEP_�WAI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�  TIME�  TIME�  FAST�</w:t>
        <w:tab/>
        <w:t xml:space="preserve"> �</w:t>
        <w:tab/>
        <w:t xml:space="preserve"> �   TWO�  FOUR�   SIX� EIGHT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�   1  �   2  �   3  �  4  �  5  �   6  �   7  �   8  �   9  �  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>�   Q  �</w:t>
      </w:r>
    </w:p>
    <w:p>
      <w:pPr>
        <w:pStyle w:val="PreformattedText"/>
        <w:bidi w:val="0"/>
        <w:jc w:val="left"/>
        <w:rPr/>
      </w:pPr>
      <w:r>
        <w:rPr/>
        <w:tab/>
        <w:t>�QUIT  �  Time flow (1-10) commands control the passage of AMS time and,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 except for QUIT and ESCAPE, use the SHIFT and NUMERIC keys</w:t>
      </w:r>
    </w:p>
    <w:p>
      <w:pPr>
        <w:pStyle w:val="PreformattedText"/>
        <w:bidi w:val="0"/>
        <w:jc w:val="left"/>
        <w:rPr/>
      </w:pPr>
      <w:r>
        <w:rPr/>
        <w:tab/>
        <w:t>�  q   �  located at the top of the keyboard.  They may be used in any</w:t>
      </w:r>
    </w:p>
    <w:p>
      <w:pPr>
        <w:pStyle w:val="PreformattedText"/>
        <w:bidi w:val="0"/>
        <w:jc w:val="left"/>
        <w:rPr/>
      </w:pPr>
      <w:r>
        <w:rPr/>
        <w:tab/>
        <w:t>������ͼ 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EAL_TIME (SHIFT-ONE), (2) FAST_TIME (SHIFT-TWO), and (3) VERY_FAST (SHIFT-</w:t>
      </w:r>
    </w:p>
    <w:p>
      <w:pPr>
        <w:pStyle w:val="PreformattedText"/>
        <w:bidi w:val="0"/>
        <w:jc w:val="left"/>
        <w:rPr/>
      </w:pPr>
      <w:r>
        <w:rPr/>
        <w:t>THREE) control AMS execution speed by setting the time flow mode.  In REAL_TIME</w:t>
      </w:r>
    </w:p>
    <w:p>
      <w:pPr>
        <w:pStyle w:val="PreformattedText"/>
        <w:bidi w:val="0"/>
        <w:jc w:val="left"/>
        <w:rPr/>
      </w:pPr>
      <w:r>
        <w:rPr/>
        <w:t>mode, AMS time is the same as real time.  In FAST_TIME mode, AMS time passes as</w:t>
      </w:r>
    </w:p>
    <w:p>
      <w:pPr>
        <w:pStyle w:val="PreformattedText"/>
        <w:bidi w:val="0"/>
        <w:jc w:val="left"/>
        <w:rPr/>
      </w:pPr>
      <w:r>
        <w:rPr/>
        <w:t>quickly as possible.  In VERY_FAST mode, AMS time passes even more quickly by</w:t>
      </w:r>
    </w:p>
    <w:p>
      <w:pPr>
        <w:pStyle w:val="PreformattedText"/>
        <w:bidi w:val="0"/>
        <w:jc w:val="left"/>
        <w:rPr/>
      </w:pPr>
      <w:r>
        <w:rPr/>
        <w:t>limiting the amount of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ST_TWO (SHIFT-SIX) allows the pilot to rest for 2 hrs.  It is executed in</w:t>
      </w:r>
    </w:p>
    <w:p>
      <w:pPr>
        <w:pStyle w:val="PreformattedText"/>
        <w:bidi w:val="0"/>
        <w:jc w:val="left"/>
        <w:rPr/>
      </w:pPr>
      <w:r>
        <w:rPr/>
        <w:t>one 2hr step if possible -- otherwise, it is executed in VERY_FA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Flow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LEEP_FOUR (SHIFT-SEVEN), (6) SLEEP_SIX (SHIFT-EIGHT), and (7) SLEEP_EIGHT</w:t>
      </w:r>
    </w:p>
    <w:p>
      <w:pPr>
        <w:pStyle w:val="PreformattedText"/>
        <w:bidi w:val="0"/>
        <w:jc w:val="left"/>
        <w:rPr/>
      </w:pPr>
      <w:r>
        <w:rPr/>
        <w:t>(SHIFT-NINE) allow the pilot to sleep for 4, 6, or 8 hrs, respectively.  SLEEP_</w:t>
      </w:r>
    </w:p>
    <w:p>
      <w:pPr>
        <w:pStyle w:val="PreformattedText"/>
        <w:bidi w:val="0"/>
        <w:jc w:val="left"/>
        <w:rPr/>
      </w:pPr>
      <w:r>
        <w:rPr/>
        <w:t>commands are executed in 2hr steps, if possible, or in VERY_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WAIT (SHIFT-ZERO) pauses the AMS until an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QUIT (SHIFT-Q) saves the current AMS status, so you can continue the game</w:t>
      </w:r>
    </w:p>
    <w:p>
      <w:pPr>
        <w:pStyle w:val="PreformattedText"/>
        <w:bidi w:val="0"/>
        <w:jc w:val="left"/>
        <w:rPr/>
      </w:pPr>
      <w:r>
        <w:rPr/>
        <w:t>later, and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ESCAPE (ESCAPE) returns control to the operating system without saving the</w:t>
      </w:r>
    </w:p>
    <w:p>
      <w:pPr>
        <w:pStyle w:val="PreformattedText"/>
        <w:bidi w:val="0"/>
        <w:jc w:val="left"/>
        <w:rPr/>
      </w:pPr>
      <w:r>
        <w:rPr/>
        <w:t>current AM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Multi-key commands (11-17) require more than one keystrok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F1�</w:t>
        <w:tab/>
        <w:t xml:space="preserve"> F2�  Each starts with one of the function keys located at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_   �INS_   �  left of the keyboard, and interrupts normal comm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POS�</w:t>
        <w:tab/>
        <w:t>ORB�  processing.  The next key or two are interpreted a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͹  parameters required by the command.  Multi-key comm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F3�</w:t>
        <w:tab/>
        <w:t xml:space="preserve"> F4�  processing continues until all parameters have been enter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_   �CON_   �  or an error is detected.  Command processing then returns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REF�   XFER�  single-key 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F5�</w:t>
        <w:tab/>
        <w:t xml:space="preserve"> F6�  (11) INS_POS (F1) and (12) INS_ORB (F2) select the INS m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AIR �</w:t>
        <w:tab/>
        <w:t xml:space="preserve">   �  and reference system.  The command selects either position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�</w:t>
        <w:tab/>
        <w:t xml:space="preserve">   �  relative (F1) or orbit-relative (F2) mode and displays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Ĵ  INS reference system prompt, either "POS#???" or "ORB#???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F7�</w:t>
        <w:tab/>
        <w:t xml:space="preserve"> F8�  The second key selects the INS reference system from Table 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_   �</w:t>
        <w:tab/>
        <w:t xml:space="preserve">   �  below.  "TAR" refers to the landing site and "ABS"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PUT�</w:t>
        <w:tab/>
        <w:t xml:space="preserve">   �  absolute coordinates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͹</w:t>
        <w:tab/>
        <w:tab/>
        <w:tab/>
        <w:tab/>
        <w:tab/>
        <w:tab/>
        <w:t xml:space="preserve">  KEY SYSTEM   KEY SYSTEM   KEY SYS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F9�</w:t>
        <w:tab/>
        <w:t>F10�   TABLE I: SYSTEM</w:t>
        <w:tab/>
        <w:tab/>
        <w:t>--- ------   --- ------   --- 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�HELP   �</w:t>
        <w:tab/>
        <w:tab/>
        <w:tab/>
        <w:t>LIST</w:t>
        <w:tab/>
        <w:tab/>
        <w:t xml:space="preserve">   o</w:t>
        <w:tab/>
        <w:t>OL</w:t>
        <w:tab/>
        <w:t xml:space="preserve">  h</w:t>
        <w:tab/>
        <w:t>HB</w:t>
        <w:tab/>
        <w:t xml:space="preserve">  p</w:t>
        <w:tab/>
        <w:t>P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�</w:t>
        <w:tab/>
        <w:t xml:space="preserve">   �</w:t>
        <w:tab/>
        <w:tab/>
        <w:tab/>
        <w:tab/>
        <w:tab/>
        <w:tab/>
        <w:t xml:space="preserve">   l</w:t>
        <w:tab/>
        <w:t>LV</w:t>
        <w:tab/>
        <w:t xml:space="preserve">  m</w:t>
        <w:tab/>
        <w:t>MB</w:t>
        <w:tab/>
        <w:t xml:space="preserve">  t</w:t>
        <w:tab/>
        <w:t>TA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  <w:tab/>
        <w:tab/>
        <w:tab/>
        <w:tab/>
        <w:tab/>
        <w:tab/>
        <w:t xml:space="preserve">   u</w:t>
        <w:tab/>
        <w:t>UN</w:t>
        <w:tab/>
        <w:t xml:space="preserve">  r</w:t>
        <w:tab/>
        <w:t>RV</w:t>
        <w:tab/>
        <w:t xml:space="preserve">  a</w:t>
        <w:tab/>
        <w:t>A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ke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CON_REF (F3) selects the consumables display mode and displays the prompt</w:t>
      </w:r>
    </w:p>
    <w:p>
      <w:pPr>
        <w:pStyle w:val="PreformattedText"/>
        <w:bidi w:val="0"/>
        <w:jc w:val="left"/>
        <w:rPr/>
      </w:pPr>
      <w:r>
        <w:rPr/>
        <w:t>"?? cons".  The second key selects the reference system from Table I on the</w:t>
      </w:r>
    </w:p>
    <w:p>
      <w:pPr>
        <w:pStyle w:val="PreformattedText"/>
        <w:bidi w:val="0"/>
        <w:jc w:val="left"/>
        <w:rPr/>
      </w:pPr>
      <w:r>
        <w:rPr/>
        <w:t>previous page.  "TAR" and "ABS"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CON_XFER (F4) transfers a consumable from one docked system to another and</w:t>
      </w:r>
    </w:p>
    <w:p>
      <w:pPr>
        <w:pStyle w:val="PreformattedText"/>
        <w:bidi w:val="0"/>
        <w:jc w:val="left"/>
        <w:rPr/>
      </w:pPr>
      <w:r>
        <w:rPr/>
        <w:t>displays the prompt "TRANSFER...".  The second key selects the source system</w:t>
      </w:r>
    </w:p>
    <w:p>
      <w:pPr>
        <w:pStyle w:val="PreformattedText"/>
        <w:bidi w:val="0"/>
        <w:jc w:val="left"/>
        <w:rPr/>
      </w:pPr>
      <w:r>
        <w:rPr/>
        <w:t>from Table I.  The third key selects the consumable to transfer from Table II.</w:t>
      </w:r>
    </w:p>
    <w:p>
      <w:pPr>
        <w:pStyle w:val="PreformattedText"/>
        <w:bidi w:val="0"/>
        <w:jc w:val="left"/>
        <w:rPr/>
      </w:pPr>
      <w:r>
        <w:rPr/>
        <w:t>Both docking port subsystems must be OK.</w:t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TABLE II: CONSUMABLE LIST</w:t>
      </w:r>
    </w:p>
    <w:p>
      <w:pPr>
        <w:pStyle w:val="PreformattedText"/>
        <w:bidi w:val="0"/>
        <w:jc w:val="left"/>
        <w:rPr/>
      </w:pPr>
      <w:r>
        <w:rPr/>
        <w:t xml:space="preserve">(15) REPAIR (F5) displays subsystem damage  </w:t>
      </w:r>
    </w:p>
    <w:p>
      <w:pPr>
        <w:pStyle w:val="PreformattedText"/>
        <w:bidi w:val="0"/>
        <w:jc w:val="left"/>
        <w:rPr/>
      </w:pPr>
      <w:r>
        <w:rPr/>
        <w:t>and begins repairs.  It displays the prompt</w:t>
        <w:tab/>
        <w:t xml:space="preserve"> KEY CONSUMABLE   KEY CONSUMABLE</w:t>
      </w:r>
    </w:p>
    <w:p>
      <w:pPr>
        <w:pStyle w:val="PreformattedText"/>
        <w:bidi w:val="0"/>
        <w:jc w:val="left"/>
        <w:rPr/>
      </w:pPr>
      <w:r>
        <w:rPr/>
        <w:t>"REPAIR...".  The second key selects a system   --- ----------   --- ----------</w:t>
      </w:r>
    </w:p>
    <w:p>
      <w:pPr>
        <w:pStyle w:val="PreformattedText"/>
        <w:bidi w:val="0"/>
        <w:jc w:val="left"/>
        <w:rPr/>
      </w:pPr>
      <w:r>
        <w:rPr/>
        <w:t>from Table I and displays the damage of each</w:t>
        <w:tab/>
        <w:t xml:space="preserve"> b  BATTERY</w:t>
        <w:tab/>
        <w:t xml:space="preserve">   w  WATER</w:t>
      </w:r>
    </w:p>
    <w:p>
      <w:pPr>
        <w:pStyle w:val="PreformattedText"/>
        <w:bidi w:val="0"/>
        <w:jc w:val="left"/>
        <w:rPr/>
      </w:pPr>
      <w:r>
        <w:rPr/>
        <w:t>of its subsystems at the bottom of the screen.   o  OXYGEN</w:t>
        <w:tab/>
        <w:tab/>
        <w:t>n  NITROGEN</w:t>
      </w:r>
    </w:p>
    <w:p>
      <w:pPr>
        <w:pStyle w:val="PreformattedText"/>
        <w:bidi w:val="0"/>
        <w:jc w:val="left"/>
        <w:rPr/>
      </w:pPr>
      <w:r>
        <w:rPr/>
        <w:t>The third key selects a subsystem for repair</w:t>
        <w:tab/>
        <w:t xml:space="preserve"> h  HYDROGEN</w:t>
        <w:tab/>
        <w:t xml:space="preserve">  s  SAMPLE BOX</w:t>
      </w:r>
    </w:p>
    <w:p>
      <w:pPr>
        <w:pStyle w:val="PreformattedText"/>
        <w:bidi w:val="0"/>
        <w:jc w:val="left"/>
        <w:rPr/>
      </w:pPr>
      <w:r>
        <w:rPr/>
        <w:t>from Table III on the next page.  Press the</w:t>
        <w:tab/>
        <w:t xml:space="preserve">  r  RCS PROPELLANT</w:t>
      </w:r>
    </w:p>
    <w:p>
      <w:pPr>
        <w:pStyle w:val="PreformattedText"/>
        <w:bidi w:val="0"/>
        <w:jc w:val="left"/>
        <w:rPr/>
      </w:pPr>
      <w:r>
        <w:rPr/>
        <w:t>space bar for the third key if you only want</w:t>
      </w:r>
    </w:p>
    <w:p>
      <w:pPr>
        <w:pStyle w:val="PreformattedText"/>
        <w:bidi w:val="0"/>
        <w:jc w:val="left"/>
        <w:rPr/>
      </w:pPr>
      <w:r>
        <w:rPr/>
        <w:t>to display subsystem damage.  The pilot must have access to a subsystem in</w:t>
      </w:r>
    </w:p>
    <w:p>
      <w:pPr>
        <w:pStyle w:val="PreformattedText"/>
        <w:bidi w:val="0"/>
        <w:jc w:val="left"/>
        <w:rPr/>
      </w:pPr>
      <w:r>
        <w:rPr/>
        <w:t>order to repai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key Commands (continu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TABLE III: SUBSYSTEM LIST</w:t>
      </w:r>
    </w:p>
    <w:p>
      <w:pPr>
        <w:pStyle w:val="PreformattedText"/>
        <w:bidi w:val="0"/>
        <w:jc w:val="left"/>
        <w:rPr/>
      </w:pPr>
      <w:r>
        <w:rPr/>
        <w:t>(16) GET_PUT (F7) transfers the UN or RV from one</w:t>
      </w:r>
    </w:p>
    <w:p>
      <w:pPr>
        <w:pStyle w:val="PreformattedText"/>
        <w:bidi w:val="0"/>
        <w:jc w:val="left"/>
        <w:rPr/>
      </w:pPr>
      <w:r>
        <w:rPr/>
        <w:t>system to another.  It displays the prompt</w:t>
        <w:tab/>
        <w:tab/>
        <w:tab/>
        <w:t xml:space="preserve">   KEY SUBSYSTEM</w:t>
      </w:r>
    </w:p>
    <w:p>
      <w:pPr>
        <w:pStyle w:val="PreformattedText"/>
        <w:bidi w:val="0"/>
        <w:jc w:val="left"/>
        <w:rPr/>
      </w:pPr>
      <w:r>
        <w:rPr/>
        <w:t>"GET or PUT...".  The second key selects the UN or</w:t>
        <w:tab/>
        <w:t xml:space="preserve">   --- -----------------</w:t>
      </w:r>
    </w:p>
    <w:p>
      <w:pPr>
        <w:pStyle w:val="PreformattedText"/>
        <w:bidi w:val="0"/>
        <w:jc w:val="left"/>
        <w:rPr/>
      </w:pPr>
      <w:r>
        <w:rPr/>
        <w:t>RV from Table I.  When possible, transfers take place</w:t>
        <w:tab/>
        <w:t xml:space="preserve"> a  LV ACCELEROMETERS</w:t>
      </w:r>
    </w:p>
    <w:p>
      <w:pPr>
        <w:pStyle w:val="PreformattedText"/>
        <w:bidi w:val="0"/>
        <w:jc w:val="left"/>
        <w:rPr/>
      </w:pPr>
      <w:r>
        <w:rPr/>
        <w:t>between docked systems.  Both docking port subsystems</w:t>
        <w:tab/>
        <w:t xml:space="preserve"> b  BATTERY</w:t>
      </w:r>
    </w:p>
    <w:p>
      <w:pPr>
        <w:pStyle w:val="PreformattedText"/>
        <w:bidi w:val="0"/>
        <w:jc w:val="left"/>
        <w:rPr/>
      </w:pPr>
      <w:r>
        <w:rPr/>
        <w:t>must be OK.  If the LV and OL are not docked and the</w:t>
        <w:tab/>
        <w:t xml:space="preserve">  d  MB or RV DRIVE</w:t>
      </w:r>
    </w:p>
    <w:p>
      <w:pPr>
        <w:pStyle w:val="PreformattedText"/>
        <w:bidi w:val="0"/>
        <w:jc w:val="left"/>
        <w:rPr/>
      </w:pPr>
      <w:r>
        <w:rPr/>
        <w:t>pilot is in the UN, it is deployed.  If the RV is in</w:t>
        <w:tab/>
        <w:t xml:space="preserve">  e  LV MAIN ENGINE</w:t>
      </w:r>
    </w:p>
    <w:p>
      <w:pPr>
        <w:pStyle w:val="PreformattedText"/>
        <w:bidi w:val="0"/>
        <w:jc w:val="left"/>
        <w:rPr/>
      </w:pPr>
      <w:r>
        <w:rPr/>
        <w:t>a landed LV or in the MB or HB, and the pilot is either   f  FUEL CELLS</w:t>
      </w:r>
    </w:p>
    <w:p>
      <w:pPr>
        <w:pStyle w:val="PreformattedText"/>
        <w:bidi w:val="0"/>
        <w:jc w:val="left"/>
        <w:rPr/>
      </w:pPr>
      <w:r>
        <w:rPr/>
        <w:t>in the same system or within 40m of it, the RV is</w:t>
        <w:tab/>
        <w:tab/>
        <w:t xml:space="preserve"> g  LV LANDING GEAR</w:t>
      </w:r>
    </w:p>
    <w:p>
      <w:pPr>
        <w:pStyle w:val="PreformattedText"/>
        <w:bidi w:val="0"/>
        <w:jc w:val="left"/>
        <w:rPr/>
      </w:pPr>
      <w:r>
        <w:rPr/>
        <w:t>deployed.  If the pilot and the RV are both within</w:t>
        <w:tab/>
        <w:tab/>
        <w:t>h  HYDROGEN</w:t>
      </w:r>
    </w:p>
    <w:p>
      <w:pPr>
        <w:pStyle w:val="PreformattedText"/>
        <w:bidi w:val="0"/>
        <w:jc w:val="left"/>
        <w:rPr/>
      </w:pPr>
      <w:r>
        <w:rPr/>
        <w:t>40m of a system and neither is carrying any rock, the</w:t>
        <w:tab/>
        <w:t xml:space="preserve"> l  LV LANDING RADAR</w:t>
      </w:r>
    </w:p>
    <w:p>
      <w:pPr>
        <w:pStyle w:val="PreformattedText"/>
        <w:bidi w:val="0"/>
        <w:jc w:val="left"/>
        <w:rPr/>
      </w:pPr>
      <w:r>
        <w:rPr/>
        <w:t>RV is stowed in the nearest system.</w:t>
        <w:tab/>
        <w:tab/>
        <w:tab/>
        <w:tab/>
        <w:tab/>
        <w:t xml:space="preserve">   m  MECHAN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n  NITROGEN</w:t>
      </w:r>
    </w:p>
    <w:p>
      <w:pPr>
        <w:pStyle w:val="PreformattedText"/>
        <w:bidi w:val="0"/>
        <w:jc w:val="left"/>
        <w:rPr/>
      </w:pPr>
      <w:r>
        <w:rPr/>
        <w:t>(17) HELP (F10) displays a list of commands and pauses</w:t>
        <w:tab/>
        <w:t>o  OXYGEN</w:t>
      </w:r>
    </w:p>
    <w:p>
      <w:pPr>
        <w:pStyle w:val="PreformattedText"/>
        <w:bidi w:val="0"/>
        <w:jc w:val="left"/>
        <w:rPr/>
      </w:pPr>
      <w:r>
        <w:rPr/>
        <w:t>the game.  To continue the game, press any key.</w:t>
        <w:tab/>
        <w:tab/>
        <w:t xml:space="preserve">   p  DOCKING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r  R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s  SOLAR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t  OL TRANSPO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v  VACU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w  W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x  DSN TRANSPO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itude and Main Engine Thrott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e control commands (18-23) fire sets of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small thrusters that can rotate a free-flying   �Home</w:t>
        <w:tab/>
        <w:t xml:space="preserve"> �   #</w:t>
        <w:tab/>
        <w:t xml:space="preserve"> �PgU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LV or UN about any of its three body axes.</w:t>
        <w:tab/>
        <w:t xml:space="preserve">  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y also steer a free-standing MB, RV, or</w:t>
        <w:tab/>
        <w:t xml:space="preserve">  �+ROLL</w:t>
        <w:tab/>
        <w:t>�+PITCH   �-ROLL</w:t>
        <w:tab/>
        <w:t>�</w:t>
      </w:r>
    </w:p>
    <w:p>
      <w:pPr>
        <w:pStyle w:val="PreformattedText"/>
        <w:bidi w:val="0"/>
        <w:jc w:val="left"/>
        <w:rPr/>
      </w:pPr>
      <w:r>
        <w:rPr/>
        <w:t>pilot on the lunar surface.  They use the</w:t>
        <w:tab/>
        <w:t xml:space="preserve">   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NUMERIC-KEYPAD keys at the right of the</w:t>
        <w:tab/>
        <w:tab/>
        <w:t xml:space="preserve"> �#</w:t>
        <w:tab/>
        <w:tab/>
        <w:t>�</w:t>
        <w:tab/>
        <w:tab/>
        <w:t xml:space="preserve"> �</w:t>
        <w:tab/>
        <w:tab/>
        <w:t>#�</w:t>
      </w:r>
    </w:p>
    <w:p>
      <w:pPr>
        <w:pStyle w:val="PreformattedText"/>
        <w:bidi w:val="0"/>
        <w:jc w:val="left"/>
        <w:rPr/>
      </w:pPr>
      <w:r>
        <w:rPr/>
        <w:t>keyboard.  Spin rates and directions are</w:t>
        <w:tab/>
        <w:tab/>
        <w:t>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illustrated on the next page.</w:t>
        <w:tab/>
        <w:tab/>
        <w:tab/>
        <w:tab/>
        <w:t xml:space="preserve">   �-YAW</w:t>
        <w:tab/>
        <w:t xml:space="preserve"> �</w:t>
        <w:tab/>
        <w:tab/>
        <w:t xml:space="preserve"> �+YAW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(18) +ROLL (Home) and (19) -ROLL (PgUp)</w:t>
        <w:tab/>
        <w:tab/>
        <w:t xml:space="preserve"> �End</w:t>
        <w:tab/>
        <w:t xml:space="preserve">  �</w:t>
        <w:tab/>
        <w:t>#</w:t>
        <w:tab/>
        <w:t>�PgDn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increase counterclockwise and clockwise spin,   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respectively, about the up-body axis.  They</w:t>
        <w:tab/>
        <w:t xml:space="preserve"> �MAIN_UP  �-PITCH   �MAIN_DOWN�</w:t>
      </w:r>
    </w:p>
    <w:p>
      <w:pPr>
        <w:pStyle w:val="PreformattedText"/>
        <w:bidi w:val="0"/>
        <w:jc w:val="left"/>
        <w:rPr/>
      </w:pPr>
      <w:r>
        <w:rPr/>
        <w:t>are also used for steering the MB, RV, and</w:t>
        <w:tab/>
        <w:t xml:space="preserve"> 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 +PITCH (#) and (21) -PITCH (#) increase counterclockwise and clockwise</w:t>
      </w:r>
    </w:p>
    <w:p>
      <w:pPr>
        <w:pStyle w:val="PreformattedText"/>
        <w:bidi w:val="0"/>
        <w:jc w:val="left"/>
        <w:rPr/>
      </w:pPr>
      <w:r>
        <w:rPr/>
        <w:t>spin, respectively, about the left-bod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2) +YAW (#) and (23) -YAW (#) increase counterclockwise and clockwise spin,</w:t>
      </w:r>
    </w:p>
    <w:p>
      <w:pPr>
        <w:pStyle w:val="PreformattedText"/>
        <w:bidi w:val="0"/>
        <w:jc w:val="left"/>
        <w:rPr/>
      </w:pPr>
      <w:r>
        <w:rPr/>
        <w:t>respectively, about the face-body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itude and Main Engine Thrott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engine throttle commands</w:t>
        <w:tab/>
        <w:t xml:space="preserve"> Left</w:t>
        <w:tab/>
        <w:tab/>
        <w:tab/>
        <w:t xml:space="preserve"> Face</w:t>
        <w:tab/>
        <w:tab/>
        <w:tab/>
        <w:t>Up</w:t>
      </w:r>
    </w:p>
    <w:p>
      <w:pPr>
        <w:pStyle w:val="PreformattedText"/>
        <w:bidi w:val="0"/>
        <w:jc w:val="left"/>
        <w:rPr/>
      </w:pPr>
      <w:r>
        <w:rPr/>
        <w:t>(24-25) increase or decrease</w:t>
        <w:tab/>
        <w:t xml:space="preserve">   #</w:t>
        <w:tab/>
        <w:tab/>
        <w:tab/>
        <w:tab/>
        <w:t>#</w:t>
        <w:tab/>
        <w:tab/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>the throttle of a free-flying  �������ͻ</w:t>
        <w:tab/>
        <w:tab/>
        <w:t>�������ͻ</w:t>
        <w:tab/>
        <w:t xml:space="preserve">  �������ͻ</w:t>
      </w:r>
    </w:p>
    <w:p>
      <w:pPr>
        <w:pStyle w:val="PreformattedText"/>
        <w:bidi w:val="0"/>
        <w:jc w:val="left"/>
        <w:rPr/>
      </w:pPr>
      <w:r>
        <w:rPr/>
        <w:t>LV main engine or the speed</w:t>
        <w:tab/>
        <w:t>� ��#Ŀ �</w:t>
        <w:tab/>
        <w:tab/>
        <w:t>� ��#Ŀ �</w:t>
        <w:tab/>
        <w:t xml:space="preserve">  � ��#Ŀ �</w:t>
      </w:r>
    </w:p>
    <w:p>
      <w:pPr>
        <w:pStyle w:val="PreformattedText"/>
        <w:bidi w:val="0"/>
        <w:jc w:val="left"/>
        <w:rPr/>
      </w:pPr>
      <w:r>
        <w:rPr/>
        <w:t>of a free-standing MB, RV, or  � � + � ��# Face � � + � ��# Up � � + � ��# Left</w:t>
      </w:r>
    </w:p>
    <w:p>
      <w:pPr>
        <w:pStyle w:val="PreformattedText"/>
        <w:bidi w:val="0"/>
        <w:jc w:val="left"/>
        <w:rPr/>
      </w:pPr>
      <w:r>
        <w:rPr/>
        <w:t>pilot.</w:t>
        <w:tab/>
        <w:tab/>
        <w:tab/>
        <w:tab/>
        <w:tab/>
        <w:tab/>
        <w:t xml:space="preserve"> � ��#�� �</w:t>
        <w:tab/>
        <w:tab/>
        <w:t>� ��#�� �</w:t>
        <w:tab/>
        <w:t xml:space="preserve">  � ��#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ͼ</w:t>
        <w:tab/>
        <w:tab/>
        <w:t>�������ͼ</w:t>
        <w:tab/>
        <w:t xml:space="preserve">  �������ͼ</w:t>
      </w:r>
    </w:p>
    <w:p>
      <w:pPr>
        <w:pStyle w:val="PreformattedText"/>
        <w:bidi w:val="0"/>
        <w:jc w:val="left"/>
        <w:rPr/>
      </w:pPr>
      <w:r>
        <w:rPr/>
        <w:t>(24) MAIN_UP (End) increases</w:t>
        <w:tab/>
        <w:t xml:space="preserve"> +ROLL</w:t>
        <w:tab/>
        <w:tab/>
        <w:t xml:space="preserve">   +PITCH</w:t>
        <w:tab/>
        <w:tab/>
        <w:t xml:space="preserve">  +YAW</w:t>
      </w:r>
    </w:p>
    <w:p>
      <w:pPr>
        <w:pStyle w:val="PreformattedText"/>
        <w:bidi w:val="0"/>
        <w:jc w:val="left"/>
        <w:rPr/>
      </w:pPr>
      <w:r>
        <w:rPr/>
        <w:t>the main engine or drive</w:t>
      </w:r>
    </w:p>
    <w:p>
      <w:pPr>
        <w:pStyle w:val="PreformattedText"/>
        <w:bidi w:val="0"/>
        <w:jc w:val="left"/>
        <w:rPr/>
      </w:pPr>
      <w:r>
        <w:rPr/>
        <w:t>throttle or the pilot speed.</w:t>
        <w:tab/>
        <w:t xml:space="preserve">  Left</w:t>
        <w:tab/>
        <w:tab/>
        <w:tab/>
        <w:t xml:space="preserve"> Face</w:t>
        <w:tab/>
        <w:tab/>
        <w:tab/>
        <w:t>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#</w:t>
        <w:tab/>
        <w:tab/>
        <w:tab/>
        <w:tab/>
        <w:t>#</w:t>
        <w:tab/>
        <w:tab/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>(25) MAIN_DOWN (PgDn)</w:t>
        <w:tab/>
        <w:tab/>
        <w:t xml:space="preserve">  �������ͻ</w:t>
        <w:tab/>
        <w:tab/>
        <w:t>�������ͻ</w:t>
        <w:tab/>
        <w:t xml:space="preserve">  �������ͻ</w:t>
      </w:r>
    </w:p>
    <w:p>
      <w:pPr>
        <w:pStyle w:val="PreformattedText"/>
        <w:bidi w:val="0"/>
        <w:jc w:val="left"/>
        <w:rPr/>
      </w:pPr>
      <w:r>
        <w:rPr/>
        <w:t>decreases the main engine or   � ��#Ŀ �</w:t>
        <w:tab/>
        <w:tab/>
        <w:t>� ��#Ŀ �</w:t>
        <w:tab/>
        <w:t xml:space="preserve">  � ��#Ŀ �</w:t>
      </w:r>
    </w:p>
    <w:p>
      <w:pPr>
        <w:pStyle w:val="PreformattedText"/>
        <w:bidi w:val="0"/>
        <w:jc w:val="left"/>
        <w:rPr/>
      </w:pPr>
      <w:r>
        <w:rPr/>
        <w:t>drive throttle or the pilot</w:t>
        <w:tab/>
        <w:t>� � + � ��# Face � � + � ��# Up � � + � ��# Left</w:t>
      </w:r>
    </w:p>
    <w:p>
      <w:pPr>
        <w:pStyle w:val="PreformattedText"/>
        <w:bidi w:val="0"/>
        <w:jc w:val="left"/>
        <w:rPr/>
      </w:pPr>
      <w:r>
        <w:rPr/>
        <w:t>speed.</w:t>
        <w:tab/>
        <w:tab/>
        <w:tab/>
        <w:tab/>
        <w:tab/>
        <w:tab/>
        <w:t xml:space="preserve"> � ��#�� �</w:t>
        <w:tab/>
        <w:tab/>
        <w:t>� ��#�� �</w:t>
        <w:tab/>
        <w:t xml:space="preserve">  � ��#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ͼ</w:t>
        <w:tab/>
        <w:tab/>
        <w:t>�������ͼ</w:t>
        <w:tab/>
        <w:t xml:space="preserve">  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-ROLL</w:t>
        <w:tab/>
        <w:tab/>
        <w:t xml:space="preserve">   -PITCH</w:t>
        <w:tab/>
        <w:tab/>
        <w:t xml:space="preserve">  -YA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lation and RCS Thrott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thruster commands (26-32) control 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sets of small thrusters that can gently push a  �</w:t>
        <w:tab/>
        <w:t>7</w:t>
        <w:tab/>
        <w:t>�</w:t>
        <w:tab/>
        <w:t>8</w:t>
        <w:tab/>
        <w:t>�</w:t>
        <w:tab/>
        <w:t>9</w:t>
        <w:tab/>
        <w:t>�</w:t>
      </w:r>
    </w:p>
    <w:p>
      <w:pPr>
        <w:pStyle w:val="PreformattedText"/>
        <w:bidi w:val="0"/>
        <w:jc w:val="left"/>
        <w:rPr/>
      </w:pPr>
      <w:r>
        <w:rPr/>
        <w:t>free-flying LV or UN in any of six directions   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-- up, down, forward, backward, left, or right. �UP</w:t>
        <w:tab/>
        <w:t xml:space="preserve">   �FORWARD  �DOWN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y use the SHIFT key and NUMERIC-KEYPAD keys  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at the right of the keyboard.</w:t>
        <w:tab/>
        <w:tab/>
        <w:tab/>
        <w:tab/>
        <w:t xml:space="preserve">   �</w:t>
        <w:tab/>
        <w:t>4</w:t>
        <w:tab/>
        <w:t>�</w:t>
        <w:tab/>
        <w:t>5</w:t>
        <w:tab/>
        <w:t>�</w:t>
        <w:tab/>
        <w:t>6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(26) UP (SHIFT-Home) and (27) DOWN (SHIFT-PgUp) �LEFT</w:t>
        <w:tab/>
        <w:t xml:space="preserve"> �STOP</w:t>
        <w:tab/>
        <w:t xml:space="preserve"> �RIGHT</w:t>
        <w:tab/>
        <w:t>�</w:t>
      </w:r>
    </w:p>
    <w:p>
      <w:pPr>
        <w:pStyle w:val="PreformattedText"/>
        <w:bidi w:val="0"/>
        <w:jc w:val="left"/>
        <w:rPr/>
      </w:pPr>
      <w:r>
        <w:rPr/>
        <w:t>control thrust along the up-body axis.</w:t>
        <w:tab/>
        <w:tab/>
        <w:t xml:space="preserve">  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�</w:t>
        <w:tab/>
        <w:t>1</w:t>
        <w:tab/>
        <w:t>�</w:t>
        <w:tab/>
        <w:t>2</w:t>
        <w:tab/>
        <w:t>�</w:t>
        <w:tab/>
        <w:t>3</w:t>
        <w:tab/>
        <w:t>�</w:t>
      </w:r>
    </w:p>
    <w:p>
      <w:pPr>
        <w:pStyle w:val="PreformattedText"/>
        <w:bidi w:val="0"/>
        <w:jc w:val="left"/>
        <w:rPr/>
      </w:pPr>
      <w:r>
        <w:rPr/>
        <w:t>(28) FORWARD (SHIFT-#) and (29) BACKWARD</w:t>
        <w:tab/>
        <w:tab/>
        <w:t>�</w:t>
        <w:tab/>
        <w:tab/>
        <w:t xml:space="preserve"> �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(SHIFT-#) control thrust along the face-body</w:t>
        <w:tab/>
        <w:t>�RCS_UP   �BACKWARD �RCS_DOWN �</w:t>
      </w:r>
    </w:p>
    <w:p>
      <w:pPr>
        <w:pStyle w:val="PreformattedText"/>
        <w:bidi w:val="0"/>
        <w:jc w:val="left"/>
        <w:rPr/>
      </w:pPr>
      <w:r>
        <w:rPr/>
        <w:t>axis.</w:t>
        <w:tab/>
        <w:tab/>
        <w:tab/>
        <w:tab/>
        <w:tab/>
        <w:tab/>
        <w:tab/>
        <w:tab/>
        <w:tab/>
        <w:tab/>
        <w:t xml:space="preserve">  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) RIGHT (SHIFT-#) and (31) LEFT (SHIFT-#) control thrust along the left-body</w:t>
      </w:r>
    </w:p>
    <w:p>
      <w:pPr>
        <w:pStyle w:val="PreformattedText"/>
        <w:bidi w:val="0"/>
        <w:jc w:val="left"/>
        <w:rPr/>
      </w:pP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2) STOP (SHIFT-5) turns off all translation thru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lation and RCS Thrott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S throttle commands (33-34) control the LV translation thruster thr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3) RCS_UP (SHIFT-End) increases the LV RCS throttle from 1% to 10%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4) RCS_DOWN (SHIFT-PgDn) decreases the LV RCS throttle from 100% to 10% to</w:t>
      </w:r>
    </w:p>
    <w:p>
      <w:pPr>
        <w:pStyle w:val="PreformattedText"/>
        <w:bidi w:val="0"/>
        <w:jc w:val="left"/>
        <w:rPr/>
      </w:pPr>
      <w:r>
        <w:rPr/>
        <w:t>1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  �  E  �  R  �  T  �  Y  �  U  �  I  �  O  �  P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ROCK �</w:t>
        <w:tab/>
        <w:t xml:space="preserve"> �</w:t>
        <w:tab/>
        <w:t xml:space="preserve"> �UN-  �</w:t>
        <w:tab/>
        <w:t xml:space="preserve"> �</w:t>
        <w:tab/>
        <w:t xml:space="preserve"> �PLSS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 DOCK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ROCK_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 BACK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  �  e  �  r  �  t  �  y  �  u  �  i  �  o  �  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�  S  �  D  �  F  �  G  �  H  �  J  �  K  �  L  �  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O-�MAIN_�DOCK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LOT�START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MAIN_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 STOP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�  s  �  d  �  f  �  g  �  h  �  j  �  k  �  l  �  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Z  �  X  �  C  �  V  �  B  �  N  �  M  �  &lt;  �  &gt;  �  ?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CABIN�</w:t>
        <w:tab/>
        <w:t xml:space="preserve"> �BOX  �</w:t>
        <w:tab/>
        <w:t xml:space="preserve"> �MOVE �DSN_ �DOCK_�LAND_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  RAD�  RAD�  RAD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</w:t>
        <w:tab/>
        <w:t xml:space="preserve"> �</w:t>
        <w:tab/>
        <w:t xml:space="preserve"> �BOX_ 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 xml:space="preserve"> �</w:t>
        <w:tab/>
        <w:t xml:space="preserve"> �</w:t>
        <w:tab/>
        <w:t xml:space="preserve"> � BACK�</w:t>
        <w:tab/>
        <w:t xml:space="preserve"> �</w:t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z  �  x  �  c  �  v  �  b  �  n  �  m  �  ,  �  .  �  /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5) AUTOPILOT (SHIFT-A) activates one of the LV autopilot modes -- descent,</w:t>
      </w:r>
    </w:p>
    <w:p>
      <w:pPr>
        <w:pStyle w:val="PreformattedText"/>
        <w:bidi w:val="0"/>
        <w:jc w:val="left"/>
        <w:rPr/>
      </w:pPr>
      <w:r>
        <w:rPr/>
        <w:t>ascent, or rendezvous -- depending on LV altitude and main engine status.  Each</w:t>
      </w:r>
    </w:p>
    <w:p>
      <w:pPr>
        <w:pStyle w:val="PreformattedText"/>
        <w:bidi w:val="0"/>
        <w:jc w:val="left"/>
        <w:rPr/>
      </w:pPr>
      <w:r>
        <w:rPr/>
        <w:t>mode generates commands that perform one of the AMS's more technically</w:t>
      </w:r>
    </w:p>
    <w:p>
      <w:pPr>
        <w:pStyle w:val="PreformattedText"/>
        <w:bidi w:val="0"/>
        <w:jc w:val="left"/>
        <w:rPr/>
      </w:pPr>
      <w:r>
        <w:rPr/>
        <w:t>challenging tasks.  If an autopilot is active, pressing SHIFT-A turns it off --</w:t>
      </w:r>
    </w:p>
    <w:p>
      <w:pPr>
        <w:pStyle w:val="PreformattedText"/>
        <w:bidi w:val="0"/>
        <w:jc w:val="left"/>
        <w:rPr/>
      </w:pPr>
      <w:r>
        <w:rPr/>
        <w:t>other commands supersede those issued by the autopilot.  Auto-descent begins if</w:t>
      </w:r>
    </w:p>
    <w:p>
      <w:pPr>
        <w:pStyle w:val="PreformattedText"/>
        <w:bidi w:val="0"/>
        <w:jc w:val="left"/>
        <w:rPr/>
      </w:pPr>
      <w:r>
        <w:rPr/>
        <w:t>the LV is below 30km and the main engine is off.  Auto-ascent begins if the LV</w:t>
      </w:r>
    </w:p>
    <w:p>
      <w:pPr>
        <w:pStyle w:val="PreformattedText"/>
        <w:bidi w:val="0"/>
        <w:jc w:val="left"/>
        <w:rPr/>
      </w:pPr>
      <w:r>
        <w:rPr/>
        <w:t>is on the lunar surface or below 30km with the main engine on.  Auto-docking</w:t>
      </w:r>
    </w:p>
    <w:p>
      <w:pPr>
        <w:pStyle w:val="PreformattedText"/>
        <w:bidi w:val="0"/>
        <w:jc w:val="left"/>
        <w:rPr/>
      </w:pPr>
      <w:r>
        <w:rPr/>
        <w:t>begins if the LV is above 120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6) MAIN_START (SHIFT-S) starts the LV main engine and sets its throttle to</w:t>
      </w:r>
    </w:p>
    <w:p>
      <w:pPr>
        <w:pStyle w:val="PreformattedText"/>
        <w:bidi w:val="0"/>
        <w:jc w:val="left"/>
        <w:rPr/>
      </w:pPr>
      <w:r>
        <w:rPr/>
        <w:t>50%.  The pilot must be in the LV, which must be in free-flight or free-</w:t>
      </w:r>
    </w:p>
    <w:p>
      <w:pPr>
        <w:pStyle w:val="PreformattedText"/>
        <w:bidi w:val="0"/>
        <w:jc w:val="left"/>
        <w:rPr/>
      </w:pPr>
      <w:r>
        <w:rPr/>
        <w:t>standing on the lunar surface and have sufficient propellant.  The LV main</w:t>
      </w:r>
    </w:p>
    <w:p>
      <w:pPr>
        <w:pStyle w:val="PreformattedText"/>
        <w:bidi w:val="0"/>
        <w:jc w:val="left"/>
        <w:rPr/>
      </w:pPr>
      <w:r>
        <w:rPr/>
        <w:t>engine subsystem must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7) MAIN_STOP (S) stops the LV mai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8) DOCK (SHIFT-D) docks the MB to either the LV or HB, whichever is closest.</w:t>
      </w:r>
    </w:p>
    <w:p>
      <w:pPr>
        <w:pStyle w:val="PreformattedText"/>
        <w:bidi w:val="0"/>
        <w:jc w:val="left"/>
        <w:rPr/>
      </w:pPr>
      <w:r>
        <w:rPr/>
        <w:t>The MB must be completely stopped, within 40m of the LV or HB, and both docking</w:t>
      </w:r>
    </w:p>
    <w:p>
      <w:pPr>
        <w:pStyle w:val="PreformattedText"/>
        <w:bidi w:val="0"/>
        <w:jc w:val="left"/>
        <w:rPr/>
      </w:pPr>
      <w:r>
        <w:rPr/>
        <w:t>port subsystems must be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9) CABIN (SHIFT-C) pressurizes or evacuates the OL, HB, LV or MB airlock,</w:t>
      </w:r>
    </w:p>
    <w:p>
      <w:pPr>
        <w:pStyle w:val="PreformattedText"/>
        <w:bidi w:val="0"/>
        <w:jc w:val="left"/>
        <w:rPr/>
      </w:pPr>
      <w:r>
        <w:rPr/>
        <w:t>depending on the pilot's location.  The pilot must be in a PLSS and the vacuum</w:t>
      </w:r>
    </w:p>
    <w:p>
      <w:pPr>
        <w:pStyle w:val="PreformattedText"/>
        <w:bidi w:val="0"/>
        <w:jc w:val="left"/>
        <w:rPr/>
      </w:pPr>
      <w:r>
        <w:rPr/>
        <w:t>subsystem must be OK to pressu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) ROCK (SHIFT-R) picks up a rock sample from the lunar surface.  The pilot</w:t>
      </w:r>
    </w:p>
    <w:p>
      <w:pPr>
        <w:pStyle w:val="PreformattedText"/>
        <w:bidi w:val="0"/>
        <w:jc w:val="left"/>
        <w:rPr/>
      </w:pPr>
      <w:r>
        <w:rPr/>
        <w:t>must not be carrying a sample box.  Up to 6kg of samples may be carried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) ROCK_BACK (R) throws a rock sampl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2) BOX (SHIFT-B) puts a set of rock samples or a sample box into the nearest</w:t>
      </w:r>
    </w:p>
    <w:p>
      <w:pPr>
        <w:pStyle w:val="PreformattedText"/>
        <w:bidi w:val="0"/>
        <w:jc w:val="left"/>
        <w:rPr/>
      </w:pPr>
      <w:r>
        <w:rPr/>
        <w:t>system storage area if the pilot is carrying either.  Otherwise, he picks up a</w:t>
      </w:r>
    </w:p>
    <w:p>
      <w:pPr>
        <w:pStyle w:val="PreformattedText"/>
        <w:bidi w:val="0"/>
        <w:jc w:val="left"/>
        <w:rPr/>
      </w:pPr>
      <w:r>
        <w:rPr/>
        <w:t>sample box from the nearest system.  The pilot must be within 40m of the</w:t>
      </w:r>
    </w:p>
    <w:p>
      <w:pPr>
        <w:pStyle w:val="PreformattedText"/>
        <w:bidi w:val="0"/>
        <w:jc w:val="left"/>
        <w:rPr/>
      </w:pPr>
      <w:r>
        <w:rPr/>
        <w:t>nea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3) BOX_BACK (B) dumps a samp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4) UNDOCK (SHIFT-U) undocks one system from another.  The pilot must be in</w:t>
      </w:r>
    </w:p>
    <w:p>
      <w:pPr>
        <w:pStyle w:val="PreformattedText"/>
        <w:bidi w:val="0"/>
        <w:jc w:val="left"/>
        <w:rPr/>
      </w:pPr>
      <w:r>
        <w:rPr/>
        <w:t>the LV to undock from the OL or in the MB to undock from the LV or H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5) MOVE (SHIFT-M) moves the pilot and a PLSS between systems or between the</w:t>
      </w:r>
    </w:p>
    <w:p>
      <w:pPr>
        <w:pStyle w:val="PreformattedText"/>
        <w:bidi w:val="0"/>
        <w:jc w:val="left"/>
        <w:rPr/>
      </w:pPr>
      <w:r>
        <w:rPr/>
        <w:t>lunar surface and a system.  If the pilot is in a docked system and airlock</w:t>
      </w:r>
    </w:p>
    <w:p>
      <w:pPr>
        <w:pStyle w:val="PreformattedText"/>
        <w:bidi w:val="0"/>
        <w:jc w:val="left"/>
        <w:rPr/>
      </w:pPr>
      <w:r>
        <w:rPr/>
        <w:t>pressures are equal, he moves to the other system.  If he is in an undocked OL</w:t>
      </w:r>
    </w:p>
    <w:p>
      <w:pPr>
        <w:pStyle w:val="PreformattedText"/>
        <w:bidi w:val="0"/>
        <w:jc w:val="left"/>
        <w:rPr/>
      </w:pPr>
      <w:r>
        <w:rPr/>
        <w:t>or LV, the LV is not spinning or thrusting, the airlock is evacuated, and the</w:t>
      </w:r>
    </w:p>
    <w:p>
      <w:pPr>
        <w:pStyle w:val="PreformattedText"/>
        <w:bidi w:val="0"/>
        <w:jc w:val="left"/>
        <w:rPr/>
      </w:pPr>
      <w:r>
        <w:rPr/>
        <w:t>UN is present, he moves to the UN.  If he is in the UN, the UN is attached to</w:t>
      </w:r>
    </w:p>
    <w:p>
      <w:pPr>
        <w:pStyle w:val="PreformattedText"/>
        <w:bidi w:val="0"/>
        <w:jc w:val="left"/>
        <w:rPr/>
      </w:pPr>
      <w:r>
        <w:rPr/>
        <w:t>the OL or LV, and the OL or LV airlock is evacuated, he moves to the attached</w:t>
      </w:r>
    </w:p>
    <w:p>
      <w:pPr>
        <w:pStyle w:val="PreformattedText"/>
        <w:bidi w:val="0"/>
        <w:jc w:val="left"/>
        <w:rPr/>
      </w:pPr>
      <w:r>
        <w:rPr/>
        <w:t>system.  If he is in an undocked system on the lunar surface and the airlock is</w:t>
      </w:r>
    </w:p>
    <w:p>
      <w:pPr>
        <w:pStyle w:val="PreformattedText"/>
        <w:bidi w:val="0"/>
        <w:jc w:val="left"/>
        <w:rPr/>
      </w:pPr>
      <w:r>
        <w:rPr/>
        <w:t>evacuated, he moves to the lunar surface.  Finally, if he is on the lunar</w:t>
      </w:r>
    </w:p>
    <w:p>
      <w:pPr>
        <w:pStyle w:val="PreformattedText"/>
        <w:bidi w:val="0"/>
        <w:jc w:val="left"/>
        <w:rPr/>
      </w:pPr>
      <w:r>
        <w:rPr/>
        <w:t>surface, he moves to the nearest system within 40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6) PLSS (SHIFT-P) puts on or takes off a PLSS.  The airlock must be fully</w:t>
      </w:r>
    </w:p>
    <w:p>
      <w:pPr>
        <w:pStyle w:val="PreformattedText"/>
        <w:bidi w:val="0"/>
        <w:jc w:val="left"/>
        <w:rPr/>
      </w:pPr>
      <w:r>
        <w:rPr/>
        <w:t>pressu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7) DSN_RAD (SHIFT-COMMA) toggles the DSN transpond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8) DOCK_RAD (SHIFT-PERIOD) toggles the OL transponder (docking radar) on or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9) LAND_RAD (SHIFT-SLASH) toggles the landing radar on 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_TIME  =  SHIFT-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_TIME  =  SHIFT-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_FAST  =  SHIFT-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_2</w:t>
        <w:tab/>
        <w:t xml:space="preserve"> =  SHIFT-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_4</w:t>
        <w:tab/>
        <w:t>=  SHIFT-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_6</w:t>
        <w:tab/>
        <w:t>=  SHIFT-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_8</w:t>
        <w:tab/>
        <w:t>=  SHIFT-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  <w:tab/>
        <w:t xml:space="preserve">   =  SHIFT-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  <w:tab/>
        <w:t xml:space="preserve">   =  SHIFT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</w:t>
        <w:tab/>
        <w:t xml:space="preserve"> =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_POS</w:t>
        <w:tab/>
        <w:t>=  F1 + {o,l,u,h,m,r,p,t,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_ORB</w:t>
        <w:tab/>
        <w:t>=  F2 + {o,l,u,h,m,r,p,t,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_REF</w:t>
        <w:tab/>
        <w:t>=  F3 + {o,l,u,h,m,r,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_XFER   =  F4 + {b,o,h,r,w,n,x} + {o,l,h,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</w:t>
        <w:tab/>
        <w:t xml:space="preserve"> =  F5 + {o,l,u,h,m,r,p} + {a,b,d,e,f,g,h,l,m,n,o,p,r,s,t,v,w,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UT</w:t>
        <w:tab/>
        <w:t>=  F7 + {u,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</w:t>
        <w:tab/>
        <w:t xml:space="preserve">   =  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e Control:</w:t>
        <w:tab/>
        <w:tab/>
        <w:t xml:space="preserve">  Translation Thrus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ROLL</w:t>
        <w:tab/>
        <w:t xml:space="preserve">  =  Home</w:t>
        <w:tab/>
        <w:tab/>
        <w:t xml:space="preserve"> UP</w:t>
        <w:tab/>
        <w:tab/>
        <w:t xml:space="preserve"> =  SHIFT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OLL</w:t>
        <w:tab/>
        <w:t xml:space="preserve">  =  PgUp</w:t>
        <w:tab/>
        <w:tab/>
        <w:t xml:space="preserve"> DOWN</w:t>
        <w:tab/>
        <w:t xml:space="preserve">   =  SHIFT-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ITCH</w:t>
        <w:tab/>
        <w:t xml:space="preserve"> =  #</w:t>
        <w:tab/>
        <w:tab/>
        <w:tab/>
        <w:t>FORWARD</w:t>
        <w:tab/>
        <w:t>=  SHIFT-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ITCH</w:t>
        <w:tab/>
        <w:t xml:space="preserve"> =  #</w:t>
        <w:tab/>
        <w:tab/>
        <w:tab/>
        <w:t>BACKWARD   =  SHIFT-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YAW</w:t>
        <w:tab/>
        <w:t xml:space="preserve">   =  #</w:t>
        <w:tab/>
        <w:tab/>
        <w:tab/>
        <w:t>RIGHT</w:t>
        <w:tab/>
        <w:t xml:space="preserve">  =  SHIFT-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AW</w:t>
        <w:tab/>
        <w:t xml:space="preserve">   =  #</w:t>
        <w:tab/>
        <w:tab/>
        <w:tab/>
        <w:t>LEFT</w:t>
        <w:tab/>
        <w:t xml:space="preserve">   =  SHIFT-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UP</w:t>
        <w:tab/>
        <w:t>=  End</w:t>
        <w:tab/>
        <w:tab/>
        <w:t xml:space="preserve">  RCS_UP</w:t>
        <w:tab/>
        <w:t xml:space="preserve"> =  SHIF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DOWN  =  PgDn</w:t>
        <w:tab/>
        <w:tab/>
        <w:t xml:space="preserve"> RCS_DOWN   =  SHIFT-PgD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TOP</w:t>
        <w:tab/>
        <w:t xml:space="preserve">   =  SHIFT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=  SHIFT-A</w:t>
        <w:tab/>
        <w:t xml:space="preserve">  UNDOCK</w:t>
        <w:tab/>
        <w:t xml:space="preserve"> =  SHIFT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START =  SHIFT-S</w:t>
        <w:tab/>
        <w:t xml:space="preserve">  MOVE</w:t>
        <w:tab/>
        <w:t xml:space="preserve">   =  SHIF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STOP  =  S</w:t>
        <w:tab/>
        <w:tab/>
        <w:tab/>
        <w:t>PLSS</w:t>
        <w:tab/>
        <w:t xml:space="preserve">   =  SHIFT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</w:t>
        <w:tab/>
        <w:t xml:space="preserve">   =  SHIFT-D</w:t>
        <w:tab/>
        <w:t xml:space="preserve">  DSN_RAD</w:t>
        <w:tab/>
        <w:t>=  SHIFT-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IN</w:t>
        <w:tab/>
        <w:t xml:space="preserve">  =  SHIFT-C</w:t>
        <w:tab/>
        <w:t xml:space="preserve">  DOCK_RAD   =  SHIFT-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</w:t>
        <w:tab/>
        <w:t xml:space="preserve">   =  SHIFT-R</w:t>
        <w:tab/>
        <w:t xml:space="preserve">  LAND_RAD   =  SHIFT-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_BACK  =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</w:t>
        <w:tab/>
        <w:tab/>
        <w:t>=  SHIFT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_BACK   = 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