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ROBOT WAR  version 2.03 by Kevin L. Sh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 game a contribution of $5 would definit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Send money to K. Shelton Software, 4051 Hazel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sville, CA 95901, and please state that the money is 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War version 2.03. You may send comments or suggestions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will be made unless a self-addressed, stamped envelo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The money will be used to finance further improv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developement of new programs. If you se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it payable to Kevin L. She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rogram title is displayed the program will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.  This number is simply the number of fenc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am will place on the board for you to hide behi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e difficulty number (i.e. the lower the difficulty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it will take for the program to set up the board. 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utside the range of 1 to 350 will cause the program to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iculty level of fifty.  The program also allow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characters diplayed on the screen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you want to use the standard characters unless you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key.  If you wish to change these characters you will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new characters with no spaces between them (for example .#+@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the &lt;ENTER&gt; key.  The characters will repre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last: an empty space, a fence, a robot, you, and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s chosen for the movement of your character were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the arrangement of the numeric keypad found on most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For easiest play make sure that this keypad is in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use these keys to make your moves.  For convenience a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provided for you to use whenever you would stay pu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 game.  You may also have the program Recommend a m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ake, Make a move for you, or Demonstrate the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laying against itself.  Be warned, howev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play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of the game is simply to destroy the robots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run into fence pieces or into each other.  Touching a robo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ce is fatal.  You should try to land on the bonus spac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extra points.  Your score is based on how long you stay al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robots are killed at each move, and whether or not you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nus space. When a game is over and the program as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lay again it will assume that you do unless you hit th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game is simple to learn and simple to play. 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s From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de was changed so the program may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make/recommend bet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