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lf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D-Soft Hotline: 089/641-5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e im Programm mit [F8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