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lfe i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e im Programm mit [Esc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