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el des Spiels ist es, mit den eigenen St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 gegnerischen Steine zu umzing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D-Soft Hotline: 089/641-53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e im Programm mit [Q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