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    $$$$          $$$$   $$$    $$$$  $$$$$   $   $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$  $             $      $   $  $        $     $$  $  $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   $      $$$$$  $      $$$$$   $$$     $     $ $ $  $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$             $      $   $      $    $     $  $$  $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$$$$          $$$$  $   $  $$$$   $$$$$   $   $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L.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24 Ranger Dr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ympia, WA 98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by David L.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OKER, PC-SLOT, and PC-KENO are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These programs may be copied and distributed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fee is charged in excess of normal and reasonabl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handling (these programs are not to be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).  Only the complete and unmodified files may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OKER.EXE, PC-SLOT.EXE, PC-KENO.EXE, and PCCASINO.DO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OKER.EXE, PC-SLOT.EXE, and PC-KENO.EXE are each Copyrighted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Fallen, 1988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(1)  PC-BLACKJACK i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gram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)  MINISLOT -- a popup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iature slot machin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each copy of PC-BLACKJ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 Inexpensive upgrade ($5) to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ino additions:  PC-ROU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CRAPS, and PC-BACCA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INFORMATION COMMON TO ALL PROGRA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designed to run with or without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.  If color is available, it is used.  If an IBM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used, it will be detected and the programs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.  If you have a non-color composite monito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r amber) attached to a color graphics adapt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in color.  If the colors are not interpre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, you may force black and white operation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(upper or lower case)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programnam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C-POK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ces 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&gt; The Escape key terminates the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&gt; The S key (upper or lower case) toggle the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 (default is ON when the program is first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PC-POK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sembles the video poker machines found in most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t 1 to 5 dollars, and the payoffs vary accordingly.  You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on a pair of jacks or better.  Payoffs for winn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The down arrow is used to "insert" the coins.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als the cards (the cards are dealt automatically when 5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).  Initially, all cards are marked "DRAW".  To "HOL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use the left and right arrows to select a card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toggle the card from "DRAW" to "HOLD".  If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press the space bar again to toggle the card back to "D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draw replacement cards for the one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, press the Enter key.  Winning hands and payof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utomatically and are displayed on the screen. 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your winnings (or losings) are kept po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(or s) key toggles the sound off and on (default is 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akes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PC-SLO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a 3 reel "Lucky 7" Bar slot machine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's is the jackpot (with 3 coins in the machine).  Othe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in descending order) are 3 triple bars, 3 double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ngle bars, or any three bars.  Payoffs for 1, 2, and 3 coin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front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Coins are "inserted" into the machine by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.  The handle is pulled by de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(or s) key toggles the sound off and on (default is 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akes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PC-KEN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sembles a video Keno machine such as is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.  Keno is a modern (Nevada) variation on an ancient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game once used to finance armies.  In this game you select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umbers from a card containing the numbers 1 to 80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ndomly selects 20 numbers.  You win according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you made (1 to 15) and the number of hits that occur (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icks were also chosen by the computer).  You can w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,000 dollars in this version of the game.  In a real casin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up to $50,000 in a Ke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no has the highest percentage for the "House"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st gamble), the potential of a high payout for a small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popular game.  As an example, I once chose 6 numb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game at Circus Circus in Reno.  All 6 numbers came up in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, and I won $1,800 on a $1 bet.  Each casin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odds, but the odds used in this vide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currently used in Keno machines in R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When first run, the screen will display the Keno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 will be flashing.  Use the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around the card until the number you wish to p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lashing.  Pressing the "+" key will selec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umbers are highlighted in reverse video.  As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payoffs are automatically displayed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are ready to play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numbers will be blacked out on the screen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umbers is hit, the number will flash.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is recorded on the screen as is your running total (w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C" key will clear the numbers you pick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fferent numbers.  If you wish to replay the sam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Enter key again.  The board will clear, the la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ed will be again highlighted, and the computer will pi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numb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a complete table of payoffs (not jus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table) press the "P" key.  From the payoff screen,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turn you to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(or s) key toggles the sound off and on (default is 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akes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