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the following request form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your latest catalog. I have enclosed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|_|_|_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|_|_|_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|_|_|_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_ _ _ _ _ _ _ _ _ _ _ _ _ _         _ _      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|_|_|_|_|_|_|_|_|_|_|_|_|_|_|_| State |_|_| ZIP 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talog would you like: IBM |_| MAC |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_ _    _ _ _   _ _ _ _            _ _ _    _ _ _  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/C |_|_|_|  |_|_|_|-|_|_|_|_| Work A/C |_|_|_|  |_|_|_|-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PC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