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Dungeon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ia may be copied and modified freely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old or marketed IN ANY FORM without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and written consent from the  author  Robert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eke.  I  retain  all copyrights to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original or modified forms,  and  no  vi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 deletion,  or  change of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Furthermore,  I  will  have  no  li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with respect to loss or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The Dungeon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of MORIA is  a  single  player  dungeon  simul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may choose from a number of races and classes when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a character, and then `run' that character ove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, weeks, even months, attempting to win the game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lrog which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will begin his adventure on the town  level 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cquire supplies, weapons, armor, and magical devices by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ing with various shop owners.  After preparing for his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,  the  player  can  descend into the dungeons of MORI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beginning your first adventure, you should read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 carefully.   The  game  of MORIA is a complicate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haracters have six main attributes which modify thei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.   These  six  attributes,  called STATS,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CE,  WISDOM,  DEXTERITY,  CONSTITUTION,  and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s  may  vary  from  3  as  a  minimum to 18/100 a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dventurers of interest tend to be  better  than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 MORIA stats will average about 12.5, and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usted by race and class.  Some races are just natu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being 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  which are mainly determined by his race and cl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lso modified by his  stats.   The  abilities  are 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ING/BOWS, SAVING THROW, STEALTH, DISARMING, MAGIC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CEPTION, SEARCHING, and INFRA-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ill be assigned an early history, with  mone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cial  class  based on that history.  Starting mone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history, charisma, and somewhat upon the  aver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's  stats.   A  character  with below averag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haracter will also have physical attributes such as a 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height,  weight,  sex,  and  a  physical description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, except weight, play any part in the  game  other 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 the  player  a "feeling" for his character.  Weigh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mputing carrying capacity and also for B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each character is assigned  HIT  POINTS  bas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e,  class,  and constitution.  Spell cast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 which is expended when casting spells.   Mana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 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is important in fighting with weapons, or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.   A high strength can improve your chances of h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amount of damage done  with  each  hit.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 low strengths may receive penalties.  Streng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ful in tunneling, body and shield bashing, and in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heav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lligence is the prime stat of a mage,  or  magicia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 intelligence  increases  a  mage's chance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, and in gaining mana.  No spell  may  be  lea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s  with  intelligences under 8.  Intelligence also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s a character's chance of  disarming  traps 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dom is the  prime  stat  of  a  priest.   A  high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the chance of receiving new spells from a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ty, and in the gaining of mana.  Wisdom also  mod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's chance of resisting magical spells cast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is the combination of agility  and  quicknes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 dexterity  may allow a character to get multiple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lighter  weapons,  thus  greatly  increasing  his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wer,  and  may  increase  his  chances of hitt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.  Dexterity is  also  useful  in  picking  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itution is a character's ability to  resist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 body, and to recover from damage receiv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with a high constitution will receive  mor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s, and be more resistant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 represents a character's personalit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ysical  looks.   A  character  with  a  high charis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 better prices from store owners, where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 a  very  low  charisma  will  be robbed blind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 will also mean more starting money for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oose to be either a male or a female  character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ight  and  weight  are  affected  by a character's sex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tend to be somewhat smaller  and  lighter  t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le counterparts.  No adjustments to stats or abili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e sex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possess nine different abilities which can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survive. The starting abilities of a character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e and class. Abilities may be adjusted by high or  low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increase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is the ability to hit and do damage with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sts.  Normally  a  character  gets  a single blo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, but if his dexterity and strength are  high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  may  receive  more blows per round with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 both modify the  ability  to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. In addition this skill increases with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stand-off missile  weapons  and  throwing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d  in  this skill. Different stats app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s,  but  may  modify  the  distance   an   obje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wn/fired,  the amount of damage don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a creature.  This skill increases with the leve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aving Throw is the ability of a character to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s  of  a spell cast on him by another person/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this does not include spells cast on the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own  stupidity,  such  as quaffing a nasty po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ility increases with the level of the character,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st  high  level creatures are better at casting spe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tends to e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bility to move silently about is very useful. 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s with good stealth can usually surprise thei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ining the first blow. Also, creatures may fail to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y character entirely, allowing a player to avoid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 is the  ability  to  remove  traps  (safe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s  picking locks on traps and doors. Note that a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ssful disarming will gain the character  some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haracter  must  have  found  a  trap 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ed.  Dexterity and intelligence both modify the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y  to disarm, and this ability increases with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 magical device such as  a  wand  or  staff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 and knowledge. Spell users such as mages an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s are therefore much better at  using  a  magic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 say a fighter. This skill is modified by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ption  is  the  ability  to  notice  someth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ely  seeking  it out. This skill is based enti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 and class, and  will  never  improve  unless 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arch is to actively look for secret doors,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traps  on chests. Rogues are the best at sear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s, rangers, and priests are also good  at  it. 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ce modifies your searching ability, and your 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ncrease with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r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ra-vision is the ability to see heat sources.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the dungeon is cool or cold, infra-vis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ayer to see walls and objects. Infra-vi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character  to see any warm-blooded creatures up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n distance. This ability works equally well with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 a  light  source.  Note  that  the  majority of M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re cold blooded, and will not be detect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t up by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  Choos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eight different races  that  you  can  choose  fr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IA.  Some  races are restricted as to what professio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, and each race has its own adjustments to a character's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human is the base character, all other  race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ed  to  him. Humans can choose any class, and a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everything. Humans tend to go up levels faster 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 race,  because of their shorter life-spans. No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ustments occur to characters choos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tend to be smarter and faster than a  hum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as strong. Half-elves are slightly better a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, perception, stealth, and magic, but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good at hand weapons. Half-elves may choos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ves are better magicians then humans, but not as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.  They  tend  to  be smarter and fast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mans or half-elves, and also have better wisdom.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ter  at  searching,  disarming,  perception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, but they are not as good at hand weapons.  Elv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any class except Pal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lings, or Hobbits, are very good at bows, throw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good saving throws. They also are very good a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, disarming, perception, and stealth; so they mak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nt  thieves  (but  prefer  to be called burglars...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much weaker than humans, and  no  good  at 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lings   have  fair  infra-vision,  so  can  detect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t a distance.  Halflings can choose betw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ighter, mage, or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nomes are smaller than dwarfs, but larger  than 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,  like  the halflings, live in the earth in bu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s.  Gnomes are practical jokers, so  if  they  can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in a humorous way, so much the better. Gno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llent mages, and have very good saving throws.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 at searching, disarming, perception, and steal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lower strength than humans so they are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 with  hand weapons. Gnomes have fair infra-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can detect warm creatures at  a  distance.  A  gnom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between being a fighter, mage, priest, or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arves are the headstrong miners and  fighters  of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 dungeons  are  the  natural home of a dwarf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llent choices for a warrior or priest. Dwarves 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stronger,  have higher constitutions, but ar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s intelligent than humans. Because they are so head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are somewhat wise, they resist spells which are c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m.  Dwarves also have good infra-vision because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ground.  They do have one big draw-back though.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loud-mouthed and proud, singing in loud voices, 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mselves for no good reason, screaming ou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imagined foes. In other words, dwarves have  a 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Orcs make excellent fighters, and decent  prie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 terrible  at  magic.  They  are  as  bad  as dwa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,  and  horrible   at   searching,   disa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ption. Half-Orcs are, let's face it, ugly.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 more for goods in town. Half-Orcs do make  good 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ogues,  for  the  simple reason that Half-Orc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great constitutions and lots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Trolls are incredibly strong, and have the highe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s  of any character race. They are also very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. They will make great fighters and iffy 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 bad  at  searching, disarming, perception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re so ugly that a Half-Orc grimace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lso happen to be fun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1.  Race VS Skill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 Modifications due to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Hit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ce         Str   Int   Wis   Dex   Con   Chr   Dice   EXP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man         0     0     0     0     0     0     10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Elf     -1    +1     0    +1    -1    +1      9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f          -1    +2    +1    +1    -2    +1      8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ling     -2    +2    +1    +3    +1    +1      6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nome        -1    +2     0    +2    +1    -2      7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warf        +2    -3    +1    -2    +2    -3      9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Orc     +2    -1     0     0    +1    -4     10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Troll   +4    -4    -2    -4    +3    -6     12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 as compared to each other: 1 is lowest, or worst;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ce     Disarm  Search  Stealt  Percep  Fight  Bows  Save  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man       5       5       5       5      5      5     5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Elf    6       7       7       6      4      6     6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f         8       9       7       7      3      9     7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ling   10      10      10      10      1     10    10  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nome       9       7       9       9      2      8     9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warf       6       8       3       5      9      5     8  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Orc    2       5       3       2      8      2     3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Troll  1       1       1       1     10      1     1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  Choos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 race has been chosen, you will need to pick a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 will  not  be available to certain races,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 cannot become a Paladin. For the first few 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is  suggested that you run a warrior or rogue. 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ly requires a more experienced  player  that 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arrior is a hack-and-slash character, who solves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problems  by cutting them to pieces, but will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y fall back on the help of a magical  device.  His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  are  Strength  and Constitution, and a goo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ally help at times. A Warrior will be good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rowing/Bows, but bad at most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e must live by his wits. He cannot hope to simply 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way  through the dungeon, and so must therefor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 to defeat, deceive, confuse, and  to  escape 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  is  not really complete without a golf-cart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s to use in addition to his spells. He can m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 level  magical  devices far easier than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has the best saving throw to resist  effects  of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  at  him.  Intelligence  and  Dexterity are hi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. There is no rule that says a  mage  cannot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fighter, but spells are his tru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iest is a character of holy devotion. They 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eon  only  to destroy the evil that lurks with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easure just happens to fall into  their  packs, 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 more  to  the  glory  of their church! Pries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spells from a diety, and therefore do no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 they will learn. He is familiar with magic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ferring to call them instruments of god, but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 as  a  mage  in  their  use.  Priests have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ws, and make decent fighters, preferring  blunt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 edged  ones. Wisdom and Charisma are the priest'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ogue is a character that prefers to live by his 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 is  capable of fighting his way out of a tight spo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master of traps and locks, no device be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him  to  over-come. A rogue has a high steal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 to sneak around many creatures without having to 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sneak up and get the first blow. A rogue's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than any other class, and many times he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  or  secret  door  before  having to search. A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ter than warriors or paladins with magical  devic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ill  can  not rely on their performance. A rogu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 are Intelligence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anger is a fighter/mage. He is a good  figh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st of the classes with a missile weapon such as a b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r learns spells much more slowly than a  mage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le of learning all but the most powerful spell.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anger is really a dual class character, it requir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 to advance him. A ranger has a good stealth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ption, good searching, a good saving throw, an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 magical  devices.   His primary stats ar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ladin is a fighter/priest. He is a  very  good 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  only to the warrior class, but not very good 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e weapons. He receives prayers at a slower pace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est,  and  can  receive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a paladin is  really  a  dual  class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 more  experience  to  advance him. A paladi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in the way of abilities. He is poor at stealth,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, searching, and magical devices. He has a decen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w due to his divine  alliance.  His  primary  st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1.  Race V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ce   Warrior    Mage    Priest   Rogue    Ranger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man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f-Elf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f      Yes      Yes      Yes      Yes  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fling   Yes      Yes       No      Yes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nome     Yes      Yes      Yes      Yes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arf     Yes       No      Yes 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f-Orc   Yes       No      Yes      Yes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Troll  Yes       No      Yes 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2.  Class V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 as compared to each other: 1 is lowest, or worst;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Save               Magic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ce    Fight Bows Throw Stlth Disarm Device Percep Search  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rior  10     6    3     2      4      3      2      2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ge      2     1   10     5      8     10      8      5 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est    4     3    6     5      3      8      4      4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gue     8     9    7    10     10      6     10     10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r    6    10    8     7      6      7      6      6 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adin  10     5    4     2      2      4      2      2 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created your character, you will begin your  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 Symbols  appearing  on your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's walls and floor, objects and  features,  and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urking  about.  In  order  to  direct your character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, 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IA symbols and commands each have a help  section 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 You  should  review  these  sections  befo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Finally, a description of the town level and som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.  Symbol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s on your map can be broken  down  into  three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 of  the dungeon such as walls, floor, doors, and tr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which can be picked up such as treasure,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,  etc;  and  Monsters which may or may not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, but are mostly harmful to your character's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symbols can be in more than  one  category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 that  treasure may be imbedded in a wall, and the w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moved before the treasure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not be necessary to remember all of the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s.  A simple command, the `/', will identif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ing on your map. See the section on  command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 A floor space, or hidden trap   1   Entrance to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A wall                          2   Entrance to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   An open door                    3   Entrance to Weap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  A closed door                   4   Entranc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   A trap                          5   Entrance to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  A staircase up                  6   Entrance to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   A staircase down                :   Obstructing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  A loose floor stone                 An open pit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   A flask or potion         ? 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   An amulet                 [   Har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   Money (Can be imbedded)   \   A haf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amp;   A chest                   ]   Misc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  Soft armor                _  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   A shield                  {   Missile (arrow, bolt, pe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Gems (Can be imbedded)    |   Sword or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 A wand                    }   Missile arm (Bow, X-bow, 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A pole-arm                ~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  A ring                    ,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   Giant Ant           A   Giant Ant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   Giant Bat           B   The Bal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   Giant Centipede     C   Gelatino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   Dragon              D   Ancie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   Floating Eye        E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   Giant Frog          F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   Golem               G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h   Harpy               H   Hob-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   Icky-Thing          I   Invisibl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j   Jackal              J  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k   Kobold              K   Killer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l   Giant Lice          L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   Mold                M   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   Naga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   Orc or Ogre         O  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   Human(oid)          P   Giant Human(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q   Quasit              Q   Quylthu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   Rodent              R  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   Skeleton            S  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   Giant Tick          T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u                       U   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                       V  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w   Worm or Worm Mass   W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x                       X   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   Yeek                Y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z   Zombie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$   Creeping Coins      ,   Mushr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mmands are entered by pressing a  single  key,  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 (holding down the control key while pressing a key)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command  requires  additional  action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 for,  with one exception. When a dire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rompt is given unless and until an illegal respons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mmand, the  characters  used  by  the  original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 are  listed first, followed by the charac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-like option in braces,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1.  Note O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original style option, in the following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 &lt;Dir&gt; refers to a numeric direction based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rogue-like option, the symbol &lt;Dir&gt; refers 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 letters `hykulnjb', or to a numeric dire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keypad.  It is not valid to use the number `5' in th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 One  exception to this is with movement, in which case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t the character for one turn.  For the rogue-lik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.' will also rest the character for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hich require a direction will not prompt you  for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 you  input  an  illegal direction. Just enter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\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4          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gue-lik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 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       k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 h            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       j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 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original style option, movement is accomplish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 numeric  keypad.   Simply press a number a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move one step in that direction.  For the rogue-lik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  is  accomplished by using the numeric keypad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ional characters mentioned above.  Pressing  a  `5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  to waiting for one round (More efficient res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periods of time is accomplished by using the Rest 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can only move onto and through floor spots, and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 no creatures or obstructing  objects  such  as  a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your character one step at a time can  be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oring, so a faster method has been supplied. 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l style option, by using the Move command `.', you may m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rection until something interesting happens.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period key `.' followed by  the  direction  8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would continue to move up the screen, only com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after at least one condition is satisfied.  For  the  ro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option, typing a shifted directional letter will mov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irection until something interesting happens.  These 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g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1]  A creature appears upon the screen, or a creatur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]  You move next to an object,  or  feature  such  as  a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ircase, o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3]  You come to a wall, and have more than one choice of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 from which to continue, or are in a dead end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4]  You come to a junction of several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&lt;Dir&gt; - Bash {f - 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sh command includes breaking open doors and ch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 an opponent. Two main factors determin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 character to bash, their weight and their str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,  when bashing an opponent, you will eithe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ody bash, or, if wielding a shield, perform a shiel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a door can throw the character off-balanc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generally be a problem. Doors that have been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d with spikes can only be  opened  by  bashing.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s may also be bashed open. Note that bashing a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permanently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a creature has effects on both the  player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.  Depending  on  a character's dexterity, h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not be thrown off-balance allowing  free  moves 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bash is successful, the opponent will be thrown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ance  for  1 or 2 turns, thus allowing the charact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s or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layer automatically performs a shield bash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dy  bash,  if  he  is currently wearing a shield.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 adds the damage of a shield to that of the bash, s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 effective. Note that size and material bot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that a shiel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- Print character (to screen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allows the player to either display 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on the terminal screen, or to print an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 listing to a file.  If  printed  to  a  file, 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ipment list, and an inventory 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attempt to disarm floor traps,  or  trapped 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  fail  to  disarm a trap,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under and set it off. You can only  disarm  a  tra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st after finding it with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must eat occasionally to remain effective.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 grows hungry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screen saying "Hungry". If a character remain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 enough, he will become weak and eventually start f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r character is currently using a lamp for  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he  has  a  flask of oil in inventory, he may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mp by using this command. A lamp is capable of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5500 turns of light, and each flask has 5000 turns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- Display map co-ordinates. {W -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cation command will display your  character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-ordinates as shown on a printed map (printed with the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). Sectors contain up to 44 rows by 99 columns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Location  command  will display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w and column map  co-ordinates,  as  well  as  th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- Print map to file. {M -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command will write an entire map  of  the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or  explored to a file. Since the dungeon floor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p is broken up into sectors, each containing up to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ws by 9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rest one turn by pressing the `5' key.  Res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er  periods  of  time  is accomplished by us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, followed by the number of turns you  want  to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character.   Resting will continue unti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ation has expired, or something  to  wak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ppens,  such as a creature wandering by. It is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idea to rest a beat-up character until he regai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is hit points, but be sure to have plenty of f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ccidently entered in a rest period  too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change  your mind about the resting period, you ma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haracter up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- Search mode toggle.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arching toggle will take the character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ing  mode. When first pressed, the message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ppear at the bottom of the screen.  Th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 taking  two turns for each command, on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ne turn to search about him. Note that this mea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ing  twice the time to move about the dungeon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e twice the food. If  a  creature  should  happen  b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  you, search mode will automatically shut off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e you may turn off search mode by again pressing the 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&lt;Dir&gt; - Tunnel through rock. {control-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nneling (Mining) is a very  useful  art.  There  ar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nds  of  rock  present in the dungeons of MORIA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ck, Granite Rock, Magma Intrusion, and Quartz Veins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ent  Rock  is  exactly  that,  permanent. Gran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, therefore hard to dig through, and contains  no 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metals. Magma and Quartz veins are softer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e valuable metals and gems, shown as a `$' or a `*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r.  You  can tell if the metal or gems are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all by trying to move onto them. If you can't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m, you'll have to di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nneling can be VERY difficult by hand, so when you di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e to wield either a shovel or a pick. Magical sho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ks can be found which allow the wielder to dig much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sometimes possible to get a character  trapp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ungeon by using various magical spells and items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very good idea to always carry  some  kind  of 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ol, even when you are not planning on tunneling for t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&lt;Dir&gt; - Aim a wand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ds must be aimed in a direction to be used. Wand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al device and therefore use the Magical Device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the  player.  They  will   either   affect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/creature  encountered,  or affect anything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, depending upon the wand. An obstruc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  or wall will generally stop the effects of a w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vel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rowse a book. {P - per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only read a book if you are of its real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magic  user could read a magic book, but not a hol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ers will not be able to read either kind of 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browse  command  is  used, all of the spells o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d in the book along with information about it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its level, the amount of mana used up in cas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ther or not  you  know  the  spell  or  prayer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.  There are a total of 31 different mag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four books, and 31 different prayers in f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-intelligent and certain other creature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open  a  door.  Therefore  shutting  doors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r.  You must be adjacent to an open door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 broken doors. Note that bashing a door open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- Drop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drop a single object onto the floor beneath 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floor  spot  does  not already contain an objec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doors and traps are considered objects in  this 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  drop an object such as a potion or scroll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is dropped onto the floor at a time. Group obje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rrows are all dropped at once on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Equipment command  to  display  a  list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ly  being  used  by  your  character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has a specific place where it  is  placed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 one  object  of each type may be used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ing rings of which two can be worn, one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&lt;Dir&gt; - Fire/Throw an object/Use a missile weapon. {t - th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throw any object carried by your character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 upon  the  weight  of an object, it may trave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om or drop down beside you. If you throw an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throw at a  creature,  your  chance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is  determined by your pluses to hit,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rowing, and  the  object's  pluses  to  hit.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is  hit,  the  object may or may not do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to it.  Certain objects in the dungeon can  do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s  of  damage  when thrown, but it's for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the obscure ones.  Oil flasks are considered to  b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 thrown,  therefore  they  will  do  fi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a bow with arrows, simply wield the bow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ows.  Extra  pluses  to  damage and hitting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ing the proper weapon and  throw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mo.   A  heavy  crossbow  with  bolts  for  exampl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 - Enter the MORIA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ubprocess is spawned and the HELP utility  entere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 individual  commands  may  be display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ing your game.  This is currently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ventory command displays a list of all  object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ied,  but are not in current use. You may carry up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kinds of objects,  not  including  thos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ipment  list.  Depending  upon your strengt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carry many identical objects before hitting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&lt;Dir&gt; - Jam a door with an iron spike. {S - 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st humanoid and many intelligent creatures can simp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losed door, and can eventually get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 you may spike a door in  order  to  jam 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ike  used on a door will increase its strength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sy to jam a door so much as to make it im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 to bash it down, so spike doors wise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igger a creature is, the easier  it  can  bash 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wn.  Therefore  four  or more spike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 down a dragon,  where  one  spike  would  slow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, a character must have learned a spell before 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  it. Next, when casting a spell, he must read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a book, so a book containing the spell must be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entory.   Each spell has a chance of failur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fairly large but decreases as a character gains 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a  character  does  not  have  the  available  mana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his chance of failure, and  gambles  on  l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of constitution. Note that since a character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pell from a book, he cannot be blind or  conf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ing a spell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&lt;Dir&gt; - Look in a direction. {x - exam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ok command is useful in identifying the exac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 or creature shown on the screen. Also, if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top of an object, the look command will describ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can  see  creatures and objects up to 200 feet away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ts).  Note that you  may  freely  use  the  Loo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the creatures getting a mo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pen an object such as a door or chest you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n command. If the object is locked, the Open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o pick the lock, based on your ability  at  dis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.  Note that if an object is trapped and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, a character must have learned a prayer before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 it. Next, when reading a prayer, he must hav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ing the prayer in his inventory. Each  pray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ce   of  failure  which  starts  out  fairly  larg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as a character gains levels. If a  charact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have  the  available  mana,  he increases 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ilure, and gambles on losing a point of constitu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since a character must read the prayer from a boo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be blind or confused and there  must  be  som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rink a potion use the Quaff command.  A  potion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player in some manner. The effects of the p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 noticed, or they may be subtle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ad a scroll use the Read command. A scroll spe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  affect, except in a few cases such as identif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act on other objects. Note that two scrolls,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fy  scroll  and the recharge scroll, have tit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read without setting them off, and by  pressing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arch command can be used to locate  hidden  tr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ret  doors about the player. Note that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of searching will be required in most cas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ways  search a chest before trying to open i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general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Take off a piece of equipment.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Take-Off command to remove an object from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 it to your inventory. Occasionall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ursed item which cannot  be  removed.  Curs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ways  bad,  and  can  only be taken off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- Use a staff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 command will activate a staff.  Like  scroll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ffs  have  an  area  affect. Because staff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powerful than most other items, they are also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ersion command displays the  credit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wear or wield  an  object  in  your  inventory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/Wield  command.  If an object is already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unction, it is automatically removed first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object's  bonuses  cannot  be gained until it is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- Exchange primary and secondary weapons.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econdary weapon is any weapon which may be needed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searching through your inventor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keep the weapon ready. For instan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wanted  to  use your bow most of the time, bu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 for close combat, you could wield your sw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make it the secondary weapon, the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bow. If the sword was suddenly needed, simp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identify  command  to  find  out  wha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 on the screen stands for. For instance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`/.', you can find out that the `.' stands for  a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ot.   When used with a creature, the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 you only what class of creature the symbol stands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the  specific  creature, therefore use the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? command displays a one page quick reference help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P  - Repea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&lt;Control&gt;-P command will  re-display  the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 on the message line at the top of you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ad the last twenty messages by repeatedly typing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R 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draw the entire screen, use the &lt;Control&gt;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K  - Quit the game without saving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xit the game without saving your  character  (i.e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/her)  use  the  &lt;Control&gt;-K command. Once ex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ner, your character is non-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X  - Save your character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ave your game so that it can be restarted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Control&gt;-X command. The save file cannot be moved,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try to tamper with it.  Note that a copy of  a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ll not work after that charact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  - Shell out of game. {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Shell command `$' to temporarily exit  the 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  UNIX  commands. You may re-enter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 to end the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 -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move onto an up-staircase you may use the `&lt;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go  up one level. There is always one staircas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every level except for the town level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 easy  to  find). Going up a staircase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to a new dungeon area except for the town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ains the same for the duration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  -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on top of a down-staircase you may  use  the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to go down one level. There are alway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ircases going down on each level, except the  tow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has only one. Going down will always take you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&lt;Dir&gt; - Move in direction. {shift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Move  command  `.'  will  move  you  i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 until one of several conditions happen. The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tions include: a  creature  appearing  on  the  scre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already on the screen moving, an object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as a door, a staircase, or a trap is  adja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,  character  comes into a junction of pa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comes to a wall with no choice or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ice of continu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2.  Quick Referenc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&lt;Dir&gt;   Bash (object/creature)  q        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Display character       r         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&lt;Dir&gt;   Disarm a trap/chest     s         Search for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Eat some food           t         Take of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Fill lamp with oil      u         Use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        Current location        v         Vers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Print map               w         Wear/Wiel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        Rest for a period       x         Ex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Search Mode             /         Identify 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&lt;Dir&gt;   Tunnel                  ?         Display thi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Aim and fire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       Browse a book           CTRL/P 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&lt;Dir&gt;   Close a door            CTRL/R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Drop an item            CTRL/K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Equipment list          CTRL/X 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Fire/Throw an item      $         Shell ou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MORI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Inventory list          &lt;         Go up an up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 &lt;Dir&gt;   Jam a door with spike   &gt; 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&lt;Dir&gt;   Look given direction    . &lt;Dir&gt;   Mov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Cast a magic spell      Move: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&lt;Dir&gt;   Open a door/chest                 4   6  (5 =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Read a prayer          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Rogue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&lt;Dir&gt;   Bash (object/creature) q         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Display character      r          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&lt;Dir&gt;   Disarm a trap/chest    s          Search for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Eat some food          T          Take of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Fill lamp with oil     Z          Use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Current location       v          Vers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Print map              w          Wear/Wiel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        Rest for a period      X          Ex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      Search Mode            /          Identify 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&lt;Dir&gt; Tunnel                 ?          Display thi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Aim and fire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Browse a book          CTRL/P  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&lt;Dir&gt;   Close a door           CTRL/R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Drop an item           Q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Equipment list         CTRL/X  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Fire/Throw an item     !          Shell ou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MORI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Inventory list         &lt;          Go up an up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&lt;Dir&gt;   Jam a door with spike  &gt;  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&lt;Dir&gt;   Look given direction   shift&lt;Dir&gt; Mov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Cast a magic spell     Move:      y k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&lt;Dir&gt;   Open a door/chest                 h   l  (. =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Read a prayer                     b j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The T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level is where you will begin your adventure.  The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sts of six buildings each with an entrance, some towns `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', and a wall which surrounds the town.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own it will be daytime, but you may return to find that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ss has fallen. (Note that some spells may  act  diffe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1. 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contains many different kinds of people. T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et  urchins,  young  children  who will mob an adven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, and seem  to  come  out  of  the  woodwork  when 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bbering  Idiots  are  a  constant  annoyance, 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drunks wander about the town singing, and are of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nyone. Sneaky rogues hang about watching for a likely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ug. And finally, what town would be complete without a 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half  drunk warriors, who take offense or become anno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 towns people should be avoided by the larges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e  distance  when  you  wander from store to store.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out though, so be prepared. Since your character grew u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world  of intrigue, no experience is awarded for ki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2.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aracter  will  begin  his  adventure  with  some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on him. Use the Inventory `i' command to check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ies are. It will be necessary to buy other  suppl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ing into the dungeon, however, so be sure to ente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3.  Tow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enter any of the stores, if they  are  open,  and 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 the  owner for items you can afford. But be wa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rs can easily be insulted, and may even throw you ou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if you insult them too often. To enter a store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to the entrance represented by the numbers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inside a store, his inventory  will  appear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g  with  a  set of options for your character.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ore's inventory if it takes more than one page to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may sell or purchase items in his inventory. You c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e your inventory and equipment commands to see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ing.  Not shown with the options are the wear, take-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hange commands which will also work, but were exclu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s do not always  have  everything  in  stock.  A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es,  they  may  get new items so chec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if you sell them an item, it may get  sold  to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 you  are  adventuring so don't always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back anything you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 owners will not buy harmful or useless items. If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unidentified, they will pay you some base price for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bought it they will immediately identify the o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is  a good object, they will add it to their inven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a bad bargain, they simply throw the item away.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may receive some knowledge of the item if another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General  Store  sells  foods,  drinks,  some 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rches,  lamps,  oil,  and  spikes. All of thes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, can be sold back to the General store for mon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ance to the General Store is a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rmory is where the town's armor is fashioned.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rotective gear may be bought and sold here.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Armory is a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eapon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eaponsmith's Shop  is  where  the  town's  weap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hioned.  Hand  and  missile  weapons may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d here, along with arrows, bolts, and shots.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Weaponsmith's is a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emple deals in healing and restoration po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bless scrolls, word-of-recall scrolls, some approv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ly weapons, etc. The entrance to the Temple is a `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lchemy Shop deals in all manner of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trance to the Alchemy Shop is a `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gic Us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gic User's Shop is  the  most  expensiv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s.  It deals in all sorts of rings, wands, amu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ves. The entrance to the Magic Shop is a `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  With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r character is  adequately  supplied  with  food,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, and weapons, he is ready to enter the dungeon. Mov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`&gt;' symbol and use the down `&gt;'  command.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s  a  maze  of interconnecting staircases and final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a one-way door. He is now  on  the  first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 (50 feet), and must survive many horrible a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nters to find the treasure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1.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sources for light once inside  the  dungeon.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ent  light which has been magically placed within roo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 source carried by the player. If neither  is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will  be  unable  to map or see any attackers.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 will also affect searching, picking locks, and dis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aracter must wield a torch or lamp in order to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. Once a torch or lamp has only 50 or less turn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rning out, the message "Your light  is  getting  low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 at  random intervals. Once a torch is burn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less and can be dropped. A lamp or  lantern  can  be 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 oil  by  using  the Fill `F' command. You must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ing extra oil to refill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2.  Attacking And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is simple in MORIA. If you move into  a  creatu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 him.  You can attack from a distance by firing a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y magical means such as aiming a wand.  Creatures  attack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ame  way,  if  they  move  into you, they attack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can cast  spells  from  a  distance,  and  drag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 can  breath  from  a  distance, but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ielding a weapon, the damage for the weap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 you  hit  the creature. If you are wielding no weap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wo fist strikes. Note that very strong creatures  can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t  of damage with their fists... A character may hav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econdary weapon. A secondary weapon is kept on the bel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 shoulder  for immediate use. You can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y and secondary weapons by using the exchange  comman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e  you are wielding the proper weapon when fighting.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 over the head with a bow will simply make him mad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le weapons, such as bows,  can  be  wielded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  missile,  in  this case an arrow, can be fi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 into a target. Missiles can be used without the proper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le  weapon,  but used together they have a greater ran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 and misses are determined by ability to hit vs.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iss doesn't necessarily mean you failed to hit th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hat you failed to do any damage. Therefore  a  `hit'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ke that does some damage. Higher armor classes make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damage, therefore mor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2.1. 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ing a weapon in your backpack does you  no  good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ld  a  weapon  before  it  can be used in a fight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ary weapon can be kept by wielding it and  t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hange  command. A secondary weapon is not in use, simp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witched with the current weap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s have two main characteristics, their ability to  h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 ability  to  do  damage,  expressed as `(+ ,+ )'.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would be `(+0,+0)'. Many weapons  in  MORIA 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es  to  hit  and/or  do damage. Some weapons ar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penalties that hurt the player. Note that cursed sword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un-wielded until the curse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le weapons, such as bows, have only one majo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is  to hit, expressed `(+ )'. This plus to h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of the missile used, if the proper weapon/missiles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you receive any magical bonuses an  unidentifie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possess when you wield it, those bonuses will no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splayed values of to-hit and to-dam  on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et.  You  must identify the weapon before the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lect the real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some rare weapons  have  special  abilities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 ego  weapons,  and  are  feared by great and meek.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ord must be wielded to receive benefit 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weapons are denoted by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-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that actually helps the wielder defen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f, thus increasing his/her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B - Frost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of ice that delivers  a  cold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 - Flame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of flame that delivers a heat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d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 - Holy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Holy Avenger is by far the most powerful of weapons.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engers   have  been  known  to  increase  sever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's stats, to actually increase  the  wielder'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 (because of the terror the weapon spawns in its f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o actually help the wielder to fight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D - Slay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Dragon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 to  destroy  dragon-kind.  Therefore,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a dragon, the  amount  of  damage  done  is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- Sla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Evil weapon is a special purpose  weapon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is to destroy all forms of evil. When used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il creature, either alive or undead, the  damage  d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 - Sla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Monster weapon is a special purpose weapon whos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to destroy all the vile monsters of the wor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ster is any creature not natural to the worl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orc would be a monster, but a giant snake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 - Slay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Undead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 to  destroy  all forms of undead.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ted and feared by the intelligent  undead,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w from this weapon is capable of destr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2.2.  Body And Shield B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ght is the primary factor in being able to bash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  plays a role too. After bashing, a character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ance for several rounds depending upon h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 can be broken down by bashing them. Once a door  is  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, it is forever useless 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ts too may be bashed open, but be warned  that  th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shing  of  a  chest  often  ruins the contents. Bashing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t will not disarm any traps it may contain,  but  do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ong and ignorant to see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a creature may be bashed. If a shield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n,  the  bash  is  a  shield bash and will do more da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case, a bash may throw  an  opponent  off  bala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rounds, allowing a player to get in a free hi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is thrown off-balance, his opponent  may  ge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 on him. This is a risk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2.3.  Your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class is a number that describes the amount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armor being worn. Armor class will generally run from ab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40, but could become negative  or  greater  than  40  i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rger your armor class, the more protective it is.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ve  armor class would actually help get you hit. Armor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in three manners. One, it makes you harder to be hit for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e.  A  hit for no damage is the same as a miss. Two, goo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bsorb some of the damage that  your  character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n.  An armor class of 30 would absorb 30% of any damag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im. Three, fire and acid damage are reduced by wearing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.  It  is obvious that a high armor class is a must for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ving the lower levels of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iece of armor has an armor class adjustment, and a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. Armor bought in town will have these value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description. Armor that is found within the dunge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 before  these  values will be displayed. 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are always displayed between a set of brackets `[  ,+ 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value is the armor class of the item.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magical bonus of the item, and will  always  have  a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eding  the value. There are a few cases where the form `[+ 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, meaning the object has no armor class,  only  a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bonus if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ieces of armor will possess special  abilitie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 - Resist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ical ability is usually enchanted  into  arm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occasionally be found as an ability of a weapon.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r using such an object will  take  only  quarte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 any  acid  thrown  upon  him.  In  addition,  arm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hanted will resist the acid's effects and not b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C -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ical ability is  also  found  in  both  weap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mor. A character using a resist cold object will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third damage from fros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 -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ical ability is found in both weapons and arm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 using  a  resist  fire  object will tak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d damage from heat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L - Resist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ical ability is found in both weapons and arm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using a resist lightning object will tak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d damage from electr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-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ical ability is found only  in  armor.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ing  armor  with  this  ability  will hav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id, Cold, Fire, and Lightning as explained  in  each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3.  Objects Found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nes are full of objects just waiting to be 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 How  did  they get there? Well, the main source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are all the foolish adventurers  that  procee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  before  you.  They  get killed, and the helpfu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tter the various treasure throughout the dungeon.  Most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 are placed there by the joyful evil sorcerers, wh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joke when it gets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pick up objects by moving on top of them. You can car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  different  items  in your backpack while wearing and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thers. Note that although you are limited to  22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 you  may be carrying several of each item restri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the  amount  of  weight  your  character  can  carry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's weight limit is determined by his strength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may occupy any one given floor location, which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also contain one monster. Note that doors, traps, and st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 are considered object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bjects found within the dungeon have special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use. Wands must be Aimed, staves must be Used, scrol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ad, and potions must be Quaffed. In any cas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able  to carry an object before you can use it. Som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chests, are very complex. Chests  contain  other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may  be trapped, and/or locked. Read the list of play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s carefully for a further understanding of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tem in particular will be  discussed  here.  The  scroll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ord  of  Recall"  can be found within the dungeon, or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le in town. It acts in two manners, depending 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 location.  If  read within the dungeon, i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back to town. If read in town, it will teleport you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the deepest level of the dungeon one which your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ly been. This makes the scroll very  useful 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to the deeper levels of MORIA. Once the scroll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akes a while for the spell to act, so don't expect 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astly, a final warning. Not all objects are what they 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eletons  lying  peacefully about the dungeon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4.  Cur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bjects, mainly armor and weapons, have had curses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 These  horrible  objects  will  look like any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, but will detract from your character's stats  o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worn.  They  will also be impossible to remove until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cursed item has been  identified,  an  asterisk  `*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 next  to  the inventory letter of the item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r a cursed item, you will immediately know it  is  cur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the asterisk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5.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of the treasure within the dungeon can be found only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 it  out  of  the  walls. Many rich strikes exi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, but must be found and mined. Quartz veins are the ri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ielding the most metals and gems, but magma veins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des hidde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ng is virtually impossible without a pick or  shovel.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shovels  have an additional magical ability expressed as `(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'.  The higher the number, the better the magical digging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y  of  the  tool. Note that a pick or shovel also has pl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 and damage, and can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vein of quartz or magma is located, the  charac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ld  his  pick or shovel and begin digging out a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ction is removed, he should locate another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in,  and  begin  the  process again. Since granite ro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er to dig through, it is  much  faster  to  follow  the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ctly and dig around the gra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character has a scroll or staff of treasure  locatio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 immediately  locate  all  strikes  of treasure within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on the screen. This makes mining much easier and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6.  Stai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s are the manner in which you get deeper, or  climb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the  dungeon.  The symbols for the up and down stair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the commands to use them.  A  `&lt;'  represents  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  and  a  `&gt;' represents a down staircase.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aracter over the staircase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level has at least one up staircase, and at least  tw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s.  There  are  no exceptions to this rul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 finding some well hidden secret doors, but the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7.  Secret Doors, Passag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secret doors are used within  the  dungeon  to  conf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ralize  adventurers  foolish  enough  to enter.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uck, and lots of concentration, you can find thes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ret doors will sometimes hide  rooms  or  corridors,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sections of that level of the dungeon. Sometimes the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y hide small empty closets or even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in the dungeon will generally know and use this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.  If  they  leave  one  open,  you will be able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it. If they close it behind them you will have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the  catch  first. Once a secret door has been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, it is drawn as a known door and no more  searc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8. 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r character has progressed into killing dragons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an glance and snap of his fingers, he may be read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lrog. The Balrog will appear on every level after level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don't go down there until you ar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lrog cannot be killed in some of the easier method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 creatures.  Because  of  the  Balrog's  cunning,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ort away to another level if a spell  such  as  genoc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 upon  him,  and the Balrog cannot be polymorphed, sle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med. Magical spells like coldball are effective  against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are  weapons,  but  he is difficult to kill and if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for a time can hea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hould actually survive the attempt of killing the Bal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will  receive  the status of WINNER. Since you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ughest monster alive, your character is ready to re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 be saved. When you quit the game, your charac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urprise bonus score and is entered into the toptwen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 of Moria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9.  Upon Death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character falls below 0 hit points, he has died an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restored. A tombstone showing information about you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er will be displayed with the option to print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tombstone, the toptwenty list of heroes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r  score  beats  any of the toptwenty, your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 this elite rank of heroes. Otherwise, well, ther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10. 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rumors of MORIA Wizards which,  if  asked  nicely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  details  of  the  MORIA  game  that  seem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ers. In  addition,  they  have  special  spell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characters lost by accident, such as power-ou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