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NTURE IN THE DRAGON'S LAI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 by Kevin L. Shelt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  in  the Dragon's Lair is a simple sharewar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.  You may freely distribute copie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. You may not modify this program in any way nor m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modified copies of this program to others.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you  are required to send the author  $10  in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. Send payment to K. Shelton Software, 4051 Hazel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sville,  CA 95901,  and please state that the payment 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in the Dragon's Lair version 2.00.  If you se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it payable to Kevin L. Shelton. Feel free to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No acknowledgement or reply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 self-addressed, stamped envelope is included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 the right to change or improve this program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uses one character commands to do thing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s follows: Up, Down, North, South, East, West, 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,  Look, Repair, Inventory, Quit, and Help. 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 for your command enter the first letter of the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to use.   Notice that to get rid of an object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you  use  T for toss since  D  means  down,  not  drop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ask for help for the first move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've run this program; the help screen cont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dvice for intruders in the dragon'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ifteen objects located in the dragon's home;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ree of these are placed at random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 There are three traps in the dragon's lair. 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  may  be  overcome if you have the  objects  nec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them.   The third trap is always fatal.  The obj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overcome traps are always accessible before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 the traps.   Naturally you don't have to cross th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  and  Toss commands work differently than 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dventure games.  Since only a single character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command the get command lists the objects availabl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one  by one and asks if you want to  get  that 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oss lists each object you have one by one and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 to  get rid of it.   There are two types  of 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able and holdable.   You may have all of the wearab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one  time.   However,  unless  you have  something  to 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ables in, you may only have two holdable objec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ragon is placed randomly in his lair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and  then proceeds to wander around,  making one  mov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move you make.   Since you may encounter the dragon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should be prepared to meet him.   When you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 you have the first chance to do  something.   The 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attack you unless it is angry enough.   It does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or the dragon to get angry.   Don't let the dragon get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or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ends either when you die or when you arrive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dom of Qwerty.   Qwerty lies south of the entr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's lair.   The final result of the game depends on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e or,  if you return to Qwerty, whether you kill the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you bring back with you.  To learn mor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 Have fun.  Good luck.  Beware of the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