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TRIFLES (C) COPYRIGHT 1987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7-078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LAYS A BUNCH OF SILLY KIDDIE GAMES HOPPED-UP FOR YOU GREAT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NUPS (KIDS CAN STILL PLAY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OCK-PAPER-SCI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ISSORS CUTS PAPER, PAPER WRAPS ROCK, ROCK BREAKS SCISSORS, REME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AME IS 20 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23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 OR MORE MATCHES ARE DISPLAYED ON THE SCREEN.  ON YOUR TURN, YOU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1 TO N MATCHES (THE COMPUTER RANDOMLY SETS N FOR EACH GAM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WHO HAS TO TAKE AWAY THE LAST MATCH LOSES.  SINCE THE STANDA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O EASY (YOU TAKE AWAY N+1-K MATCHES EACH TIME, WERE K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PONENT TOOK), THE PROGRAM PROHIBITS YOU FROM TAKING AWA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MATCHES TWO TIMES IN A ROW (UNLESS THAT IS THE ONLY MOVE LEFT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OUR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8 VERTICAL PEGS.  THE PLAYERS TAKE TURNS PUTTING RING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GS.  THE FIRST PLAYER TO GET 4 OF HIS RINGS IN A ROW IN ANY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S.  NOTE THAT A PEG CAN ONLY HOLD 8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 HIT FUNCTION KEY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SOUND ON AND OFF: HIT FUNCTION KEY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: FUNCTION KEY F9 TOGGLES THE DEMO MOD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GENDS FOR FUNCTION KEYS F2 AND F9 INDICATE THE MODE THAT WILL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KEY, WHICH IS THE OPPOSITE OF THE MODE CURRENTLY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CREEN DISPLAY COLOR (COLOR MONITORS ONLY): FUNCTIO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TIME DELAY BETWEEN THE COMPUTER'S MO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 AND DOWN ARROW KEYS ON THE NUMERIC KEY PAD TO INCREASE AND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AY; THE DELAY IN SECONDS IS DISPLAYED ON THE BOTTOM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TRIFLES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FUNDS ONLY OR CHECK DRAWN ON U.S. BANK).  (PLEASE SPECIFY 5.25 IN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DISKETTE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