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MARK BLACKJACK is a shareware product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d distribute it non-commerically, that i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rge no money for the copies.  If you do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encourage the continued development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uality low cost software (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), a $5.00 contribution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F. Rosenberg,                      THORM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5 Williams Circle,             Chapel Hill, NC  2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942-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72145,1155     USENET:  unbent@ecsvac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EasyLink:  62760135    BITNET:  unbent@ecsvax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