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                          Survival in New York 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 game of interactive f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goal  is  to  escape from a New York City ghetto.   There  will  be  man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stacles  to overcome,  and many hardships to endure.   After you escape  th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ngerous ghetto areas,  you must find adequate food and shelter,  or you w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on die from the rough exposure of the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program  has the subtitle 'interactive fiction' Because  you  direct  th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urse  of  the game.   You determine what will happen.   You simply talk  th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,  telling  it  what  you want to do.   Sometimes  you  will  have 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hrase  a  particular sentence or use different wording,  as  the  program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cabulary is much smaller than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most situations, simply specify a verb and an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GET   (object)     such as 'GET library book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USE   (object)     such as 'USE explosive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DROP  (object)     such as 'DROP rusty key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AD  (object)     such as 'READ magaz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HOOT (person)     such as 'SHOOT thief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erbs 'PUT' and 'GET' require an indirect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PUT  (object) in (object)     such as 'PUT diamonds in plastic bag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GIVE (object) to (person)     such as 'GIVE handgun to police office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word 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TIME      - Gives curren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INVENTORY - Lists what your are carr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CORE     - Gives current 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SAVE      - Saves your current position to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RESTORE   - Restores a save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QUIT      - End th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move arou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WALK (direction)     such as 'WALK north'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 like other interactive text games, in which  only one solution exists, '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rk'  can be solved different ways.   You can overcome the obstacles in  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  by using evil tactics,  or you can try using less violent methods.  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oice is entirely up to you.  You will find different obstacles and differ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ings for each method you cho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