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C^1The 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C(Cop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CWorks on Rainbow 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^C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 command is a replacement for the MS-DOS COPY command.  It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ic functions, but has a number of additional features and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, which are discussed below.  In addition, CP is able to copy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COPY trouble, including zero-length files, filenames with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not normally allowed by DO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C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[-diqv!] file,file,...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given as "switches."  Each option has an associated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options you wish to use as a series of one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cations may contain a drive and/or a directory spec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characters.  The target specification is a file name or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rectory name.  Wildcard characters are not permitted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than one file is being copied (for example, when a list of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is given, or wildcard characters are used), the target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/or directory name only. The file name of each file copied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target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ource file specification contains a drive and/or directory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along to the subsequent source file specifications until reassign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\src\*.c,*.obj,\exe\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\src\*.c,\src\*.obj,\exe\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b:bob,carol,\tmp\ted,alice \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rth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b:bob,b:carol,b:\tmp\ted,b:\tmp\alice \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arget file exists, CP normally asks for verification before overwr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t enough room on the target disk for the copy, the program p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user changes disks; the copy then proc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   -d (delete aft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 is deleted without confirmation if the copy was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   -i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files to copy is taken from the standard input device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but redirectible through use of MS-DOS filter operators)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command line.  Thus with -i the format of cp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-i [-dqv!]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when using cp as a filter, a powerful MS-DOS feat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output of one program to be channeled to become the in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This is one of the places where you can use two Kramden Ut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If you have the LS command (a powerful directory list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issue 4 of BIG BLUE DISK), you can use CP as a filter ac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L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 -fm||cp -i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uses the MS-DOS filter operator "||" to send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left of the bar (ls -fm) into the command to the right (cp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).  The result of this particular command is to copy files in or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to largest.  This insures that the most files will be copi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before it fi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lots of other ways you can use this combination of utiliti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copy selected files in some particular order or according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riterion, you can devise an LS command sequence which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he files you wish to copy, in the order you wish them copi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it into CP as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 for this option is to copy a list of files given in anoth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file "FILES.LST" contains a list of filenames, one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-i a: &lt;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listed files to be copied to drive a:.  This uses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operator "&lt;" to send the contents of the file FILES.L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CP.  In general, "&lt;" followed by a file or device nam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command to be taken from the given file or device; conversely,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file or device name sends output from the command to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   -q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sses informational copy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   -v (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user confirmation to be requested before copying.  At each fil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nswers either Y (do the copy), ! (do the copy and don't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on future files), or N (don't copy this file).  Any other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   -! (hamm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sses the verification which is normally requested (even without -v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ing an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ay be combined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-q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"-" character is used to indicate command options, filen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a hyphen must be preceded by a drive or path specification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mistaken for command switches.  Thus, for instance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ne of the directory delimiter files from BIG BLUE DISK,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cp --------.000 b:" won't work; you should type it with a path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 .\--------.000 b:".  (The path ".\" always refers to the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py with wildcards, like "cp *.* b:", there won't b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beginning with hyphens.  Also, zero-length fil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elimiters will copy with no problem; the COPY command w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but CP works 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isk has files containing spaces in their filename (DOS won'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but BASIC can), there is no way to type the filename in a CP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space is used as a separator); however, if you use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ke "*.*", these files will be copied, unlike the DOS COP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hoke on such files even with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! command is a shorthand for cp -!.  U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! [-diq] file,file,...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5,1986, by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THIS PROGRAM USES:   CP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