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fill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ope you will enjo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just ru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will. 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 &amp; the brush b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9 Leomin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L7P 3W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