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AUCER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 ALIEN SAUCER CRASH-LANDED IN TOMMY'S BACKYARD.  WHIL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TOMMY SECRETLY MADE A COPY OF THE COCKPIT OPERATOR'S MANUA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, HE WAS PLAYING AROUND AND CONSTRUCTED THIS MOCKUP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 DISPLAY HAS MANY FEATURES THAT TOMMY CAN'T TRANSLATE IN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, BUT IN THE UPPER RIGHT HAND CORNER HE HAS FOUND OUT HOW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OME CRUCIAL SHIP PARAMETERS SUCH AS SHIELD AND ENERGY STORE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 COMES WITHIN DETECTION RANGE (1000 ALIEN RANGE UNITS)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TARGET DISPLAY POPS UP GIVING RANGE AND TARGET LOCK-IN STATU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AIMING COORDINATES, IF YOU SPEAK HAL 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HAND DISPLAY IS THE SAUCER'S COM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DISPLAY IS A MULTI-PURPOSE GLINCHING SYSTE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LY EXPLAINED IN EARTHLING 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SKULL DISPLAY IS ONLY FOR THE USE OF THOSE WITH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O IT WILL NOT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DISPLAY PANEL IS A BATTLE MANAGEMENT UNIT FOR THOSE FLUENT I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-TRAINED IN GLINCH PENTING; PERHAPS SOME EXPERIENCE CAN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AU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SPEED IS CONTROLLED VIA THE NUMERICAL KEYS 1 THRU 9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KEYBOARD.  1 IS THE SLOWEST AND 9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AL KEYPAD MOVE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BE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RAY BEAM, PRESS FUNCTION KEY F9 OR F10.  YOUR CROSSHAI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O SCORE A HIT (TARGET LOCK IS INDICAT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).  SUCCESSIVE FIRINGS ON THE SAME ENEMY SAUCER ACCU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INCREASE THE LIKELIHOOD OF DESTRUCTION, BUT ONCE YOU BREAK 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CH P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7 AND F8 CONTROL THE GLINCH PENTING SUBSYSTEM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ENERGY SOURCE IS UNFATHOMABLE, HENCE ITS VALU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.  INSTEAD, THE ENERGY STORES IN THE SHIELDS AND RAY BEA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NOTE THAT THESE STORES HAVE A MAXIMUM VALUE OF 1000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NITS, AND THAT THEY AUTOMATICALLY BUILD UP FROM THE SHIP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URCE AT AN EXPONENTIAL RATE.  THUS, IF YOU PERMIT THEM TO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VALUE, SAY, LESS THAN 100, IT WILL BE A VERY LONG TIM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CK UP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UNCTION KEY F6 WILL CAUSE THE ENERGY STORES IN THE SHIELDS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UNITS TO BE SHORTED TOGETHER, WITH A RESULTING UNPREDICTABLE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POTENTIAL FOR CIRCUI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 FORMATIONS ALWAYS PLAY 'CHICKEN' WITH YOUR SAUCER.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T YOU HEAD ON AND TRY TO GET YOU IN THEIR RAY BEAMS.  BECAUS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S, ONCE THEY PASS YOU THEY ZIP INTO THE FUTURE AND OFTEN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FRONT OF YOU, READY TO CHARGE AGAIN!  THIS IS THESE ALIENS'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AND FAIR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ENEMY SAUCERS YOU DESTROY, REDUCED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TERMINATES WHEN YOUR SHIELDS ARE BLASTED AWA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: FUNCTION KEY F1 TOGGLES THE AUTOPILOT, WHICH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  *WARNING* PRESSING F1 RESETS THE SCORE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2, THE ESC KEY, OR THE "Q" KEY; THEN HIT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 FROM THE PROGRAM: HIT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T ORGAN: FOR APARTMENT HUNTING, USE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FUNCTION KEY F5 TOGGL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IEWSCREEN: THE "DEL" KEY ON THE BOTTOM OF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EXPANDED VIEW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 TO BYPASS THE STARTUP SHOW, HIT THE &lt;ENTER&gt; KEY TW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E WHEN CALL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AUC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