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 Winner of GAGS adventure game contest announc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: October 23, 198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NER OF ADVENTURE GAME CONTEST ANNOU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uglas Asherman, of Oakland, California, has w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Official GAGS Game Contest, sponsored by Mark J. Welc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 of the Generic Adventure Game System*. Asherman's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called "Alice," and is patterned after th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ented by Lewis Carroll in the book "Alice in Wonderland.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contest, which began May 24 and ended September 3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86, offered a $100 prize to the author of the best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enture game written using GAGS, which is an adventure-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 system MS-DOS computers. The winning gam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be included with each copy of GAGS distribut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tober 1986 to October 1987. GAGS is distribut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, so users can copy it without charge, paying $15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if they enjoy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herman's game allows a player to play the role of Al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she goes through the Looking-Glass, and to meet m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characters described in Carroll's book. Asherm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s some humorous 20th-century perspective to the 19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ntury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contest generated nationwide publicity and intere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ch said. "The main purpose of the contest was to encou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ople to share the games they'd written using GAGS," Wel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id. "A lot of people had started games, spending quite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urs on them, but stopped before they'd really finished th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before they'd really made them playable.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 one result of the contest publicity, Welch learne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al computer bulletin boards have made GAGS availab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rs to play on-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I was surprised at first, since anyone can download G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lay it on any MS-DOS computer, even systems that are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-compatible," Welch said. "Then I realized that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owners can't use it. If you've got a Commodore 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e, the only way you can play GAGS right now is to call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lletin board. I hope some of these BBSs will allow call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lay 'Alice' now, since it's much more enjoyable tha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le game I've been distributing with GAGS.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elch said he has not yet decided whether to spons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 game cont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though GAGS currently works only on computers that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S-DOS operating system (including the IBM PC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tibles as well as non-compatibles), Welch hop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ease a version for the Apple Macintosh this winter. "I'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waiting for Borland to release its Turbo Pascal compi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Macintosh," Welch sa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elch sells GAGS on disk for $10. Registration is $1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. Registered users can also buy the complete GAGS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for $25, Welch said, if they wish to add featur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GAGS and Generic Adventure Game System are trademark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ark J. Wel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For more info, contac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Mark J. Wel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.O. Box 24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an Francisco, CA 941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ice phone: 415-845-2430 [Berkele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do 161/4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IX: 'mwelch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FOLLOWING IS A SAMPLE OPENING SCRIPT OF THE WINNING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(Copyright 1986 by Douglas A. Asherman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&gt;ADVENT ALICE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Adventures of A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ent Through the Looking-G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am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ough Not Much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sed on characters created by Lewis Car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ame and Text Copyright 1986 D.A. Asher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ed using: The Generic Adventure Game System (G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ersion 1.06b -- 6/15/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1985, 1986 by Mark J. Welch -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.O.Box 2409, SF, CA 94126, (415) 845-24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AGS is distributed as "Sharewar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ializing data, please wait (should take 1 minute)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've woken up to a fine, fine morning.  The sun shin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irds sing, and you feel wonderful.  Your cat, Dina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ets you at your bedroom door. You see that her kitte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 her lovingly, and you feel that nothing could be fi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to be greeted by Dinah in the morn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re is, however, a spectre on the horizon.  Today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y for your mathematics lesson.  Of course, you could pl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lness, but that would ruin your opportunity to go ou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joy the rest of the day.  You get dressed and go downstai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minating on how you could possibly skip your mathemat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son and still be able to enjoy the rest of the da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There must be some solution," you think, "some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ude my tutor and go out to play." If you lived fa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ture instead of in A.D. 1865, we would say that you suff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a malady called "female math anxiety."  But as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a little girl, and as you DO live in 1865, we can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y that you haven't stud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h, well . . . . perhaps there is some way to avoi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minent academic embarrassment . . .perhaps.  Perhaps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where in the h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are standing on the west side of the fireplac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ing room of your house.  The chairs here are ma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cely polished wood, and the mantle over the hearth is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 kept up.  Everything, in fact, is exactly as it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.  The sun is shining, birds are singing, and you feel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day of all days, nothing could possibly go wro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 Drawing Room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a ball of yarn lying on the floor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Now? EXAMINE YA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all of yarn seems to be incredibly tangled.  In fact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ms to have gotten tangled into the rug itself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 Drawing Room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a ball of yarn lying on the floor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Now? PULL YA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yarn untangles easily....perhaps a bit too eas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standing in an alcove.  To the south is the west 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drawing room.  Your father says that standing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cove puts you exactly north of the west 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eplace.  You think you understand what he means, bu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ver really taken the time to a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 Alcove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nanny is standing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Now? SOU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 Drawing Room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a ball of yarn lying on the floor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Now? E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standing on the east side of the fireplac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ing room of your house. The sun is shining in through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windows, even through the little stained-glass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southern door. Once again, you feel that everyth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it should be. You can't decide, however, whether to go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lay or to prepare for your Mathematics less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 Drawing Room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a lovely Swiss clock on the mantelpie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Now? EXAMINE C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lock, although obviously a fine piece of craftsmanshi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ms to be telling the wrong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 Drawing Room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a lovely Swiss clock on the mantelpie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Now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   [portion omitted] 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sitting down in front of the fireplace in the dra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om of your house.  You feel as if you've fallen.  "But"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k "that is ridiculous. One must have been up somewhe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fallen down, and as I've not been up I can't possi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fallen down."  You think that this is good logic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ill make a mental note to ask you mathematics tutor, M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dgson, about it. Suddenly you notice that the southern d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e one with the lovely little stained-glass window in it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 Drawing Room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an old umbrella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Now? OPEN UMBREL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mbrella is now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 Drawing Room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an old umbrella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is a small dagger here. (In the umbrell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is a small silver key here. (In the umbrell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Now? TAKE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mbrella won't bu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ow carrying the dag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ow carrying th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 Drawing Room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an old umbrella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Now? SOU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in the garden.  The sunlight out here lends a radi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ll of the flowers and plants.  Even the forest on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des of the garden is..... "Wait," you think. "There n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to be a forest on the east and west sides of the gard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fact I'm quite sure that the Finchley-Smythes liv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t of us, and the Hatton-Carrolls to the west.  Hmmm..."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anger still is the fact that there is a wall to the sou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you could've sworn there was a path down to the ri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 Garden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a musical instrument case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an unclimbable wall at the south end of the gar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Now? 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