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From Soviet Science And Detention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SA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M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 this is my first adventure game written in BASIC.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find it as challenging to play as it was to writ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you to study the structure of the program and write your ow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ing on my second adventure, PIRATE TREASURE, taking place on a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a desserted island. It should be available soon. Now,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From SSADB is a text adventure in the tradition of grea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ork by Infocom and Adventure by Scott Adams. This program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Infocom's, which uses full sentences, and only uses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GET KEY or HI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cape From SSADB, you are a government agent captured by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n to a secret base hidden somewhere in the United States.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learn of the Soviet's plans to fire nuclear missl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make it look like an inside job, thus making the Soviets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ttack. You must save the US from nuclear attack by gett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finding proof about the missles and escape the Top-Secret 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you will be a national hero; if you fail the US is d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your trustee brick and newspaper (you'll see in the game)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ture forth in to the realm of spies an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are a few simple commands used by the program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command like THROW ROCK the program will follow by ask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hrow i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(object)   -    to tak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(object)   -    to put dow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(object)   -    to throw an obj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   -    to show 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(or Q)   -    to le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(or I)   -    to show what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NORTH (or N)   -    to go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ame for all other compass directions  (N,S,E,W,U and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 bug in the program, or would like to tell me about 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then write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23 Carme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irfield, CA 94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