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Cleric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'Combat,' if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ble. In addition, each is labeled either 'Immediate' or 'D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 whatever it is that they do RIGHT NOW, while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The four pag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pells themselves, one level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ric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rotection from Evil            1   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ight                           2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ure Light Wounds               3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*  Turn Undead                     4*  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Invisibility                    5   Pa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Levitate                        6  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*  Dispell Undead                  1*  Ho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ntinual (Bright) Light        2*  Finger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  Plague                          3*  Blad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Presence of Ghod                4 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Descend into Dungeon            5*  Summo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Ascend from Dungeon             6*  P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monsters to be at a disadvantage 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of light,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orch, to appear over the caster's hea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of this spell increase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:      Heals 2-7 points of damage incurred by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 no event will this increase hit points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rn Undead:           Causes Vampires and Ghouls to run away in sheer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elps in combat and ev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prevents falling into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:           Increases, for the duration of the spell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bility to find traps in loot, such as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                Puts attacking monsters at a disadvantage,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probability of encountering Wander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:                 Gives the caster an advantage when attacking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es it easier for him/her to hit his/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Causes the caster's opponent to be HELD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laced in stasis). A HELD monster cannot f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 can it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ell Undead:        Causes Vampires or Ghouls to be utterly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Causes a bright point-source of light to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caster's head. This light will re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of the adventure. See also LIGHT (1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gue:                Causes the caster's opponent to be afflic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Seven Biblical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Ghod:       Causes each instant to seem an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             Disrupt the Soul of the caster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assage to the lower levels (may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:                 Disrupt the Soul of the caster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assage to the higher levels (may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th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y Word:             Banishes the caster's opponent to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 of Death:       Imbues the caster's finger (which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lied to the opponent) with such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-granted power that living thing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erefore, they di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de Barrier:         Causes a circular wall of flashing, moving 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ear around the caster. This wall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eter with great rapidity, catch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attac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:                   Totally cures ALL damage the caster ha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Angel:          Calls an Avenging Angel of Ghod to come to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id.  Be certain of your own moral stand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ach:                Use your charisma as a weapon against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