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ZAK MCKRAC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&amp; THE ALI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MINDBENDER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KWIK WRITE DO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CII Conversion by SUPERFL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***  ***** ****     THE KEYS DISPLAYED ON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* *   *   *   *     *  HAVE GRAPHIC DESIGNS ON THEM. 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  *   *   ****     DUPLICATE THESE SYMBOLS, SO I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* *   *   *   *     *  LETTER OF THE ALPHABET TO EACH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***    *   ****     CORRESPONDS TO THE ON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ACH KEY.  USE THE BELOW SIMPL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CATE THE PROPER KEY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IT VIA THE COD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 SECTION 5 (A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YOU WOULD GO TO THE MAIN CODE SECTION 5, COLUMN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DOWN TO ROW 10.  HERE YOU FIND THE CODE 'BLFL', POSITION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OVER THE BUTTON CORRESPONDING TO THE 'B' ON THE TOP LINE 2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, PRESS FIRE, MOVE TO THE 'L' ON THE BOTTOM ROW RIGHT SI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 THEN GO TO THE KEY CORRESPONDING WITH THE 'F' POSITIO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, 2ND FROM THE LEFT, PRESS FIRE. THEN BACK DOWN TO THE 'L'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ORNER, PRESS FIRE. AND YOU WOULD HAVE GAINED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-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KEY -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KEY - TOP HALF WHITE/BOTTOM HAL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KEY - TOP HALF BLACK/BOTTOM HAL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KEY - BLACK BOX WITH VERTICAL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KEY - BLACK BOX WITH HORIZONTAL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KEY - WHITE BOX WITH VERTICAL BLA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KEY - WHITE BOX WITH HORIZONTAL BLA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EY - BLACK CROSS WITH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KEY - BLACK CROSS WI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KEY - 2 SMALL BOXES DIAGONAL TOP LEFT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KEY - SMALL BLACK BOX WITHIN LARGER WHI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SCRIPTIONS MAY NOT MAKE SENSE TIL YOU VIEW THE CODE CHECK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TIME I AM SURE THEY WILL BECOME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ORRY ABOUT THE GRAPHIC CHARACTERS ON THE KEYS, JUST USE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, SELECT THE CORRESPONDING KEY OF THE ONE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D PRESS FIRE TO SELEC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FOLLOW THIS, I WONDER IF I WROTE INSTRUCTIONS ON THE 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T, IF YOU COULD POSSIBLY FIGURE OUT HOW TO POUR WATER OU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CGB - HHHI - BKGI - LDHK - CBIA - HBJC - IIK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JBJK - FEKA - BFJA - GFKC - IFLJ - CIDJ - CL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AJDA - FJEC - LKDC - LKEJ - EKFL - ABGB - KBH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KBGJ - DBHL - LCGL - CAHB - AAII - CFJK - FDK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CLGK - GCHA - BKGA - HDHC - JDIJ - CDJL - CG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FBJC - CIKJ - LCJJ - ECKL - EFLB - FLDB - LHE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AIDJ - BLEL - LHDL - HKEB - JKFI - CKGK - GB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CAGK - CDHA - FLGA - ALHC - JIIJ - KEJL - BC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BCJC - LCKJ - DDJJ - ADKL - AGLB - EHDB - HAE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CHDJ - AAEL - DIDL - DLEB - BLFI - ALGK - CC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BBGB - LBHI - HCGI - ACHK - DAIA - FFJC - DFK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CEJK - FCKA - BDJA - GDKC - IDLJ - JJDJ - CJ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ELDA - LLEC - IHDC - LIEJ - EAFL - DKGB - CDH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LIGJ - KCHL - BKGL - FBHB - HBII - ABJK - AEK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HDJB - JDKI - IHJI - KEKK - GHLA - CIDA - HI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LHDI - JAEK - AIDK - ALEA - FLFC - DLGJ - BL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GBGA - DBHC - HCGC - JCHJ - CCIL - CFJB - CH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LEJJ - EEKL - AFJL - DDKB - BDLI - CJDI - LJE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KIDL - GLEB - FHDB - IAEI - BAFK - AKGA - GDH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KCGI - DCHK - AKGK - CBHA - HBIC - JBJJ - LGK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EDJA - BDKC - FEJC - DEKJ - AELL - BKDL - EIE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DHDC - CIEJ - JIDJ - CIEL - BLFB - ALGI - LLH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EKGL - ABHB - ECGB - LHHI - LCIK - LFHA - EFK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LHJI - BEKK - JFJK - ADKA - FDLC - GJDC - LJE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DIDK - DLEA - CHDA - IAEC - KAFJ - DAGL - DDH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CCGC - ACHJ - DKGJ - BDHL - EBIB - CBJI - EGK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DFJL - GDKB - CEJB - AEKI - JELK - AKDK - BI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AHDB - LAEI - CIDI - LIEK - LLFA - ELGC - CLH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BKGK - FBHA - BCGA - GCHC - ICIJ - BCJL - BF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IEJC - KEKJ - JIJJ - LFKL - CDLB - DJDB - BJE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HLL   LIDL   CGLB   GHDB   JAEI   CAFK   BK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KFB   LKGI   LLFI   ALGK   ECHA   BCIC   LC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CIK   LFJA   GBIA   DBJC   AIKJ   DGLL   L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GELC   HKDC   AFLJ   KIDJ   LLEL   BJFB   A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HLI   AIDI   ADLK   BJDK   FAEA   CAFC   AA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AAFK   LKGA   DLFA   ILGC   BLHJ   EEIL   HC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HCIC   JCJJ   BDIJ   KDJL   GGKB   JHLI   AH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DLI   IJDI   EELK   LKDK   AIEA   GBFC   IB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EBFK   DLGA   DAFA   IAGC   KAHJ   DAIL   DD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DDIC   BDJJ   BIIJ   CEJL   FCKB   AHLI   I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EGLL   AHDL   DFLB   ELDB   KHEI   BLFK   D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CBFB   KHGI   LJFI   BCGK   EAHA   BAIC   LI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DEIK   GCJA   CDIA   HDJC   JDKJ   CDLL   DJ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BFLC   ALDC   DGLJ   LHDJ   FAEL   EKFB   CK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BJFJ   LCGL   CKFL   GBGB   IBHI   BBIK  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ADIB   KDJI   CEII   LEJK   CCKA   EGLC   II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BGLK   JHDK   AFLA   BLDA   GLEC   LLFJ   BL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LBFA   EBGC   HJFC   IIGJ   DCHL   GAIB   BF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IIIJ   FEJL   EAIL   EDJB   CDKI   LDLK   AJ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GFLB   HLDB   BHLI   IHDI   CAEK   BKFA   GK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KJFI   ECGK   LKFK   DBGA   IBHC   KBIJ   DB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FDIA   CDJC   GEIC   IEJJ   BEKL   BHLB   F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KGLJ   CHDJ   LHLL   DIDL   DLEB   BLFI   AL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FKFL   BBGB   EJFB   HCGI   ACHK   DAIA   FF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JEII   CEJK   BAIK   BDJA   GDKC   IDLJ   JJ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DFLA   ELDA   EGLC   IHDC   LIEJ   EAFL   DK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CJFC   LIGJ   LKFJ   BKGL   FBHB   HBII   AB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LAIL   HDJB   DEIB   IHJI   KEKK   GHLA   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IHLI   LHDI   EHLK   AIDK   ALEA   FLFC   DL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CKFK   GBGA   BJFA   HCGC   JCGJ   CCIL   CF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LHC   JIIJ   AAHJ   FAIL   FDJB   HDKI   ADL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DKL   AGLB   HCKB   CHLI   KIDI   DIEK   DLF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LEB   BLFI   BAEI   KAFK   FKGA   DDGC   BDI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BDHK   EBIA   ACHA   FCIC   DCJJ   ACKL   AFL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BBHL   BEIB   AAHB   KAII   AFJK   DDKA   ID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DKI   KDLK   CEKK   CHLA   GIDA   DIEC   BIF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BIEK   BLFA   BAEA   GAFC   IAGJ   BAHL   BDI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FCHL   AAIB   EBHB   CBII   LBJK   LEKA   EE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JEKI   CELK   KFKK   BDLA   CJDA   HJEC   JJF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LJEK   BAFA   EIEA   CBFC   ABGJ   FBHL   FEI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EDHC   CDIJ   ALHJ   DEIL   GCJB   ICKI   KHL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FGKL   AELB   EFKB   CFLI   LLDI   ALEK   DJF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CIEB   BBFI   IJEI   BJFK   FAGA   CAHA   AAI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DLHK   LCIA   DDHA   IDIC   KDJJ   DDKL   DGL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CFKC   AFLJ   KIKJ   BGLL   FHDL   FKDB   LKF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CJEJ   LJFL   DKEL   HBFB   HHGI   CBHK   CE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BDHB   HHII   CLHI   AEIK   DCJA   ICKC   IIL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CGKK   FELA   BFKA   GFLC   HLDC   ALEJ   CL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LIEA   FBFC   IJEC   KJFJ   ECGL   HAHB   JA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ALHJ   KEIL   FAHL   FDIB   HDJI   ADKK   AG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HFKB   JFLI   BGKI   KGLK   CHDK   CKEA   HKF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LJEI   EJFK   AKEK   EBFA   BBGC   LBHJ   EB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GDHA   DDIC   GLHC   BIIJ   CEJL   FCKB   AHL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BIKJ   EGLL   DCKL   DFLB   ELDB   KHEI   BLF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LKEL   CBFB   FJEB   LJFI   BCGK   FAHA   BA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BLHI   DEIK   CAHK   CDIA   HDJC   JDKJ   CD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EFKA   BFLC   FGKC   DGLJ   LHDJ   FAEL   EKF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DJEC   BJFJ   AKEJ   CKFL   GBGB   IBHI   BBI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AAHL   ADIB   DLHB   CEII   LEJK   CCKA   EH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IGKI   BGLK   ACKK   AFLA   BLDA   GLEC   LLF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LKDK   AIEA   EJDA   LJEC   LJFJ   FCGL   AAG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AGC   KAHJ   CBGJ   LBHL   HEIB   AHJI   CEK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FJL   FCKB   BDJB   LDKI   EDLK   KJDK   BA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AHDB   LAEI   CIDI   LIEK   LLFA   ELGC   CLG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KDC   DKEJ   IIDJ   ELEL   GJFB   KCGI   DCH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DCGL   GAHB   CBGB   ABHI   JBIK   FEJA   CEK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KGJI   AEKK   EFJK   LDKA   EDLC   FJDC   DJE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LLDC   LLEJ   KHDJ   EAEL   DKFB   BKGI   LDH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KGL   CBHB   GCGB   BHHI   BCIK   BFJA   GFK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LFJI   EFKK   DBJK   DEKA   IELC   LKDC   LKE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KJDK   CAEA   FIDA   CIEC   AIFJ   KBGL   FLH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EKGC   AIHJ   BLGJ   DLHL   HCIB   JCJI   CCK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BBJL   DEKB   FFJB   JHKI   AFLK   BLDK   EJ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DIDA   BIEI   JJDI   CJEK   GAFA   DAGC   BAH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ELGK   ACHA   DKGA   BDHC   LDIJ   EDJL   EG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DFJC   BFKJ   ABJJ   CGKL   FELB   GKDB   AKE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DJDJ   AJEL   EKDL   HIEB   KBFI   DBGK   CL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AKGB   ADHI   LLGI   ALHK   ECIA   BCJC   LCK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KBJK   GEKA   CFJA   HFKC   JFLJ   DIDJ   DL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AIDA   FIEC   LJDC   LJEJ   EJFL   AAGB   KAH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BLGJ   LLHL   KAGL   GDHB   AHII   BDJK   BGK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AFJB   AHKI   JBJI   LGKK   CELA   DKDA   IK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AJDI   LJEK   BKDK   EIEA   CBFC   ABGJ   FB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GKGA   FDHC   HLGC   ALHJ   DEIL   GCJB   IC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DBJJ   FGKL   ECJL   EFKB   CFLI   LLDI   ALE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AKDL   CIEB   GJDB   IJEI   BJFK   EAGA   CAG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KLGI   DLHK   DAGK   DDHA   IDIC   KDJJ   DDK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FFJA   CFKC   BBJC   KIKJ   BGLL   FHDL   FKE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EJDC   CJEJ   KKDJ   DJEL   HBFB   HHGI   CBH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BAGL   BDHB   ELGB   CLHI   AEIK   DCJA   ICK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GBII   LBJK   DCIK   DFJA   IFKC   KFLJ   IID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DLA   CJDA   CELC   DKDC   BKEJ   LKFL   CBG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BFB   ABGJ   DJFJ   BCGL   EAHB   CAII   EFJ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LAIL   HDJB   DEIB   IHJI   KEKK   GHLA   CID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CBIA   HBJC   DCIC   BCJJ   KCKL   GFLB   HLD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FLJ   CIDJ   FGLL   BHDL   AKEB   LKFI   EKG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KFL   ABGB   DJFB   CCGI   LCHK   CAIA   EFJ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GCIA   DCJC   HDIC   JDJJ   CDKL   CGLB   GHD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AGLJ   IHDJ   BHLL   FIDL   FLEB   LLFI   ALG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BLFL   ECGB   HKFB   JKGI   DDHK   GBIA   DBJ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HAII   JFJK   EBIK   EEJA   BEKC   LELJ   AKD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GGLA   CHDA   HHLC   DIDC   BIEJ   LBFL   GLG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FKFC   DKGJ   LLFJ   ELGL   ACHB   KCII   DCJ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CBIL   CEJB   BAIB   IFJI   BFKK   EDLA   FJD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KHLI   CIDI   CDLK   DJDK   LAEA   EAFC   CAG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LLFK   BCGA   EKFA   LKGC   JIHJ   FDIL   ABJ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HAIC   JIJJ   BBIJ   KBJL   GEKB   IELI   CHD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ADLL   BJDL   EGLB   AIDB   KIEI   EBFK   DL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CKFB   AKGI   ALFI   BLGK   FCHA   CCIC   ACJ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LBIK   LEJA   GAIA   IFJC   KFKJ   DFLL   ELD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CHLC   GIDC   LDLJ   AJDJ   FJEL   BAFB   LAG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CLFJ   ALGL   LAFL   GKGB   JDHI   CDIK   FBJ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EAIB   LFJI   KBII   DBJK   DEKA   IELC   LKD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JDLK   KJDK   BHLA   FIDA   CIEC   AIFJ   KBG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LKFA   EKGC   ILFC   BLGJ   DLHL   HCIB   JCJ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IBIJ   BBJL   FCIL   FFJB   JHKI   AFLK   BLD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HHLB   DIDB   IDLI   JJDI   CJEK   GAFA   DAG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LLFI   ELGK   EAFK   DKGA   BDHC   LDIJ   EDJ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BAIA   DFJC   CBIC   ABJJ   CGKL   FELB   GKD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CDLJ   DJDJ   DELL   EKDL   HIEB   KBFI   DBG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AEL   DKFB   HLEB   BLFI   CLGK   GCHA   DC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HHI   BCIK   JDHK   ABIA   FBJC   CIKJ   FG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EKA   IELC   EFKC   CFLJ   AIDJ   BLEL   DJF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JEC   BJFJ   AKEJ   CKFL   GBGB   IBHI   BBI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JAEI   CAFK   JIEK   FLFA   ALGC   ALHJ   KE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ECGA   BCIC   FDHC   DDIJ   ADJL   AGKB   LHL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AIKJ   DGLL   CCKL   CFLB   DLDB   JHEI   ALF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AIEI   KBFK   BJEK   FAFA   CAGC   AAHJ   F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ADHA   FDIC   ILHC   DIIJ   EEJL   HCKB   CHL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JCKJ   LHLL   KDKL   GGLB   CHDB   BAEI   KAF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BLEL   EJFB   LKEB   KKFI   DKGK   LBHA   EB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IAHI   BAIK   JBHK   FEIA   CEJC   AEKJ   F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LGKA   EGLC   DCKC   LILJ   CIDJ   LIEL   HLF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GKEC   LKFJ   ALEJ   FLFL   BCGB   IHHI   ECI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DBHL   DEIB   CAHB   AAII   CFJK   FDKA   CD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CCKI   EHLK   DDKK   DGLA   LHDA   FAEC   DAF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ALEK   BJFA   FKEA   AKFC   AKGJ   KDHL   BBI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IAHC   KAIJ   CBHJ   LBIL   HEJB   JEKI   CEL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BDKL   BGLB   ACKB   HHLI   LIDI   EIEK   ELF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DKEB   BKFI   BHEI   CLFK   GCGA   DCHC   BCI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ABHK   AEIA   LAHA   EAIC   CIJJ   EFKL   HDL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GCKC   CILJ   ADKJ   FDLL   LJDL   CAEB   LHF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DLEJ   BLFL   AAEL   HKFB   JKGI   DDHK   GB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FAHB   HAII   LBHI   EBIK   EEJA   BEKC   LEL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KDKK   GGLA   FCKA   HHLC   DIDC   BIEJ   LB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AKEA   FKFC   LLEC   LLFJ   ELGL   ACHB   KC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JBHJ   CBIL   KCHL   BAIB   IFJI   BFKK   ED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DCKB   KHLI   JDKI   CDLK   DJDK   LAEA   EAF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IHEI   LLFK   JAEK   EKFA   LKGC   JIGJ   FD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CAHA   HAIC   DBHC   BBIJ   KBJL   GEKB   IEL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&gt;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JDJJ   CDKL   KEJL   BCKB   IHLI   AIDI   JIE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FIDL   FLEB   EHDB   HAEI   AAFK   LKGA   FDH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JKGI   DDHK   ALGK   CCHA   HCIC   JCJJ   CCK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FFJA   CFKC   BBJC   KIKJ   BGLL   FHDL   FKE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DJB   HDKI   CHJI   EEKK   EHLA   AIDA   FI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KIDI   DIEK   LJDK   DAEA   IAFC   KAGJ   DA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FKGA   DDHC   GLGC   LLHJ   CEIL   FCJB   HC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BEJB   LEKI   HFJI   AFKK   DDLA   EJDA   LJ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CJDI   LJEK   DKDK   GIEA   EBFC   CBGJ   LB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BLGA   GLHC   GAGC   IAHJ   BAIL   BDJB   LD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KCJJ   DCKL   LDJL   HGKB   KHLI   BHDI   LAE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CLDL   FJEB   AKDB   LKEI   EKFK   ABGA   FBH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JAGI   CAHK   KBGK   FLHA   DEIC   BEJJ   KEK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DBJA   FGKC   ECJC   CCKJ   EHLL   AIDL   LLE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HKDC   AKEJ   KIDJ   LLEL   BJFB   ACGI   JCH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EBGL   DLHB   DAGB   BAHI   KAIK   GDJA   DDK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HCJI   ACKK   EDJK   EGKA   BGLC   FHDC   IIE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BLDK   CJEA   GKDA   DKEC   BKFJ   LKGL   CBH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BAGC   LAHJ   DBGJ   ABHL   AEIB   BHJI   DEK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CDJL   CGKB   BCJB   LCKI   BHLK   JIDK   FL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EKDB   CKEI   KLDI   DLEK   GJFA   ECGC   CCH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BBGK   ALHA   AAGA   FAHC   DAIJ   FFJL   AD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HCJC   JCKJ   ADJJ   KDKL   GGLB   CHDB   BAE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BIDJ   BLEL   AHDL   LKEB   KKFI   DKGK   LB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GAGB   IAHI   KHGI   JBHK   FEIA   CEJC   AEK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LDJK   LGKA   GCJA   DCKC   LILJ   CIDJ   LI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BKDA   GKEC   ALDC   ALEJ   FLFL   BCGB   IHH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- KBGJ   DBHL   LCGL   CAHB   AAII   CFJK   EDK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ECJB   CCKI   KDJI   DDKK   DGLA   LHDC   FA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BLDI   ALEK   JHDK   FKEA   AKFC   AKGJ   KD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AKEN A LOT OF TIME AND EFFORT TO DEVISING A WAY TO GET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PLAY THE GAME TO ITS CONCLUSION.  I PERSON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DES HARD TO READ AND A REAL PAIN!! SO THES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CH WORSE AT LEAST YOU CAN READ THESE! BUT THEN THIS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GET FOR NEW COPY PROTECTION SCHEMES.  THE BEST COPY PRO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HINK OF IS LOWER PRIC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 THE $8 TO $15 RANGE, IT WORKED FOR COMMODORE COMPUTER SAL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THE SOFTWAR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FIND AN ERROR IN THESE CODES, TRY RELOADING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THE FLIGHT TERMINAL AGAIN, IT SHOULD PICK ANOTHER CODE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YOURSEL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ELP AND D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T THE PLASTIC CARD FROM UNDER ZAK'S DE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Y THE HAT AND FUNNY NOSE GLASSES AT THE PAWN SHO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 THEM ON AND GO PAY YOUR PHONE BI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VE THE BAKER A HARD TIME... WATCH OUT FOR THE FLYING BR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ICK UP ANYTHING THAT ISN'T BOLTED DOWN... YOU JUST MAY FIND A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K - F1     ANNIE - F3     MELISSA - F5     LESLIE 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R LOAD A GAME: F2 [SHIFT-F1] (SAVE TO A BLANK FORMATTED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 A CUT-SCENE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A GAME: - F8 - 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GAME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LINE SPEED:  [+] = FASTER      [-] =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