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ELP AND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T THE PLASTIC CARD FROM UNDER ZAK'S DE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Y THE HAT AND FUNNY NOSE GLASSES AT THE PAWN SHO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THEM ON AND GO PAY YOUR PHONE BI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E THE BAKER A HARD TIME... WATCH OUT FOR THE FLYING B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ICK UP ANYTHING THAT ISN'T BOLTED DOWN... YOU JUST MAY FIND A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K - F1     ANNIE - F3     MELISSA - F5     LESLIE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R LOAD A GAME: F2 [SHIFT-F1] (SAVE TO A BLANK FORMATTED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 A CUT-SCENE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A GAME: - F8 - 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GAME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NE SPEED:  [+] = FASTER      [-] =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