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</w:t>
      </w:r>
      <w:r>
        <w:rPr/>
        <w:t>The Documentation Group �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 ������� ������� �������  ������ ������� �������  ������ 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 � ���  �� ���  �� ���  �� � ��� � ���  ��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 ��� ������  ������  ������� � ��� � ������  ��� 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������ ���  �� ���  �� ���  �� � ��� � ���  ��  ������ 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 ���  �� � � ����     </w:t>
      </w:r>
      <w:r>
        <w:rPr/>
        <w:t>World Tour Tennis    ��� � � �� 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</w:t>
      </w:r>
      <w:r>
        <w:rPr/>
        <w:t>Docs By �� [T-BoNe      ] � �� Graphics � [VGA/EGA      ]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Date ����� [Mar. 17, 93 ] ���� Sound ���� [ADLiB/SB/MT32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Group ���� [iNC         ] ����� Rating  �� [8/10       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Company �� [Elec. Arts  ] ����� Comment �� [More Tennis  ]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Tour Ten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can I say?  Another Tennis game,  much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s around.  I don't know why but it seems to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of the tennis games out for IBM are almost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 different with the one.  It is much like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nis games out there.  4-D Tennis,  and World Cup Tenni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ike this game (World Tour Tennis), except this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updated' version of the other two tennis games.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/control is almost exactly the same.  However the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seem to be superi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in the actual game are fair,  with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tro,  and leading up to the 'real' meat of the gam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graphics in the dust.  Real arialphotographs we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ome of the 'major' tennis cour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has some excellent sound.  There is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sound cards..  There music for ADLiB,  voice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tter music for Roland MT 32's :).  If you are us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(Pro) there will be voice comentary be the court judg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keep you informed on the score,  and faults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the Sound ON or OFF at anytime by simpl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off the main menu.  Or changing use of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by going into CONFIG off the mai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       ...     Moves Play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       ...     Moves Play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       ...     Moves Play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       ...     Moves Play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1         ...     Lob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2         ...     Sho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       ...     Moves Play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       ...     Moves Playe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       ...     Moves Play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       ...     Moves Play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           ...     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        ...    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!!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pace Bar, and Enter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ed to almost any key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it to be.  You do this b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ONS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exit a menu,  and go back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y time in the game just hit 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e speed of play you wish to play a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into the OPTIONS screen off the Main Menu.  You p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01      -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west   -     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a beginner I would suggest playing at 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 if you want a challenge try 1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a choice during the game.  you can set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-PILOT ot SEMI-PILOT..  Now the difference is that SEMI-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omputer helps you be moving your player to the bal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returned to you,  and AUTO-PILOT means you control you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ll times by yourself.  It is a little harder,  yet it is mor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llenge!  For beginners I would suggest SEMI-PIL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r playing a game you change change the player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nce and shape by hitting ESC,  and then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con that has two men side by side..There are 3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r in Af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nny  (Stick 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pick what the stadium will look like. 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ype of cou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-  Big Bounces, pretty quic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Y -  Big Bounces,  and fa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 - Small Bounces, s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lso pi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Should Be Visible  -   Hit ESC During Game, Goto OPTIONS,click on JUDGE ic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stand Should Be Visible - Hit ESC During Game Goto OPTIONS, click on GRANDSTAND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 Should Be Visible - Hit ESC During Game, Goto OPTIONS, click on GRANDSTAND TW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timing to serve the ball correctly.  Be sure to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side of the court (Left, Right) when serving, or the ju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ll you with a foul.  If you look in the bottom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after a serve it will show you the speed of your ser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top or backspin on the ball while serving pull/push up/d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3 different types of play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e Mode-  A Machine Fires Tennis Balls at yo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ractice returning serv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hibition-  Get Practice by playing anyone of 96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pare for the big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urnament- Play one or all of the 72 different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ing dates from Jan. 1  -  Dec. 2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play career play you must first crea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  There are 96 other ranked play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have a choice of sets you wish to play.. 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-  5..  Personally I foudn playing 5 sets a little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ing.  I think the average person woudl want 2-3 sets a g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your in a career or tour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different modes to play,  NORMAL, and DE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is fairly straight forward and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r in tournament play you choose which of the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ed players you would like to be!  Then you have a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aments to play in.  There are 72 different tourna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ole season.  BTW you can LOAD and SAVE games,  which co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while playing a Tournament,  they can get fai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's an example tou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New Westministe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     Jan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 Westminister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ace:   C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Size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ze:     $260,000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 while your playing a tournament,  if you wish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what your opponent's strenths are hit ESC.  Now look for 2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be two opposites.  One with a man standing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court and one with a man on the near side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your man is closest to the screen then click o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,  and it will display his statistics.  If you click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has the man closest to the screen and that's th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t your currently playing on it will display your player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close up picture of what the 'selected' pla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quick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Jose Lerma 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:    82                                   |     Phot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    5'9"                                 |        of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:     153lbs                               |         Play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:      Righthanded          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te:  8-Mar-1971                           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place: Sallillo, Mexic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re are pages of stats,  about forhand/backhand sho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ns and so on,  and some of the information is very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r tryig to think of a stategy to beat your oppon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so show his last year stats, a nd tournament stats as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excellent feature that seems to be coming up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recent sports games are INSTANT REPLAYS..  This is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 especially if you feel like yelling at your screen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dge off because you think the ball was in the court, 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otherwise.:)  You can replay at any speed,  and stop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,  and you can even change camera views in the repla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replaying you hear the judges voice,  and that DURING the re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view the current stats for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hit ESC, and click on the icon that looks like a line gra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ase you didn't know already heh,  the THUMBS UP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S,  and teh THUMBS down means NO..  heh,  just to clea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nfusion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Practice often,  get the feel for timing your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Use different strategies for different players, 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opponents statistics before each game and work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Get used to playing on both sides of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Keep your cool,  if the judge makes a bad call,  ch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Remember...It's only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</w:t>
      </w:r>
      <w:r>
        <w:rPr/>
        <w:t>TeRRaTRoN  � �� � We are a fully functioning documentatio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Sen. Members���� � group, in need of members who are willi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-��������-- ����� � to contribute something of signifiganc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-BoNe      ����� � to the group. If you're interested, appl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lider      ����� � to one the the boards below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</w:t>
      </w:r>
      <w:r>
        <w:rPr/>
        <w:t>TeRRaTRoN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</w:t>
      </w:r>
      <w:r>
        <w:rPr/>
        <w:t>Member Boards  �� �� Phone Number � ��  Sovereigns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-��������������-� ���� -���������-� ���� -���������-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Pawn Emporium ����� 4i6�PRI�VATE ����� T-BoNe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Bimbo Palace      ����� 4i6�PRI.VATE ����� The Professor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The Warehouse     ����� 4i6�ITS�DOWN ����� Killer Pigeon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Star Maze         ����� 4i6�PRI�VATE ����� Suspicious I.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                  �</w:t>
      </w:r>
      <w:r>
        <w:rPr/>
        <w:t>TeRRaTRoN MeMBeRS�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 </w:t>
      </w:r>
      <w:r>
        <w:rPr/>
        <w:t>Alternate Reality � Black Dragon � Death Adder �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GrandMaster Flash � Hudson Hawk � Macleod � Slider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Suspicious Image � T-BoNe � The Killer Pigeon??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</w:t>
      </w:r>
      <w:r>
        <w:rPr/>
        <w:t>The Professor � The Untouchable � Warchild           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                             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