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W  A    RRRR  L    OOO  RRRR  DDDD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  W   W  A A   R   R L   O   O R   R D   D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W W W  AAAAA  RRRR  L   O   O RRRR  D   D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  A     A R   R LLLL OOO  R   R DDDD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T h e  B e a g l e  B o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O  N  T  E  N  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(3)                9. MOVING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.1 Movement Points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 OVERVIEW (3)                     9.2 Illegal Moves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.3 Movement in stack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TORIAL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. ATTACKING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 GAME (6)                 10.1 Details of Attacking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Choosing Sides (6)             10.2 Strength Point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The Screen Layout (7)          10.3 Attacking Citie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Living in Illuria (8)          10.4 How the System Works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Commands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Orders (11)          11. SEARCHING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Hero Actions (1)         11.1 Details of Searching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Reports (13)             11.2 where to Search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Game Features (14)       11.3 The Artifacts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.4 Actions and Artifacts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MIES (15)                         11.5 Libraries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Intorduction to Armies (15)    11.6 Sages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Stacking (15)                  11.7 Blessing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Army Info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. HOW TO WIN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AYING THE GAM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Starting Conditions (16)   13. STRENGTHS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A Sample Turn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 SURRENDER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NEY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Income/Expenditure (17)    15. DESIGN CREDITS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Lack of Money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ODUCTION (17)                     City and Army Data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Details of Production (17)     Movement Costs 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bat Mechanics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my Types 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is an eight player game of the struggle for supreme power in the f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Illuria. The manual is written for all versions of the game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may be found on the seprate information card,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. If there is a README file, please read it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with the components, or questions about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tratigic Studies Group at one of the addresses show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N   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is a stratigic war game, fought out by eight different player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of the Kingdom of Illuria. It can be played by one to eigh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taking the remaining positions. For example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man versus seven computer opponents, or three humans versus f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; the mix of human and computer players is up to you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eight computer players figh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Illuria, after some severe internal disputes, has sett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llen and uneasy peace. This truce has now disappeared, along with the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who imposed it. The eight empires of Illuria realize that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total domination, a very unstable situation. Forc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ed for conquest, and only one Supreme Warlord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s in Warlords are brutally simple: to eliminate all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your rule. To do this, you will have to control all eight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s of Illuria, and thereby eliminate all seve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o achieve this, and brute force is just one of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ly with dragons or wizards, or have your Heros search out and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words that will tip the battle in your favour. Clever military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economic warfare are possibilitie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dom of Illuria is roughly divided into eight parts, each on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eight empires. The contending empires appear below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olor, and a breif description. If there is no colo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lors are different, this will be covered in your compu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ians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rians are Knights of a one-time chivalrous Order, dedicated to spe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hip of their God to all of Illuria. Conversion by the sword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ed, (and some say their only), method of spreading the good wor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y is Marthos, on the southern edge of Eastern Su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torm Giants (Yello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m Giants are a race of powerful twelve foot tall giants, whos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ormhiem, is located on the peak of storm Mountain, in Western Su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Giants despise all those shorter than themselves, and have v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 Illuria of what they see as an infestion of minuscule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ery Dwarves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ey Dwarves are a hardy folk, living in the city of Khama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Niroth Mountains in Central Lauredor. They desire to 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ll the treasures of Illuria without let or hindrance.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 races of Illuria are uniformly regarded as an obstac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am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rcs fo Kor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ity of Kor, in far off Huinedor, live a degenerate race of Orcs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ile creature known as the Great Orc. Years of being the objec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on and disgust to the other races has bred a terrible reslo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t nothing to spread their bloddy-minded rule over all of Illu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Illuria regards the term 'degenerate', when applied to Or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lvallie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allie is the name of a forest and a city and the people who dwell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homeland of the Light Elves of Illuria, in Central Sulad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 race, they believe that only they are fit to live in harmon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They consider the removal of all other sentient races from Illu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ound ecologica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elentines (Dark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ntines are a cruel empire of humans, whose capital is Enmout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edge of Lauredor, by the Paramer Sea. They are a great naval f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no opportunity to spread their rule into new lands. They als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ees as ships that are simply yet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Horse Lords (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se Lords are a wild people, living on the plains in Eastern Laure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ite and Nirnoth Mountains. Their capital city is Dunet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n usually be found amassing great legions of cavalry. They c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nds of Illuria, and consider it the height of achievment t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rses in the ruins of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rd Bane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Bane is an evil force, lurking in his citadel in the en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Argundor. His legions include all sorts of warped ra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rk Elves, Men, Ogres and Orcs. Tradition and ambition both dec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ttempt to enslave all of Illu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 U T O R I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a good idea before starting this tutorial to read Chapter 4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p to the end of section 4.3.1. this will give you the gener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ayout in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the computer specific card for installing the gam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it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game option screen is displayed at the start of the game,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Elvallie as Human. Click on the icon beside the Elvallie 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man appears. Set all the other players to computer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; click on each icon until the word Knight appear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Click the O.K. button. The computer players will each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then the Info Screen will ask you to start you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is the first turn of the game, a Hero is automatical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to bring up the dialog box. Click on the Name button or tex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ame in the dialog box and hit the Enter key. Click the D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click the O.K. button. The Hero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, and you will be placed automatically into the PRODU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ree choises, heavy infantry at two turns/four gold pieces,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t one turn/four gold pieces and Pegasi at six turns/sixtee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ces. Click on the elven archer icon and then click on the PROD but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told the castle to produce one elven archer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so happens that there is a very weak, neutral castle jus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and your Hero could almost certainly take the place just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However as this is a tutorial, we will be a little mor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nd Turn action from the Tu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brief pause for the computer players to make their second m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turn again. Click to start the turn.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he arrival of the "Elvallie 1st Elven Archers", and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keep producing them. Click the YES button to keep ch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my will be added to your hero, making a stack of two. Tha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ver the neutrals down the road. An army icon, either the Her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archer, will appear on the city wall. The other icon is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op icon. A small cursor will appear over the icon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top icon is selected. To select the whole stack (i.e.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ven archer), double-click on the top icon. A larger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enclosing the flag-pole adjacent to the army. The larg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the whole stack is selected. The smaller curso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a single army is selected. The size of the flag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re in each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randomly over the map. It changes to an arrow shape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movement ord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e map with the arrow key untill the grey castle comes into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corner. Click with the mouse just next to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 5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le. Your stack will move to that point. (If you hol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stle itself, the cursor changes into a sword, and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 error beep sounds. You must be adjacent to att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djacent, you should have two movement points left, j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(If you don't, just wait until next turn).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until it has changed into a sword, and click. Battle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, and the results are displayed. You will almost certainly wi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chance that you don't, just restart the tutorial again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ictorious, click to bring up Production details for newly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in the Info Screen. There is only one unit type which can be bui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le, so click on the Light Infantry icon and then the Pro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D TURN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wo castles down, seventy eight to go! The object early on is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eutral castles (the grey ones) as possible, before the othe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There is a cluster of three to the Northeast of the o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Head for those strait away, and produce as many armie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o get the other neutral castles around the place. See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 on how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About Stacks and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realize the difference between single and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t icons. Single clicking selects a single army from a stack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selects the whole stack. Mostly you will want to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e (and stacks) will be automatically deselected when the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runs out. If you do not wish a unit or stack to use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, you must deselect the army (or stack)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 T A R T I N G   A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 the instructions on the computer specific card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hoosing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 will see on beginning a new game, i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to get past this. You will see the gam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d where you choose which sides will be played  by peopl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hand side of the screen lists all eight empires in the g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cons diplaying who is controlling them. There are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, Knight, Baron, Lord and Warlord. The computer Warl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erce opponents, and we recommend that you start off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ontrol of a player, just click on the icon.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ppears in the lower part of the screen. The tougher you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difficulty factor. One human fighting seven computer 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hard as it can get (100% difficulty). When all your cho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click on the O.K. butto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realize that the computer uses exactly the same r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re are no secret bonuses available to computer player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is true. For example, Knights deliberatly wast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rget what they are doing and who they 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gic Studies Group has pioneered the development of superior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 strategy games. Warlords benefits from thes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we believe the level of subtlety and skill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in this game is second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screen is divided into five majo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A-This is the Playing Map. Most of the game action takes pla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t is the tactical map. You will see close-up views of your ar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here, and you will control their movement by clicking in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B-This is the Stratigic Map. This screen displays a map of all Illu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resent during play. The area of the Stratigic Map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Playing Map is shown by a small cursor. If you ne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where all of your armies are located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-This is the Info Screen. Any text information will be shown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hat turn number it is, how much gold you have,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rmies, as well as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 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-This is the Command Bar. The most common actions used in Warl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central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E-This is the Menu Strip. The remaining actions used in Warl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iving in Ill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s in Warlords have been divided into fi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Commands. These are either issued directly by clicking on the m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Command Ba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Orders. These are accessed from the menu strip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actions which can be chosen from this menu are used les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Hero Actions. These apply only to heros. They are access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Reports. These are used toget iinformation about the status of the game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from the menu strip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Game Features. These features affect the playing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menu strip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ursor is positioned over an army or group of armies,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o indicate that you can select the top army. Just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to select the army. You will hear a tone, and a small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round the selected army. A description of the selected arm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to SELECT ARMY, exept that you double click ove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mies. Every army in the stack is now selected as a single grou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tone and a large cursor will appear around the stack.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ell you that you have selected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single army or stack of armies has been selected,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laying map will change the cursor to an arrow.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position the cursor over their destiation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. The armies will move to this point using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ossible, using roads and avoiding obstacles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e map to bring your destination into view, and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there. If they have a long way to go, move the curs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igic Map, position it over your destination and click on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will keep moving untill their movement allowanc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eight armies may stack in a single squair.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itional armies enter a square with eight armies, nor can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Refer to Section 5.2 for more detials on s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rmy, or stack of armies, uses all of its movement allow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n the next army or stack will be selected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d an army's (or stack) move before all of the move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you must deselect the army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army or a group of armies is selected, you must de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a new army. Do this by clicking on the top button (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oss through it) in the command bar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re automatically deselected if they run out of movemen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move. Armies remain selected even if they are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so be carful to deselect them before proceeding to anothe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ION command is used to create armies. To select a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you must first issue the PRODUCTION comman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word and the shield in the Command Bar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a friendly city (notice that it becom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s you do so) and click once; production information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Info Screen. You have four options: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send a produced army to another LOCation, STOP production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n army, click on its picture on the left hand si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D button (on the right hand side).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 type, double click on its pictur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 a city's production to another location, select the ar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ypes on the left, but instead of clicking on the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click on the LOC button. You can now click on another 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and the army will appear there instead. A maximum of fou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rect their production to any one other city. Armi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ity take an aditional two turns to arrive. Se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i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 an army being produced, just click on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duction display without doing anything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you wish to do is examine what army is being produce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mmand, see what's happening, then click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9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e PROD button then click on a castle that ha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ion, the destination castle will be highlighted on the Strati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If you click on a receiving castle in the production p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astl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an no army is selected, and the cursor is over an empt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p, it will change to a question mark. If you click the butto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information about the location you have clicked o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for finding out about cities, ruins and temp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formation about a location underneath an army, just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; the cursur will now show a question mark no matter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p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ursor is moved over the Stratigic Map, is becomes a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 Clicking in this window will change the view shown o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is is a very quick way of looking around the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ATTACK when your current army or armies are next to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an enemy city, or a neutral city. Select the unit with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, and then move the cursor over the enemy. The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word. Click once, and the battle will start. You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n attack unless your army (or stack) has at least two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arrow keys to scroll the Playing Map, and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laying Map on the currently sel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is button to highlight on the Stratigic Map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? ]   of all of your Armies. Armies colored white have used a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allowance. Armies colored red have some movemen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xt ]  Click on the NEXT button to select the next arm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Quit ] Click on the QUIT button to remove an army from the cyc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and then select the next availabl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Def ]  Click on the DEF button to remove an army from the cyc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selected agai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ast three commands may not seem very useful at the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time goes on and the number of armies increases dramatic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ore and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BUILD action, you can either build towers to help def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hen they are outside the city walls, or you can strengthen you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sing their defence value. Issue the command to BUILD when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my is located where you wish to build. That is, you m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o build the tower or strengthen your city. Towers may only be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. Building is never cheap, so you will be told the cost, and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still wish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ITAL action will return your view in the Playing Map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y. This is initially set to the city you start with.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ty then Warlords will automatically calculate a new capit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BAND action is used for disbanding your army units and re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. Use this command when a single unit or a stack is sel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useful for getting rid of exess troops, so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any upkeep for them. You cannot disband a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ZE action is used to destroy cities and towers, Turning them into ru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destroyed, they can never be rebuilt - even by a BUILD a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e somthing, issue the RAZE action when your currently selected arm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you wise to raze. Again, you must select an army to do the raz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onfirm your choise, since razing one of your cities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Her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KE action is used by Heroes when they wish to pick up an ite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ro (or his stack) is selected, and then issue the TAKE 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1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presented with a list of items that the hero may take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uttons to scroll this list, until the item you wish to pic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Click on OK, and your hero will now have the ite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ake anything, he does not automatically pick it up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on to make him do this. There is no limit to the number of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ma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 action is similar to the TAKE action above, exept that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to drop a selected item. Make sure the hero is the only select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the drop action. Once again you will receive a list of items to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, until the item you wish to drop is highligh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If you do not wish to drop anything,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ction when you want to transfer an item from one hero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rop the item and move away with the first hero, move in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th the second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ARCH action to make heroes search special loc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ruins). This is usually how magic items are found,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discovered. It can also be used to receive a blessing, and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libraries and sages. Chapter 11 discusses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, you must generally have a hero in a stack (exeptions t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elow). Simply move the hero into the location to be sear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SEARCH command. You will discover the results of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that armies may search, is when they are at a temp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oup of armies (none of them need be heros) searches at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receive a blessing - for free! However, each army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essong from each temple. There are four temples. A blessing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's strengt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D action displays all of your heroes on the Stratigic Map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r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INVENTORY action when a hero is selected. A list of the i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at hero will be displayed in a dialog box. Click on OK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1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give infromation about the current status of a game of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 report, you must click the mouse or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report, select REPORTS from the Menu Strip and the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 wish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MIES report will display a graph in the info screen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each player has. Small colored dots, corresponding to playe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trategic Map to identify the location of all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TIES report will display a graph in the info screen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each player has. Small colored dots, corresponding to playe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tratigic Map to identify the ownership of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grey cities are neutral (or raz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LD report will display a graph in the info screen show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each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ute player in the game has a particular attitude to you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pe for will be apathy, the worst is outright loathing. These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time, and as a result of your interactions with the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very important. The attitudes, in order of increasing severit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, Distrust, Dislike, Distain, Disgust, Hatred and Lo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ION report will display a graph in the info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ities which are producing for each player. Only your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the Strategic Map. White cities are producing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r cities are identified on the Strategic Map. White cities 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Yellow cities are producing at another location. Red c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NING report will display a graph in the info screen showing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perform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1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ctions are activated from either the ABOUT, GAME or TUR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UT action will give you some brief information about the gam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. Click the mouse button to ge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SERVE ON action allows you to watch the operations of all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ff will speed up the time taken for the comput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h the sound on or off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action will allow you to re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action will let you save a game, so that it can be resum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T action is used to exit Warlords. Just in cas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all operations for one turn, issue the END TUR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action to end a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is not found on any of the menus. It will display 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my in the center of the Playing Screen. Hit the SPACE BA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, or click on the Center (Ctr) icon in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 to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play a very large part in Warlords. Without them you coul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ities, or defend yourself from marauding opponents. There are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rmies; ordinary armies such as infantry and cavalry, special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agons and wizards, and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list and description of all sixteen army type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eight armies may be in the same location at the same 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the length and location of the army flags. The first f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ck are indicated by the increasing length of the top flag.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s indicated by a short bottom flag, and a short top flag.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, seventh and eighth armies of the stack are indicated by th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gain of the top flag. Thus, stacks with four or less armie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ag, those with five or more hav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at a location need not be of the same type; for instance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valry, one giant, a dragon and a hero. However, a stack will mo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lowest army for each particular terrain type encou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 is prohibited for any unit in a stack, then the whol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from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rm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rmy is selected, information about it will be displayed o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e name of the owner;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The number of strength points that a single unit has. Thi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rom one to nine, where one is very weak and nine is very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- The number of movement points that the unit 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dentity - The name of the unit (e.g."Sirian 3rd Marthos Caval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Get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ixteen types of armies, each with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of getting these armies: production,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means actually training in a city. Production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mies. Ordinary armies are Light Infantry, Elven Archers,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Dwaven Legions, Cavalry, Wolf-Riders, Navies, Pegasi and Grif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ppendix you will find a table which lists which cities produ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the ratings of those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s are made when a hero searches a special location (a temple or a r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s some creatures that wish to join him. Alliances a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mies. Special Armies are Wizards, Undead, Demons, Devils,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 15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es in Warlords are all hired swords. From time to time a hero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one of your cities and offer himself for employment. He will quote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h, paid in advance,(it's a risky business) and you may accept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er. The more heroes you have on the payroll at the time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price is likely to be. The only exeption to this is the hero wh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the first turn, and comes free of charge. Heroes who are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ing allies with them a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tart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yers, computer and human, begin Warlords in simi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one city (your capital), and a hero, whose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. You will also have an amount of money, but this v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; for instance, Dwarves will have much treasure, and the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 Samp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urn in Warlords can be broken down into the follow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At the very beginning of your turn a fanfare will sound; you m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or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If a hero offers himself for employment this turn, you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pt his offer you will be prompted to nam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You will be told about any armies that have been produced this tur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n the map screen where they were produced (the 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, and then asked wether you wish to keep producing these un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ation. Click on YES or NO accordingly. The END REPORT button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ports for the rest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 You will receive your money for this turn, and you will be tol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money. For more details on money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 This is the main part of the turn. All commands from Chapter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here. Most of the turn, however, you will be do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. Giving production orders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. Moving armies (see 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. Attacking enemies (see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. Lastly, you must end your turn. Do this by issuing the END 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u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 Before your next turn begins, all other players must move. If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you, you will be shown the combat any its results.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are will sound and you are ready to begin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1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Income and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rlords, you are controlling an empire just like a real empi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enough money. How do you get money? There is basically on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ities. You start the game with some gold, but after thi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ld is generated by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ity has an income associated with it, which represents trade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this income by clicking oa a city. If you own a cit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will be added to your tally of gold at the beginning of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owned three cities generating 20gp,25gp and 28gp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gp stands for gold pieces), you would receive 73gp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. You can see your total income at the start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ire's treasury is considered to be distributed equally among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ties. If a city is captured, the Empire loses a proportion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treasury. Half of this money goes to the Empire that cap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; the other half is considered to be liberated by the troop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la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can also reward questing heroes with money, as well a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es the money go? Chiefly the money goes to supporting your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ust also pay to produce them. It costs half as muc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 each turn as it did to produce it; thus if it costs 4gp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heavy infantry, it will cost 2gp to support it every turn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duction costs, see chapter 8). Money may also b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wers, increasing city defenses and hiring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ack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money is a very serious problem. This is not often the ca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but as your empire expands, you may find it has grow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ney you cannot build troops, thus you cannot defend your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come weak. More importantly, you cannot defend your interi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incursions by the enemy. If you are in a deficit sit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on immediatly. Disbanding troops will save a lot of mone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only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escription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s the training, recruiting and building of armies to pre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. Chapter 4 has already described the PRODUCTION comman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ightly more detailed look at producing armies. See Appendix for fu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ity may produce one army at a time, or it may choose to produc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cities in the lands of Illuria has different armi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with each army having individual statistics. For instance, the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Enmouth move faster than the heavily armoured cavalr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ians in Mart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1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in PRODUCTION mode and you have clicked on a cit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formation for that city appear in the info screen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up to four entries tha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3t/4gp ] This indicates that an army will cost 4gp to produc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n three turns (3t). As indicated in Chapter 7, this army will co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gp (i.e.2gp) to support every turn. Clicking on the army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button will cost you 4gp and will begin production for you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 button instead of the PROD button will cost you the same, ex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click on a different city where the arm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ed! The unit will be produced in the same number of tur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an extra two turns in administrative movement to reach the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production buttons on the rigth of the Info Screen i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urrent: 2t ] The first message tells you that the city is producing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ready in two more turns (2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urrent: None ] The second message tells you that the city i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urrent: 2t-Loc ] The third message tells you that the city is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y which will be ready in three turns and will appear in another cit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p screen, that city will be highlighted. Thi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C action instead of the PRO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a city without altering its production, click on the EXIT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normal mode of play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STOP button will stop a city producing the arm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nd return you to normal mode. If no army is currently being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ll just return you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rmies are given to you at the begining of your turn. The ci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produced will be highlighted in white on the map scre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in the info screen such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Enmouth 3rd Cavalry Produced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  Keep Producing These?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YES and NO appear beneath these messages. To keep a cit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army, click on the YES button. This automatically deduct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ion from your gold and starts producing the next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NO button will stop the city producing ano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It will now be produc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1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ion message may also read som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Enmouth 3rd Cavalry - Kazra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    Keep Producing These?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Enmouth 3rd Cavalry has been produced for Kazra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city in two turns. When that happens you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nmouth 3rd Cavalry reaches Kazra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n army to move in Warlords it must have enough moveme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s new location. Movement points might be better described as "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ement". In other words, they indicate how far an army can mov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A unit of heavy infantry has low movement points; a unit of caval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ovement points since it is on horse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units have different movement points. Even uni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ve slightly different movement points; for instance the Pegas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llie have more movement points that the Pegasi of Lo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terrain will use different amounts of movement points.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travel along, and thus generally use less movement poin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Some units find it easier than others to move in some terrai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ment costs will be different. For example, it is far easi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to move through forest than a Dwarf. Consult the table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ov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urn a unit will regenerate its movement points. If it had an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, a few of these may also carry over to the new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Il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my may never move into any of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Any terrain type marked forbidden for that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Off the edge of the Strateg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 Onto an enemy army, or into an enemy or neutral city. These loc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ght for rather than mov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 Onto or through one or more of your own armies if that would resul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ght armies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19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Movement i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rmies move in a stack, they have as many movement points a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(i.e. the one with the least movement points), and the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st of the army with the highest cost for each terrain typ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exeptions to this rule. A hero may travel with any army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's movement cost. Thus Dragons may fly a hero over mountains;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full eighteen movement points though, only the hero's tw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vy may transport up to seven land based units over the water. Th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movement points of the armies it carrries, and move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Description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ing is defined as the act of trying to physically destroy an enemy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ack) by moving one or more of your armies in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Attacking costs two movement points. You cannot attack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maining. As explained in Chapter 9, you cannot move o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emy army, you must fi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ing is also the only was of capturing cities. If you attack an enem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enemy armies are destroyed, or none were pres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ptured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rmy has a number of strength points. This is an indication of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fights; for example a unit of Light Infantry will generall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points, Cavalry will rate about six points, while dragons rat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When two armies attack one another, these attack points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wins. An armies attack points are displayed in the info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my is selected (by itself, not in a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foght much better when in groups, but be warned; even fou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each of five strength will find it though going against one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with nine strength points. In other words, the combat system f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army more than it does quantity. Be warned, however, the low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fantryman is capable of destroying the fiercest dragon!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Attacking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distinct cases when attacking cities: enemy cities and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Both types have defence points. These are a measure of how g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defences are;e.g. how strong and high the walls are. The def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scale from one to nine, and the higher the city's defence,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o capture it. Defence can be increased at any time with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nd enough g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ttacking enemy cities, it is necessary to defeat all enemy troo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2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. Attacking any portion of a city involves all troop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ity. Thus, although you can only attack with a maximum of eight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, the enemy can defend with up to thirty-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y will soon be worn down if enough groups of eight attack.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d out; huge garrisons eat up vast quantities of gold and a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ximize his garrisons everywhere will soon be in the poor h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 cities are different. They fly a grey flag and have a poorl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inside (usually!). Whenever you attack a neutral cit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t will fall, and a chance your army will be killed.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 your favor by improving the quality and the number of your troo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or other high class army on its own will usually prevail over a neutra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How the Combat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explanation of the combat mechanics is provided in the Appendi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know all these details to play the game, but a glance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good idea of the combat bonuses available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eam stacks to take out particula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you should be aware that combat bonuses are available fo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flying armies (pegasi,griffins or dragons), special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ad, wizards, etc.), and heroes. Further bonuses are awarded to hero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attle or Command Artifacts (see Chapter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 and towers aid defence while certain terrain types can hel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inder) the different arm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A-Team stack could consist of onf hero (with Batt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), one wizard, one or two griffins and four or five gian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o plenty of damage with these dudes before their luck run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ARCHING AN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escription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searching is performed by a Hero, either on his own or i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done for a variety of reasons which are described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it is done at special locations to find either artifacts, al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gain some other advantage for that hero. It is not eas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se ruins and temples are infested by fearsome mon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lain before the ruin can be searched. Searching a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cost the hero all his remaining movement poin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EARCH action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2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fo on a special location, just click on that location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ells you what is there: Healers, Sages, or Libraries, or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or unexplored. If status says explored, then another Hero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re. If it reads unexplored, then there are still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Whe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buildings which heroes are able to search contain healers, 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 The smaller buildings generally contain monsters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ies may be found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Th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acts are either used for increasing a hero's strength in combat (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), or for increasing his leadership abilities (Command Items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such powerful artifacts in the lands of Illuria, many far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s, all of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 Battle Artifacts of Moderate Power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sword, The Icesword, The Spear of 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 Battle Artifacts of Considerable Power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sword, The Darksword, The Bow of Eld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 Battle Artifacts of Supreme Power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ff of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4 Command Artifacts of Moderate Power 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wn of Loriel, The Sceptre of Loriel, The Orb of Lor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imson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5 Command Artifacts of Considerable Power (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 of Power, The Horn of 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6 Command Artifacts of Supreme Power 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ff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Actions Relating to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ve actions related to artifacts; search, take, drop,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hey are discuss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libraries in Illuria; one on the island in the middle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il, and the other in the north west corner by the Mindanuin Wastl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o searches at a library, it will cost all his remaining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here costs no gold, but you are not guarantied to find 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ither discover the whereabouts of an item or a monste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ust find a piece of ancient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ages in Illuria. One is in the middle of the Plain of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llonne Mountains. The other is on the banks of the River Rapid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the mountains. Sages will provide accurate information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first must be reached (they are both in strange place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m on the location of items, and the inhabitants o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Sages will reward the first seeker after knowledge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ssing is available at any of the four temples, distributed through t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ria. This is not only for heroes, but for any army unit which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e. Simply move the units (in a group if there are more than on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and then SEARCH. This takes all remaining movement point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blessed. This will raise its strength by one. Bless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mples are cumulative in effect, up to the maximum strength of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knows which armies have been blessed at which temples, so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rying to overdose on relig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marks on how to win assume that you are playing again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. Lesser computer opponents (and most humans) are far more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the game is a race to control as many neutral cast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Send your Hero out to get as many as possible, get each captur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troop type that is quickest to manufacture, and get tho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out fighting as well. If you have selected high lev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you will notice them doing the same thing. Heroe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ruins and temples (their location can be found o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). Special army allies can be deadly in the early game. Be warn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hero may parish while searching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quest of the neutrals, it is time to take stock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layer you will face up to seven potential foes. It is ther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necessity to determine how your potential enemies feel about yo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reds command frequently to check out the diplomatic climate. Enim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or loath will be trying to do something about it. If they are cl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rying to eliminate them completely. If they are far a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lose ey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you can do to improve relations with other player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aking a city from a player will definitly cause re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Therefore, you should not attack computer player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reason to do so. Since an attack in any force is bound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2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ting you anyway, an attack should aim for total annihil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It also follows that if an opponent who is not your current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n't hate you takes one of your cities, it may be better to let hi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moment. He is probably just on his way to attack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iplomatic questions, many of your problems will be moneta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sts half its purchase price each turn in maintenance. The temp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maintain strong forces in all parts of your empire. Thi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possibly ruinously so. As a rule of thumb, a garrison of fou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or their equivalent will be sufficient. It won't stop a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ut will guard against cheap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, castles in the front line will need more by way of defen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have to look at the state of the walls. Each time a sie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castle defence factor is lowered by one. If the fact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3, the castle will not provide  much of a bonus, and consid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building it up, expensive though thi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sieges will require a lot of planning. Use the production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quickly build up forces at a jumping-off point. If your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fended, you will probably need several waves of attacker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 All except the last attack wave in a successful siege will di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plenty of cannon fodder. Commit your crack troops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of victory. Although it's generally a good idea to keep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, the addition of certain units can provide advantages to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Blessing is also very useful, especially if done more than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with magic items can also mak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roes should be sent out to gather as many magic i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die along the way, but Heroes can gather items, info,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o they should always have something to do. If you see an enemy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lightly defended, consider an ambush. You never know what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TRENGTHS AND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brief summary of the various Empires in the Kingdom of Illu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 and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nlikely that you will have any cause for computers to hate you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solation. A steady build-up and a careful look ar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way to approach the conquest of Illuria. The Orcs of K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Lords and the Dwarves are your most likel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 24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ds of the North-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objective is to seal off the  north-west corner of the king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 The key cities in the forest must be take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orses (Pegasi) can be used to capture the island.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ny incursions from the Dwarves and the Horse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to the H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. Fast. In all directions, looking for opportunities as they ari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thrust on the Horse Lords may see you with one less oppon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, you will end up with enemies on all sides but you have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arves?) to handl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 and L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horses, use them. Send them north and south. Make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eephallow yours while at the same time striking south to Ilny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peaceable you'd like to be, your position is certain to ar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 of your neibours. Get stuck into the Grey Dwarves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s of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 Real E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expansion with an eye to the north, west and south will se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ong position. You have to go north to curtail Lord Bane'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uth until you run into either the sirians or the Elvalli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ights with more than three of these thre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 and T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hard with your two-turn men to get quickly a sizeable empir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ties to the north, west and south where there is unlikely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. Build a powerful base before striking out. The Elvallie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ngerous foe and all things being equal you should attempt to kn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va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rn to 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have to go out and grab everything you can, even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hate you (they will anyway). Take opportunities as the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look for a quick demise to the Sirians or the Storm G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forest c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25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 and 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rcs on one side, the Elves on the other and with no fri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you face the hard realities of life. A bit of luck and a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conjunctions and you could be on a winner. Go f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cities to the north, or the area to the east, or even both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 win the game against seven computer Warlords as the Siri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a Warlord par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s where one human player is fighting seven computer op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computer players will attempt to surrender if the human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 cities and the most powerful computer player is not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ccept the surrender play will proceed to the victory ceremon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ccept the surrender, play will continue to the bitter 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, the remaining computer players will band together un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is annihilated or until they perish from the 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SIG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and Amiga Programming - Steve Faw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Design and Programming - Roger K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evelopment and Programming - Stephe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-Ordinator and Additional Development - Gregor Wh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tilities - Simo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 - Graeme Wh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Art - Nick Stath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esting - Janeen Andrews, Richard Simpson, Mark Hill, Tim Wakeman, Ka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aum, Andrew Taubman, Rowan Keating, Tim Reichelt, Alex Shaw,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Ian "Orc-lover" 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2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ARMY DETAIL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(Defense Value) CAPITAL      ARMY TYPES PERSENT (Time/Cost/Strength/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ION    (4)    -            Lt Inf    (1/4/3/10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GONNE     (4)    -            Lt Inf    (1/4/3/10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RI       (6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6/8/6/16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        (4)    -            Lt Inf    (1/4/3/10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OURNE    (4)    -            Lt Inf    (1/4/3/10)  Navy    (11/20/4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FING      (4)    -            Lt Inf     (2/4/4/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L       (4)    -          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TH     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5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R        (4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G        (4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        (3)    -          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CTIADEL (6)    Lord Bane    Gaints    (4/4/6/10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4/8/6/16)  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TON    (4)    -          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THANG     (5)    -            Hvy Inf    (2/4/5/8)  Archers   (3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gasi   (5/16/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HALLOW   (4)    -          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-GIRIEL    (4)    -            Hvy Inf    (2/4/5/8)  Archers   (3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gasi   (7/16/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-ENLIE     (4)    -            Hvy Inf    (2/4/5/8)  Archers   (3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-FARZON    (4)    -            Hvy Inf    (2/4/5/8)  Archers   (3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LOTH   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5/8/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KOR      (4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6/8/6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OUTH      (6)    Selentines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4/8/6/20)  Navy     (8/20/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ROND      (4)    -            Hvy Inf    (2/4/6/7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HEL    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ON       (4)    -            Hvy Inf    (2/4/4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BOURNE    (4)    -            Hvy Inf    (2/4/5/8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AL       (4)    -            Lt Inf    (1/4/3/10)  Wolves    (5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EIGH   (4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warves    (3/4/5/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Y        (3)    -            Lt Inf    (2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LAN      (4)    -            Lt Inf    (1/4/3/10)  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DUN      (4)    -            Lt Inf    (2/4/3/10)  Cavalry   (3/8/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ARTON    (4)    -            Lt Inf    (3/4/2/10)  Navy    (12/20/3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RAN       (5)    -            Dwarves    (1/4/5/9)  Griffins (5/16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MAR       (6)    Dwarves      Dwarves    (2/4/5/9)  Griffins (5/16/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OURNE     (4)    -            Hvy Inf    (2/4/5/8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MORTON   (4)    -            Dwarves    (2/4/5/9)  Griffins (7/16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OR       (3)    -            Lt Inf    (2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L       (5)    -            Lt Inf    (2/4/5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THAL     (6)    Horse Lords  Lt Inf    (1/4/3/10)  Cavalry   (3/6/6/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DON     (4)    -            Lt Inf     (2/4/3/9)  Cavalry   (4/8/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YMARK     (4)    -            Lt Inf    (1/4/3/10)  Cavalry   (3/6/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2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ARMY DETAIL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(Defense Value) CAPITAL      ARMY TYPES PERSENT (Time/Cost/Strength/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KUR     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4/8/6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_ARAK    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4/8/6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-KHOSIS  (6)    -            Hvy Inf    (2/4/5/8)  Dwarves    (2/4/5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iffins (6/16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 OF FIRE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 OF ICE   (5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OS       (6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5/8/6/16)  Navy    (10/20/5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R         (4)    -            Lt Inf    (1/4/3/10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N        (4)    -            Lt Inf    (1/4/3/10)  Cavalry  (8/10/6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      (5)    -            Hvy Inf    (3/4/5/7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6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TZ       (4)    -            Lt Inf    (1/4/3/10)  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RACK      (4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         (6)    Orcs of Kor  Gaints    (5/6/6/10)  Hvy Inf    (2/4/5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YR        (4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MOUTH    (5)    -            Hvy Inf    (2/4/5/8)  Navy    (10/18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LTON     (3)    -            Lt Inf    (1/4/3/10)  Cavalry   (6/8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MORE     (4)    -            Hvy Inf    (2/4/5/8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 NARAN  (6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  Wolves    (2/8/6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R        (4)    -          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NOTH      (4)    -            Lt Inf    (1/4/3/10)  Cavalry   (5/8/6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HEIM    (6)    Storm Giants Giants    (2/4/6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AR       (4)    -            Lt Inf    (1/4/3/10)  Cavalry   (4/8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RI        (4)    -            Lt Inf    (1/4/3/10)  Cavalry   (4/8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E        (4)    -            Lt Inf    (1/4/3/10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HORN   (4)    -            Hvy Inf    (2/4/5/8)  Archers   (1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gasi   (7/16/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        (3)    -            Lt Inf    (1/4/3/10)  Cavalry   (4/8/6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M        (4)    -            Lt Inf    (1/4/3/10)  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      (4)    -            Lt Inf    (1/4/3/10)  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        (4)    -            Lt Inf    (1/4/3/10)  Cavalry   (5/8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1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NG     (3)    -          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TH      (6)    -      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y    (13/20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ALLIE     (6)    Elvallie     Hvy Inf   (2/4/5/10)  Archers   (1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gasi   (6/16/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DENHOME   (5)    -            Hvy Inf    (2/4/5/8)  Archers   (1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gasi   (7/16/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FE       (5)    -            Dwarves    (2/4/5/9)  Griffins (8/16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K         (4)    -            Giants    (3/4/6/10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MARK     (4)    -            Hvy Inf    (2/4/5/8)  Archers   (1/4/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gasi   (7/16/4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K         (4)    -            Giants     (5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lves    (3/8/5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R'S GAP  (4)    -            Lt Inf    (1/4/3/10)  Cavalry   (5/8/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OS      (6)    Sirians      Hvy Inf    (2/4/5/8)  Lt Inf    (1/4/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alry   (4/8/6/16)  Pegasi   (7/16/5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28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F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W  S  O     N  P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I  A  H  R  H  T  L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D  T  O  E  I  A  A  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G  E  R  S  L  I  I  S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E  R  E  T  L  N  N  H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            :1  1  P  P  5  4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           :1  1  P  P  6  3  P  2  6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NFANTRY     :1  1  P  P  4  6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FANTRY     :1  1  P  P  4  6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ARCHERS      :1  1  P  P  2  5  P  2  6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         :1  1  P  P  5  6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-RIDERS        :1  1  P  P  4  6  P  2  4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I             :2  2  2  2  2  2  3  2  2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S           :2  2  2  2  2  2  3  2  2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            :1  1  P  P  4  5  P  2  4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            :1  1  P  P  4  5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            :1  1  P  P  4  5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           :2  2  2  2  2  2  3  2  2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           :1  1  P  P  4  6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            :1  1  P  P  4  6  P  2  5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S             :P  2  1  2  P  P  P  P  P 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=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29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occurs whenever opposing armies (or stacks of armies) con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a particular location. The computer follows a set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An Attacking Force Combat Modifier (AFCM) is calculated. Fiv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when calculating the A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Hero Present. If the hero's combat strength is 0 to 3,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If the hero's combat strength is 4 to 6, the modifier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combat strength is 7 or 8, the modifier is 2. If the hero'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9, the modifier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Flying Army Present. If a Pegasus, Griffin or Dragon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 Special Army Present. If a Wizard, Undead, Demon, Devil or Dra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modifi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. Command Item Present. If a hero (or heroes) with command item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value of the command item(s) is added. For example, the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has a command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. Terrain Modifier. Troops from the different Empires have their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likes in regard to where they prefer to figh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allie like forests but don't much care for hills or marsh. The Si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where they fight. Consult the following table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ifiers, if any, are added together. Once calculated, the AF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for use later in the comb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  S  O     P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A  H  R  H  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T  O  E  I 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E  R  S  L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R  E  T  L  N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RIANS           : .  .  .  .  .  . 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M GIANTS      : .  .  .  . +1  . -1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Y DWARVES      : .  .  . -1 +2  . -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CS OF KOR       : .  .  . -1  .  . +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ALLIE          : .  .  . +1 -1  . -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NTINES        : . +1 +1  .  .  . 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E LORDS       :+1  .  . -1 -1 +1 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BANE         : .  .  . -1  .  . +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=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A Defending Force Combat Modifier (DFCM) is calculated. Eigh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when calculating the D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Same as A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Same as A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 Same as A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. Same as A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. Same as A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. Tower Present. If a tower is present, the modifier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. Special Terrain Present. If the battle occurs in a temple or ru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. City Present. If the battle occurs in a city, the city defenc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The modifier is 0 if the defence value is 0 or 1. The modifi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ense value is 2 - 6. The modifier is 2 if the defense value is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 is 3 if the defense value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3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ifiers, if any, are added together. Once calculated, the DFC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use later in the comb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The Attack Strength (AS) of each attacking army is calcul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adding together the combat value of the army, the AFCM, and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for how will that army type likes to fight in that terr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these modifiers. Finally, heroes add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tem(s) carried. However, note that the maximum AS can never exeed 9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arge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RAIN    (4). The Defense Strength (DS) of each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   army is calculated. This is determi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M    way as the AS. Again, note that the maximum 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H  A    never exeed 9 no matter how large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I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L  S    (5). Combat is resolved. Attacking and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 L  H    armies are sorted on the display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 valuable armies on the right hand side. Comb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        :-1  .  . :  series of one-on-one engagements between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       :-1 +1  . :  most army of each side. Each combat is f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NFANTRY :-1 -1 -1 :  death with the survivor going on to fi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FANTRY :-1 -1 -1 :  opponents's next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ARCHERS  :+1 -1 -1 :  The battle ends when one side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     :-1 -1 -1 :  The battle mecanics work like this. Each army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-RIDERS    :-1 -1  . :  a ten-sided die (1-10). The result is low if t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I         :+1  .  . :  roll is less than or equal to his opponent's 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S       : . +1  . :  DS as the case may be). The result is hig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        :-1  . +1 :  die roll is greater than his opponent's AS (or 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        :-1  .  . :   If both rolls are high or both rolls are 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S         :-1  .  . :  the step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       : .  .  . :   If one rolls low and the other rolls hig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       : .  .  . :  low roller takes 1 hit. If the defender rol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        : .  .  . :  and the attacker rolls low, the defender takes 1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S         : .  .  . :   As soon as an army receives 2 hits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  That's it in a nutshell. A simple example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=NO EFFECT  put it all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battle fought between the Grey Dwarves adn the Orcs of Kor. The 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nding a city of defense value 5 with 1 light infantry (each strength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lf-rider (strength 6) and a hero (Roger Orcfinger, strength 6) who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of Ank. The Grey Dwarves are attacking with 2 dwarven legion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4), a griffin (strength 6) and a dragon (strength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CM is calculated first. The Dwarves get 1 for a flying army (the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on) and 1 for a special army ( the dragon). Their AFCM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3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DFCM. The Orcs get 1 for Roger Orcfinger's strength of 6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ity's defense value of 5. Their DFCM is als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rk out the AS or DS of each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warves. The dwarven legions are 6, the griffin is 8 and the dra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remember that 9 is the 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rcs. The light infantry is 5, the wolf-rider is 8 and Roger Orc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9 (he gets an additional point from the Battle Item he car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mies squair up as follows. From left to right the Dwarves have two 6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8 and one 9. The Orcs have one 5, one 8 and on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tle begins with one dwarven legion taking on the light infa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roll high, the Dwarves low; 1 hit  on the dwarven legion. Secon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ll low; no effect. Third round. Again the Orcs roll high and the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; a second hit on the dwarven legion which destr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dwarven legion steps up to bat. It has more luck, inflicting 2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infantry but taking 1 on itself (i.e. 4th round=both high;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round=Orcs high, Dwarves low; 1 hit on the dwarven legion, 6th round=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Dwarves high; 1 hit on light infantry, 7th round=Orcs low, Dwarves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it on light infantry destroy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lf-rider replaces the valiant but dead light infantry. It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legion but takes 1 hit itself (i.e. 8th round=both high; no effect,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=Orcs low, Dwarves high; 1 hit on wolf-rider, 10th round=Orcs high,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; second hit on dwarven legion destroy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warves' magical griffin quickly despatches the wolf-rider (i.e.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=Orcs low, Dwarves high; second hit on wolf-rider destroy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Orcfinger steps into the breach, the last hope. He slaughters the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ish (i.e. 12th round= Orcs high, Dwarves low; 1 hit on griffin,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=Orcs high, Dwarves low; second hit on griffin destroy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final show-down. Roger Orcfinger must take on the fearsome Dwa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The battle goes right down to the wire. Roger, desperatly w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es the dragon (i.e. 14th-18th rounds=both low; no effect, 19th round=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Dwarves high; 1 hit on Roger, 20th-23rd rounds=both low; no effect,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=Orcs high, Dwarves low; 1 hit on the dragon, 25th-26th rounds = both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, 27th round=Orcs high, Dwarves low; second hit on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hear it for Roger Orcfinger! The battle is over. Roger has sa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The hit he received during the battle will be healed automa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itously, the computer takes only about 2 or 3 seconds to resolve a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3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  P  E  N  D  I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Infantry are the most common armies in Illuria. They wear light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movement, and carry light weapons. They are poorly train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ks of Carmel), and thus have low strength. They are the cheap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troops to produce, and make exellent gar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Infantry are another common type of army. They are armed with 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for greater strength, but wear heavy armour which slows them dow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arrison castles in the front line and for assaults on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mies are made up of Giants and Ogres. They wear good armour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hammers and clubs, which can cause massive destruction. Although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to train, they are very effective warriors, an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they can mov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y are short and move slowly on most terrain, the Dwarv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ighters with their double-bladed axes. They may not be as eff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, but they are much quicker to train. In the hills, Dwarves begi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own; they move fast, and they figh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ves are not that different to light infantry. They are lightly armo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very strong. In the forests of Illuria however, they move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most armies, and will destroy much stronger opponents with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s are special armies. They are very powerful, and can often trave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width of Illuria in one turn on their phantom st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ry have one major advantage over most armies - speed. On a clear roa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cavalry can travel for miles. They are also generally well armo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For the best horsemen in Illuria, see the Selentines crack arm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m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lfriders are mostly made up of Orcs riding on the huge w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he lands of Huinedor. They move fast, although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, and due to the innate viciousness of rider and steed are quite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es are the only units that can travel the seas and rivers of Illuri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to construct, and are expensive to maintain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st way of transporting groups of armies around. A navy can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seven other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gasi, or flying horses, are generally owned and ridden by the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 Sirians have them in Marthos too). They move quite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over any terrain with ease. They are also quite proud and strong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e Pegasi, Griffins can fly over any obstacles.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dwarves, and, having quite a nasty temper, are very vic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The ability of flying creatures to ignore terrain can have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pirits of long dead lords, returned to seek power in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 They fight well, and will strike fear into the hearts of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 from the Nether Planes, demons are fierce, tireless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destruction of all life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s are the most feared creatures in all the lands of Illuria.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stances, they will often take over a city full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s are similar in appearance and motivation to demons. They too ar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from the Hells, fighting even better than the dem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es begin their career as very formidable fighters. Their main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ding armies and searching through ruins and temples for magical it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also uses rhe movement point total of any unit that he is stac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hero stacked with flying creatures will also be able to move ove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 3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se Docs were typed up to allow you to preview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a large amount of money only too discover you don't like i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I recommend you support the author by purchasing 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s are complete though the original manual has a few coo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include in this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