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complete list of spells for Ultima Underworld 2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spells for the game, including those which can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ial and error, and those you must learn throught the game. (Y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lls that aren't list anywheres, and can't be found anywhe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 place alphabeticly in your runebag, so it shouldn't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rune is which. Please note at the bottom of this li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pells of unkn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must be extended to Shadow Lord for help in compiling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Extrem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lls of the 1st Circle       |   Spells of the 2nd Circ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MANI         Create Food    |   QUAS CORP        Cause Fe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LOR          Light          |   WIS MANI         Detect Mons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T JUX         Magic Arrow    |   IN BET MANI      Lesser Hea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 IN SANCT    Resist Blows   |   IN JUX           Rune Of Ward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NCT LOR       Stealth        |   REL DES POR      Slow Fal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S JUX         Detect Traps   |   ORT WIS JUX      Deadly See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 ORT IN      Luck           |   IN FLAM JUX      Flame Ru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lls of the 3rd Circle       |   4th Circl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 SANCT LOR   Conceal        |   IN MANI          Hea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T GRAV        Lightning      |   UUS HUR POR      Levit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S LOR        Night Vision   |   NOX MANU         Pois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 TYM POR     Speed          |   AN JUX           Remove Tra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NCT JUX       Strengthen Door|   SANCT FLAM       Resist Fi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X MANI        Bleeding       |   GRAV SANCT POR   Missle Protec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LEM POR        Water Walk     |   WIS MANI         Study Mons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lls of the 5th Circle       |   Spells of the 6th Circ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 NOX          Cure Poison    |   VAS IN LOR       Dayligh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R FLAM        Fireball       |   VAS REL POR      Gate Tra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T WIS YLEM    Identify       |   VAS IN MANI      Greater He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 YLEM         Open           |   AN EX POR        Paralyz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 CORP MANI    Smite Undead   |   QUAS REL WIS     Cha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T POR YLEM    Telekenisis    |   VAS SANCT LOR    Invisibil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YM JUX      Time Trap      |   VAS ORT GRAV     Sheet Lightn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lls of the 7th Circle       |  Spells of the 8th Circ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MANI REL     Ally           |  FLAM HUR         Flame Wi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S AN WIS      Mass Confusion |  AN TYM           Freeze Tim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T AN QUAS     Reveal         |  IN VAS SANCT     Iron Flesh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T POR GRAV    Magic Satellite|  VAS MANI         Restor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S EX YLEM     Portal         |  ORT POR WIS      Roaming Sigh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X HUR         Shockwave      |  VAS POR YLEM     Trem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VAS HUR POR      Fl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ells of Unknown Levels       |  Spells of Unknown Level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S ORT YLEM    Enchant Item   |   BET WIS EX       Loca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 KAL CORP     Repel Undead   |   REL SANCT YLEM   Mend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AL AN MANI     Summon Demon   |   IN AN FLAM       Frost Wi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