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EW/DOC: Tony La Russa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reat release by SSI!  The long awaited Tony La Russa Basebal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ally arrived.  Some have said that it has not met up thei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aid that Hardball ]I[ is better than this game, yet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][ is of much more quality.  It has som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uperb scrolling, and not to mention realistic sound and v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play against another player or the computer. 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ither play the game or manage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stands right now, you can only play in one stadium "Sportsman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be a stadium pak out soon.  Before you begin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options to choose between, such as:  Night and day games,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, and designated h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has explicite statistical screens for each players care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option to change the current temperature and humidit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laying the game you are able to use the keyboard, joystic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If you have a weak spot, in fielding, throwing or runn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mputer to automate each or all of the sequences, by hitt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to the Ground Ru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Barr is the announcer during the entire game in which he ca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s that are made by the players.  These are not up to date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game; the teams consist of the great ol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game you can configure that animation spe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the Ground Rules section.  There are possible bugs whil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Here are some keys to help you on you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the batting stats of the b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brings up the pitching stats of the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brings up the fielding stats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toggle stats between the historical stats and the simulate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ends the current scree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performs a "print to fi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operates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displays bat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displays defense al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displays lin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displays box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displays scores of today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shot replay of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repeats the last close-up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oggl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toggle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toggle of field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slow mo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at game directory you will find various .TXT files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information about the various menus and what can be foun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ELP.TXT  -Standing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Scor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off Resul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HELP.TXT  -Pinch Runn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p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ch Hit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Co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Rul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sive Substitu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dium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 Tod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Ga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ade Gam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HELP.TXT  -Tony La Russa Baseball ][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bo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Rul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p Exchan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Lineup/Ben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sive/Ben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itcher/Pitcher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ing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Schedu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Schedu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Standard Gam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New Seas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Scor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dium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Box Scor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Box Sc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off Resul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aved Ga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-Star Gam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GEHELP.TXT  -Batting Ord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Defen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Rot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Roo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ing Staf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Profil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HELP.TXT  -Statistical Leader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eam and League Nam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eam Color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Stadium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Batting Sta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Pitching Sta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Leagu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Leagu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Fielding Sta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Version 1 Sta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Player Stats - Choose Play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