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=Starflight Doc's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9-19-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PC-Asylum - 212 289 5253 5:00 pm to 5:00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4 hours coming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Brad [ The Shadow ] (Author of Docs) Co-Sysop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Mad Max - Sysop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!! You need AT LEAST 256k to play this game!!!  NEVER play Star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Master disks!!  Copy them using copy a:*.* b:  !!!!  (It's worth it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need the Starflight Decoder - decoder.doc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port Central, Arth Orbit S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0-10-46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tarship Comman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sorry you were unable to attend the Operation Starflight Briefing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.  Those who atttended can vouch for the enthusiasm and excite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ailed during the meeting.  We at Interstel feel that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a new era, and that you and your colleagues will be instru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king this mission a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you will have all the information you need, we have inclu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briefing transcript, and you own copy of the Technical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 This latter document contains the information you need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arship; without it, you could find yourself in deep space with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 Guard it carefully.  Needless to say, it is highly confidential and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cuse the old cliche, For Your Eyes Only.  The briefing tran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or the background information it contains.  It was decid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n this form rather than as a summary, to give the ab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a sense of the atmosphere that prevailed during the me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know, Interstel is in no position to outfit starships as fully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like; consequently, a lot hinges on you entrepreneurial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revenues early on.  You will then be able to use those reve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t you starship for more distant (and more profitable) voyag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a few suggestions in that dir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itial allotment of 12,000 mu's is enough to allow you to buy four 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s, and to gather and train a crew.  Your ship comes equipped with on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engine and 20 cubic meters of endurium, so you won't need to do any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arship except name it.  We suggest you train your crew with the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remaining after you purchase the cargo pods.  You will then b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position to mine the minerals found on the planest in your own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Fill the cargo pods with minerals and bring them back to Star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will find willing buyers.  We realize that some of you may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commercial endeavour somewhat degrading, but we have found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cessary in order to complete you primary mission.  Of course, you a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llow whatever strategy you see fit -- just be aware that Interstel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ord to give you a second chance should you fail in your first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tter what strategy you choose to adopt, it is wise to avoid the follo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ne of which can spell disa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Running out of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unning out of energy in you terrain 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unning out of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Getting killed in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Landing on a planet with crushing 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Engine or communication fail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Getting killed on planetside by storms or hostile life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on, we recommend that you check your Notices in Starpor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mbarking on a journey.  Notices often contain valuable clues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avoid potential dis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ehalf of all the personnel at Interstel headquarters, we would like to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reat success in you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he Rock of Truth shine brightly upo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rrence Will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rector, Inters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Obj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 Skill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STA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Starpo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1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2 Trade De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3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4 Crew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5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6 Ship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7 Docking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INTERSTEL SUPERPHOTONIC STA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 Ship's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 Main Vie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2 Auxiliary Vie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3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4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 Fligh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 Cap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 Science Off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3 Nav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4 Engi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5 Communications Off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6 Do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.1 Hype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.2 Star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.3 Plane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.4 Tactica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 Alien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1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2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PLANE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 Planet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2 Plane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1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2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3 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4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5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6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7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3 Planetary Condi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3.1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3.2 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3.3 Atmo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3.4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3.5 Atmospheric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3.6 Bio-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3.7 Min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 Planetary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Spectral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Planet Surfac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Mineral Valu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Lifeform Valu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: Energy Usag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: Religious Writings of 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: Excerpt from Captain's Log, Noah 2 Exp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E: Time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I: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Obj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any other goals you may set for yourself, two goals will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importance to you.  These are: 1) gathering information  2)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ue.  It should be obvious that the more information you gather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your explorations.  As for revenue, capital is indispe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an optimal ship and crew, thereby maximizing your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tel offers only a minimum amount of capital at the outse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nerate revenue (measured in monetary units or mu's)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.  The following is a partial list.  Commanders with an entrepeneurial b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no difficulty expanding the list.  Of course, space pirac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wned upon, except in self def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1 Sale of Minerals.  Interstel will purchase any minerals you bring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, for example Endurium, are worth more than others. 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which ones are worth bringing back.  The values of minerals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neral Value Chart in Part 5 ("Planetside") of thi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2 Sale of Artifacts.  Interstel will pay for any artifacts you f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contemporary or ancient.  The amount of mu received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tel's evaluation of the artifact.  Note that you can repurchase arti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s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3 Sale of Lifeforms and Lifeform Data.  Alien lifeforms can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d or holographically recorded, and then sold at Starport.  Speci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a higher price than recordings, but take up cargo space.  Interst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urchase specimens or recordings already in it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4 Recommending Viable Colony Worlds.  Superphotonic message dr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the ships can be used to recommend planets that appear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lonizations.  Do not take this responsibility lightly, since the li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of colonists may depend upon you recommendation.  When you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port you will be given a report on the suitability of your recommend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r recommended planets be found unsuitable, you will be 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manual contains valuable information, including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aces found on Arth, a list of mineral values, a chart of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form evalution aids, and the criteria to be used in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ility of a planet for colonization.  Study it well, for the fu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y may well depend upon the success of your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it contains two additional items: First, the Starmap, an invaluabl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alaxy, provides improtant information on space coordin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tellar distances.  Keep it handy at all times.  Second, the SECURIT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LL provides the access code that allows you to leave Star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from the following races of Arth when composing your crew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includes a descriptive synopsis and some characteristic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atistic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rning Rate: a number from 0 to 10 which represents the number of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a member of that race acquires from a single training s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ability: a number from 0 to 10 which represents the amount of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 a member of that race can sust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ent Aptitude: the innate ability for each race in any of th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lls.  The range of abilities is Excellent, Good, Average, and Po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Value defines the beginning skill levels, and the Maximu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the maximum skill level a member of that race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ining.  These values are tabul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LEVEL                INITIAL VALUE                 MAXIMU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                        50                           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                             30                   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                          10                          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                               0              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1.3 ("Skills Overview") for a description of the five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 and their roles in the successful exploration of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AN - Humans are a bi-pedal omnivorous race with smooth skin and a charac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ic matt of scalp hair.  They are 1-1/2 to 2 meters in height, and ar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ge to dark brown in color.  Humans have an internal skeleton and two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row-set eyes which allow binocular vision.  This race is partic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ssive and tenacious.  While moderately weak physically, Humans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mentally and are particulary adept at theoretical modeling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llications of logic and inference.  Finally, although there is a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ual dimorphism in this race, the differences are in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bility 06 - Learning Rate 09 - Inherent Aptitude: Science        Excel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Navigation   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Engineering  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Communication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Medicine       G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LOX - The Velox are insect-like creatures with two legs, two arms,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appendages which can serve as either.  They have a hard,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tinous exoskeleton, two large compound eyes, and two antennae which ser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factory sensors.  When in an upright position a Velox is approximately 1-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s in height if male and 2-1/2 meters if female.  Velox culture is ak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ve culture and they are not known to be particulary intelligent.  They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exceptionally strong and durable and they have excellant hand/ey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.  These traits, in conjunction with a well developed spatial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, make them well suited for engineering and technical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bility 08 - Learing Race 06 - Inherent Aptitude: Science       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Navigation     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Engineering    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Communication  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Medicine        P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YNN - The Thrynn are a bi-pedal, carnivorous, reptillian race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eful, with long necks and tails, they are very muscular and are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ough protective scales.  They range in color from green to gray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1-1/2 meters in height.  Like Humans, they have an in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leton, and two forward set eyes.  They Thrynn are cultured and diploma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re said to be devious and cunning.  For no apparent reason, they har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cient animosity for the Elowan.  The plant people, in turn, hav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for the Thrynn.  They Thrynn have a fair overall learning rate and a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ion.  They excell in situations involving protocol and diplom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bility 06 - Learning Rate 07 - Inherent Aptitude: Science      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Navigation   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Engineering  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Communication 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Medicine       P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OWAN - The Elowan are a bi-pedal photosynthetic race, 1 to 2 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.  They are willowy and delicate with numerous prehensile vines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ay range from a light yellowish-green to a deep greenish blu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ighly two large compound eyes which are characteristically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dish-brown.  They are highly empathetic and are particulary cre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ers.  Although weak physically, they excell in interpersonal sk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xcellent learning rate allows them to learn all skills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bility 02 - Learning Rate 10 - Inherent Aptitude: Science       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Navigation   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Engineering   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Communication 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Medicine      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OID - Androids are sophisticated automatons and are not, strictly sp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ce.  Because they are constructed of metals and plastics they are the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ble of all races.  At the same time, however, they cannor benef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because their programming is hard-wired and their skills are set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efficiency level.  Of the numerous models available, Interstel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Biosynthetic DX99 series, best suited for use in tasks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-forward computation and linear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bility 10 - Learning Rate 00 - Fixed Skill Levels: Science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Navigation   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Engineering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Communication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Medicine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ecause of the ancient enmity between the Elowan and the Thryn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dvisable to include a member of each race on your crew. 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members of these two races would undoubtedly deal with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ly on board your ship, you would be unable to communicate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 in a space encounter.  This is because the presence of a member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 precludes any useful communication with the other 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Skill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w members (except for Androids, see Races, above) can be trained in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skills: Science, Navigation, Engineering, Communic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ine.  All training is done in Personnel.  A given crew member's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depends on the learning rate of his or her race.  All ski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the proper functioning of your vessel, with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munication, Science and Navigation.  Following is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each skill and its relevance to your cr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: Your ship's sensors are your primary means of gathering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the duty of the Science Officer to interpret that inform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killed a Science Officer the more complete and accurate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the sensor reading.  This information can be of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 (e.g., and alien vessel's military capability; a pla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ility as a potential colony world).  At skill levels greater than 150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Officer can detect aliens over long distances and can pinpoin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: Navigation is of primary imprtance to space travel. 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Navigator you face the danger of becoming lost in space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the loss of precious time and fuel and may even place you in hos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y.  In addition, a skilled navigator (with a skill level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) can determine the presence of continuum fluxes in space.  These flu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ired and connected by extra-dimensional worm-holes, so th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one of a pair of fluxes, your vessel will be transported,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aneously, to the other.  Although continuum fluxes can be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 (since a highly-skilled navigator can take advantag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transport you instantaneously), they can also by very harzardou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ly trained Navigator will have difficulty spotting fluxes and ma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your vessel to hit one accidentally.  Navigators with skill levels of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low will not be able to see them at all.  In addition, after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tion through a flux, it takes a Navigator time to determine the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osition.  The more skilled the Navigator, the less time it will ta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ss risk your crew will face.  It is the Navigator who fires the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s and lasers; the more skilled the navigator, the greater the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hot.  Finally, if your Navigator's skill is less than 200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in vehicle may become lost during storms on a planet's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: It is your Engineer's responsibility to repair any dama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sustains.  The speed and efficiency with which the repairs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Engineer's skill rating.  In addition, key elemen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repairs, and the longer a repair takes, the higher the probab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e of these elements will be required.  Repairs must be suspend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ing element is obtained.  All the elements that may b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s can be obtained in the Trade Depot at Starport (see part Two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: Alien races will be your primary source of inform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Officer interprets all communications using an on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ng device.  The less skilled the Communications Officer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ranslated material you can expect to receive.  It is also helpful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Officer's skill level will be effectively increased by 25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encounter.  And if the Communications Officer happen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the alien race, his skill level is effectively increased by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INE: Your Doctor's skill level determines the speed and efficiency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al treatment.  Even though your ship is equipped with the latest Medi-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, it is the Doctor's skill level that determines the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of the treatment.  The higher the skill level, the less tim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o treat a wound.  All injuries heal naturally over the course of ti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e proportional to the Doctor's skill level.  Planetside treatmen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equal shipboard treatment where the Doctor has access to Medi-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TAIN: Although there is no single "command" skill, your Capta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skill levels in the above five areas contributes to your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 power.  A highly skilled captain can effectively double your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ived power.  Also, if any of your crew should be killed, the nex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crewmember will take over the dead crewmember's functions. 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ptain can therefore provide backup 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TWO: STA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port is your stepping stone to the universe, the place where ea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begins and ends.  At the Starport you can select your crew, out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hip, read your messages, make financial arrangements, and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 of all your affairs before launching into space.  The Sta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sox independant modules and a docking bay.  Each modul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th a number of options, each one corresponding to a particula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ctivity.  To enter a module, manuever your character to the module'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(the small area like a welcome mat in front of the door) and 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reference card for details.  The module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Starpo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 Operations - In Operations you can receive messages from Interst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r colony world recommendations evaluated.  The following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: Notices - This option lets you read the messages in you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box.  Messages can provide clues regarding alien encou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sible colony world recommendations, locations of continu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ux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aluation - Use this option to evaluate your colony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mmendations, and to be informed of fines lev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 - Returns you to the Starport amphithe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 Trade Depot - At the Trade Depot you can buy or sell commodit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facts, and analyze any artifacts in inventory, whether yours or Starport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y - Shows items that are for sale, and their cost per cubic 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l - Shows all the salable items in your inventory except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alyze - Describes all artifacts listed for sale. 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be, for a fee, any artifacts in the depot's inventory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ose in your ship's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 - Returns you to the Starport amphithe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3 Personnel - The Personnel module controls the selection and trai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members, and the maintenance of all personnel files.  The follow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 - Use this option to select members of you crew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crewmembers from any of the five races described abov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wmember has his or her own personnel file, containing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race, skill levels, training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in - Use this option to train your crewmembers in any of th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kill areas outlined above.  Skill levels increase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following formula: number of training sessions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rning rate.  Note that training is expensive, and that i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pital provided by Interstel may or may no allow you to tra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crewmembers to the highest skill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 - This option deletes all the data from the 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any funds expended in training a deleted crewmemb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refunded upon delet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 - Returns you to the Starport amphith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4 Crew Assignment - Any assignment or change in the duties of your crew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takes place in the Crew Assignment module.  Here you can pag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ersonnel files and make or change any assignments.  Each crewme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ed on the cover of his or her personnel file, which i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part of the screen.  Duties and current assignments (if any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upper part of the screen.  You can assign a crewmemb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duty when that crewmember's file is on the screen an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duty is highlighted on the upper part of the screen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a crewmember, the "highlight bar" moves down to the next positio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uties have been assigned, the highlight bar disappears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Starport amphitheater.  See your reference card for detail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change any assignments above the highlight bar, exit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and re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5 Bank - Here you can examine your bank records, in the form of you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cent financial transactions, showing dates, descriptions, amou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nding balance.  If your ending balance is negative, and you need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or Endurium, you will need to sell off inventory in order to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port.  You may not buy anything on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6 Ship Configuration - Here you can outfit your ships, repair damage,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equipment, and name (or rename) your ship.  You can choo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y - Use this option to outfit your ship with cargo pods, eng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elds, missiles and laser cannons.  The following equip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 for purchase (given sufficient fund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go Pods: Cargo pods can hold 50 cubic meters of car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y one class of pod is available, at a cost of 500 mu.  T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soon as you can afford it, buy a pod, fill it with fu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ke it with you.  It will extend your effectiv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gines: You can choose from five classes of engines,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Class 1(4,00 mu) to Class 5 (125,00 mu).  The hig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ass, the more effective they are against enemy miss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ser cannons.  Shielding uses energy, and shield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ised or lowered (by the Navigator) as circumstances dic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A good Navigator should not be caught with his shields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 neither should he keep them raised unnecessarily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ition, shields are more expensive than armor (see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they do no function in nebulas.  On the positive 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ields do not slow your ship down with a lot of weight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es armor), they can be repaired if damaged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matically recharge slowly during each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mor: Armor provides alternative protection during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like shields, armor weighs a great deal and will sl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ssel down.  In addition, armor cannot be repair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maged, and must be replaced.  On the positive side,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cheaper then shielding (Class 1: 1,500 mu to Class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5,000 mu), it is always in place, and continues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nebu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ssiles: Missiles cost more than lasers (see below),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dodged, and they use five times as much energy when f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the positive side, missiles inflict three times th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lasers, and they are effective at long range. 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unchers cost more than laser cannons, ranging from 1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 to 200,000 m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sers: Lasers are strictly short range weapons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ict less damage then missiles.  On the other hand,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nons are cheaper then missile launchers (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,000 to 150,000 mu), and they cannot be dod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l - This option lets you sell the components of your 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you can buy a higher (or lower) class item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preciation begins the moment you buy an item, so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ling price will always be lower than your purchas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with the possible exception of cargo po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air - This option offers you quick dry-dock repairs.  Be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high cost of this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- Use this option to name or rename your ship.  Unchris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ps may not leave Sta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 - Returns you to the Starport amphithe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7 Docking Bay - When you are ready to launch your ship into space, manu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racter onto the docking bay in the center of the amphitheater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.  Starport will direct you from there.  Remember to keep you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heel handy as you leave Star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Ship's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 Main View Screen - This screen displays spatial an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On it your computer will display tactical informat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, and contour maps of planets from orbit, and planet and star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 hyperspace travel.  Planet size as reflected on this scree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2 Auxiliary View Screen - This screen displays Status and Sensor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ience Officer, and Damage and Repair information from your Engin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see system maps, Mercator projections and malfunction al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3 Control Panel - The Control Panel can execute all the main shi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n array of buttons.  Here you can select a crew member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function associated with that crew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4 - Text Window - All text messages, both incoming and outgoing, ar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d here.  When you enter a System the Text Window display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 Spectral Class - See Spectral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osphere - The band of acceptable radiation around a st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pable of sustaining lifebearing planets.  Given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bital position. (e.g., Ecosphere, 2-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Flight Operations - Ship Functions are accessed via the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rewmember controls a specific set of ship functions.  To acc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unction, you first need to select the appropriate crew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brief description of all available functions class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 CAPTAIN - The Captain is the ultimate authority both in space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port.  The Captain decides when to launch or land the ship, which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mmend to Interstel, and when to disembark.  When you select Capt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Panel, you are provided with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unch/Land - This options read Launch until the ship has launch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port or a planet, after which it reads Land.  The ship can only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orbit.  Choosing Land presents you with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Site: Allows you to select a promising landing si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net's surface.  Move the cursor, using the arrow keys,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rget site.  The planetary coordinates of the cursor'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lso be shown.  You will be aided by a topographic ma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net in the Auxialiary View Screen.  To the right of this map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pography key.  The color of the top bar represents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itude, the bottom color represents the liquid terrain. 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possible to land and travel in liquid terrain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mmended, since fuel efficiency is low and there are no miner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feforms or ruins to be found.  NOTE: Generally, lifeforms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uster in temperate climes at the lower altitudes, and miner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und in much greater density at higher altitu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end: This option engages the autopilot.  Descent to a pla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rface is automatic once the landing coordinates have been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Select Sit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rt: Returns you to the Captain's op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embark - This option allows the crew to leave the ship when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ded on a planet or docked with Star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go - This option allows the Captain to examine the current cargo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ttison undesired items, and pick up debris from destroyed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ships.  Note that any item jettisoned is considered destro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be recovered.  Note also that messages obtained from ru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dered car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 Planet - This option allows the Captain to recommend a planet to Ar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nization via a superphotonic homing drone.  Recommendat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 either from orbit or from the planet's surface but can only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for any given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's Log - This option allows the Captain to read from and writ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sonal ship's log.  There is a limited amount of space in the log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 this option move to EXIT and press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dge - This option is the same for all crewmembers, and restor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trol Panel so you can choose anoth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2 SCIENCE OFFICER - The Science Officer is responsible for gath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ing all revelant information about the status and condition of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its surroundings.  When the Science Officer is sele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anel, the following options becom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or - This option provides various items of information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status or location.  The Sensor is one of the main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information about your ships, alien ships, and planet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is available through the sensor, classified by lo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rb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ss - Mass of planet (in t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o - Percentage of life d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 - Percentage of mineral d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100% life or mineral density would be the maximum possib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planet's geologic and life sustain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mosphere - Lists the main components of a planet's atmospher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reasing order (i.e., first listed is the primary componen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ydrosphere - Major components of a planet's liquid surfac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thosphere - Major minerals to be found on a planet's land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an Alien Encou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ss - Mass of alien ships (in t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o - Displays percentage of undamaged Lifeforms on board the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ssel.  If 50 per cent of the Lifeforms are dead, the dis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ergy - Undamaged percentage of alien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ject Constituents - Displays the composition of the alien vess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alysis - Use this option to have the Science Officer presen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alysis of sensor data he has gathered.  Note that the Science Off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s to take the corresponding sensor reading before you can ex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.  Analysis data is given below classified b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rb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bit Number - Each star has eight possible orbit positions,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Orbit Position #1 (the closest to the star) to Orbi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8 (the furthest from the star).  The Orbit Position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bit position (or slot) occupied by the planet you are orb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all positions are occupied, so it is possible that a plane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e the third planet from the star, when in fact it is occu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bit Position #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dominant Surface - The planet's primary surface constitu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vity - Shos the planet's gravitational force.  A gravity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 8.0 g's will crush your hull if you attempt to l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mosphere - Shows the primary constituents of the pla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mo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mperature - Shows the planet's possible temperatur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lobal Weather - Shows the predominant global weather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an Alien Encou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ject - States the general nature of the object. (e.g., SH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- States the general type of object. (e.g., SC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ze - Gives the size of the object (in relation to the siz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elds - Gives the alien vessel's shield status (e.g.,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Class 3, rai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apons Status - Shows whether the aliens vessel's weap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- This option presents the ship's General Status on the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 - Day.Hour-Month-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mage - Amount of damage sustained by your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go - Percentage of cargo hold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ergy - Displays amount of Endurium remaining, in cubic 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elds - States whether the shields are up or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apons - States whether weapons are armed or una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dge - Return to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3 NAVIGATOR - The Navigator is responsible for maneuvering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pace, for raising and lowering the ship's shields, and for arm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rming the ship whenever necessary.  In addition, the Navigator is re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le for firing your ship's weapons during combat.  When you choose Nav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ntrol Panel, the following options becom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ever - This option engages the navigational controls.  Once enga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maneuver your ship by using the appropriate keys.  Joysti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upported, so use your Num Pad to move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ise Shield/Drop Shield - This option reads Raise Shiel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elds are down and Drop Shield when they are up.  Shields use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y ar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m/Disarm - This option reads Arm when weapons are disarmed and Dis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y are armed.  Weapons must be armed before fi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at - This option allows the Navigator to fire the ship's weap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they have been armed.  Once Combat has been engaged, you can ai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veling the nose of the ship.  Your ships has a limited Maneu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ability while in the Combat option.  Fire your weapons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bar.  If your ship has more than one kind of weapon, the on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at computer will fire the most appropriate one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 of the target.  To exit the combat option, press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dge - Return to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4 ENGINEER - The Engineer is responsible for surveying all dam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and repairing it.  Highly skilled engineers are capable of repair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ir lesser counterparts.  When you select Engineer from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, the following options becom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age - This option displays the Engineer's damage repor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xiliary View Screen.  Graphs indicate percent of damag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of the ships.  Note that percent of damage is also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ntage probability that the damaged section will fail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us if a section of the ship has sustained 50 percent damage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 percent probability of total malfunction of tha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air - This option allows the Engineer to repair damaged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dge - Return to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5 COMMUNICATIONS OFFICER - The Communications Officer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unications with Interstel as well as with alien life form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pace.  The higher a Com. Officer's skill, the more efficient the comm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tions.  See Section 4.2 below for more information on alien space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select Com. Officer, you are presented with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il/Respond - This read Hail unless you have already been hai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vessel, in which case it would read Respond.  Al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ity is carried out through this option.  When you Hail/Respo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adopt one of the following postures: Friendly, Hostile, Obsequ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message will be trasmitted in accordance with the chosen pos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ing friendly with aliens can give you access to new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Respond (as appropriate), you can choos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ment - If you wish to make a statement of some kind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s are more likely to affect the aliens' attitudes tha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 - If you wish to ask a question.  You can choo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possible areas of inqui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ld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ure - To change your posture.  You do not need select thi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h to maintain the same pos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 - To end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ess - Launches a superphotonic homing drone to Starpor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s in your ship and crew being put in stasis and towed ho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Starport vessel.  There is a stiff fee for this servic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vary depending on the distance t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dge - Return to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6 DOCTOR - The ship's doctor is responsible for examining and t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ured crewmembers.  The higher the doctor's skill level, the faster the c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Doctor from the Control Panel provides you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ine - This option allows the Doctor to study a read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ysical condition of any of the crew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at - This option allows the Doctor to treat injured crew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though natural healing will occur on board ship, selecting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peed up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dge - Return to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4 -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General Information - All navigation and maneuvering in space is e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lp of the Main View Screen displays generated by the on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The computer provides spatial information at four different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 Hyperspace - This is where interstellar travel occurs.  When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space you can see stars, continuum fluxes, and nebula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a star in hyperspace varies with its spectral class (see Appendix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2 Star Approach - Approaching a star lets you enter its solar system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Hyperspace, simply maneuver past the edge of a system.  A pla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r pattern indicates its primary surface type.  (See Appendix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3 Planet Approach - Approaching a planet lets you establish an 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it.  To enter into orbit around a planet, press any key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planet's center.  To leave a planet's orbit, use the Navig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euver option. (The smae applies to exit Star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4 Tactical Level - The Tactical Level is automatically obtained whenev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occurs with an alien vessel.  You can enter the Tactical leve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space, from the solar system, or from orbit.  To leave an encoun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tinue traveling until the alien craft is no longer visi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Alien Encounters - You can encounter alien vessels at any time,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 Hyperspace.  When that happens, you automatically dro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space.  If you need to quit an encounter, enter you Navig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euver mode and move away from the alien ship until it is no longer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view screen.  Note that during an encounter, the alien ship can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hip and analyze your strengths and weaknesses, just as you can the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they can detect if your shields are up and whether or n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are armed.  These may be interpreted as hostile ges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1 Communications - Communicating with aliens can be an enligh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, to say the least.  The main points on alien communicatio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en covered in Section 3.2.3.  Here are some additional hint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unications more effective.  First, you can pause communications f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wo minutes by pressing the + key.  This will give you a littl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 your thoughts without the realtime clock ticking.  Second, not all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optimally to the Friendly posture.  Experiment with different pos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discover the most effective approach to each race.  Make not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you can receive during each encounter, including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ccess or failure of a particular posture, as well as the general inf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mation that can help you complete your mission.  Once you develop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 with a race, they will be willing to give you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note that not every member of a given race will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and information as any other member of that race.  Feel free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the sam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2 Combat - The greater the number of combat incidences with any ra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likely that you will ever be able to establish friendly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race.  It sometimes pays to be friendly, or even obsequious,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offend your sense of dignity.  Note that some alien vess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rvious to certain kinds of weapons, so even a direct hit may amou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against a vessel immune to that kind of weapon.  Experience will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 the correct choice of weapon under the circumstances.  And whil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evade missile attacks, you cannot evade laser fire.  No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ways desirable to completely destroy alien vessels during comba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ease combat and enter communications, the aliens may surrender an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ything you want to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moke settles from a hostile encounter (and if you emerge victori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ick up any item of debris from the destroyed alien spacecraft.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vigator Maneuver over to the craft, and then exit Manuever. 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mode, and select the Cargo option.  Pick up any valuable deb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ed information, refer to the Combat option of the Navigat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tion 3.2.3,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5: PLANET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Planetfall - As Captain, you can give orders to make planetfall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option.  When you select Land, you are presented with the options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d Descend, as well as a Mercator Projection of the surf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.  Site Select allows you to choose your landing site, while Desc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ages the auto-approach sequence.  See the Spectral and Planet Surface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ppendix A for selecting favorable planets and suitable landing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Planetside - Once on the surface of the planet you have a number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These are listed at the bottom of the screen: Maps, Move, Car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, Scan, Weapons, and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1 Maps - Your Terrain Vehicle is equipped with numerous sensor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n-board computer.  This computer is capable of generating contour ma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rain at three levels of magnification.  You can toggle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levels by pressing any key.  The colors (or patterns) on these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different altitudes and surface types.  The key for the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whenever the contour map is up.  It is a good idea to check Map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Scanning New Terrain appears on the screen.  Use right arrow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2 Move - This option returns control of the Terrain Vehicle's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you terrain vehicle by using the arrow keys.  Because of continua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ife support and the limited capacity of your enviorment suits,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 on foot is not possible.  Your terrain vehicle has a small reserve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sufficent to take you from 5 to 25 "steps" depending on terrain. 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is a function of altitude - the higher the altitude, the 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.  To re-enter the ship move the terrain vehicle over i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on-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3 Cargo - This presents you with a list of all the cargo you are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s you the option of dropping anything.  When an object is dropp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's surface it can be picked up again.  Cargo also allows you to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tem (including Lifeforms) next to your terrain vehicle, recor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Ruins, and make holographic recordings of Lifeforms.  Yo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beside an object to put it into Cargo.  Note that any messa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re identified by the date found.  The cargo hold has a capacity of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ic 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4 Look - This option places a moveable cursor on the tactical map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examine any part of the terrain.  Move the cursor with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5 Scan - This option places a moveable cursor on the tactical map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can the terrain using your sensors.  The results of your scann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in a readout.  Only lifeforms can be scanned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forms are not distributed evenly over the planet's surface, but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mp in the lower elevations near the equator or other temperate area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f lifeforms on a planet is consistent with that pla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6 Weapons - Your Terrain Vehicle is equipped with a laser and a stu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which one to fire through the Weapons option.  Brack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by using the arrow keys, and fire by pressing any oth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7 Icons - This option presents a key of all the icons used by the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 computer in the Tactical display, and a topographical ke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.  It also lists the mineral, and the ancient and recent ruins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Planetary Conditions - Recommending a planet for colonizat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ment of a number of variables.  Remember that if you recommend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abitable and it turns out to be otherwise, you can incur heavy penal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et of guidelines to help you mak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1 Temperature - Some portion of the planet must fall within an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range.  The following table shows the range of temper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-Ar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O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er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a planet must fall within the capitalized range to be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2 Gravity - The gravity of a planet must not be "crushing,"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able if it is lighter than "very heavy."  Gravity must be below 2.0 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lanet to be suitable for colonization --- .7 to 1.3 is opt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3 Atmosphere - The planet must have an atmosphere and the atmosphe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4 Water - There must be at least a minimal amount of free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5 Atmospheric Activity - Planets with violent or very violent atmosph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are unacceptable.  The following chart can serve as a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o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Viol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conditions must be within the capitalized area to make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colo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6 Bio-Density - Planets with a higherdensity are more preferable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neces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7 Minerals - Planets with abundant mineral deposits are also prefer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, too, is not a neces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 that a planet may be suitable in a number of ways but hav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that makes it untenable as a colony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w!  - Have Fu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