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olum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</w:t>
        <w:tab/>
        <w:t>2</w:t>
        <w:tab/>
        <w:t>3</w:t>
        <w:tab/>
        <w:t xml:space="preserve">4 </w:t>
        <w:tab/>
        <w:t>5</w:t>
        <w:tab/>
        <w:t>6</w:t>
        <w:tab/>
        <w:t>7</w:t>
        <w:tab/>
        <w:t>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>1</w:t>
        <w:tab/>
        <w:t>QSX3</w:t>
        <w:tab/>
        <w:t xml:space="preserve"> 7Y4K</w:t>
        <w:tab/>
        <w:t>CU2A</w:t>
        <w:tab/>
        <w:t>A7KU</w:t>
        <w:tab/>
        <w:t>NKU3</w:t>
        <w:tab/>
        <w:t>YHLU</w:t>
        <w:tab/>
        <w:t>7T9V</w:t>
        <w:tab/>
        <w:t>49CY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</w:t>
        <w:tab/>
        <w:t>Y3MB</w:t>
        <w:tab/>
        <w:t>6KLS</w:t>
        <w:tab/>
        <w:t>UW78</w:t>
        <w:tab/>
        <w:t>SGRP</w:t>
        <w:tab/>
        <w:t>ZSAE</w:t>
        <w:tab/>
        <w:t>CBEM</w:t>
        <w:tab/>
        <w:t>ANSU</w:t>
        <w:tab/>
        <w:t>XYKA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3</w:t>
        <w:tab/>
        <w:t>E8F8</w:t>
        <w:tab/>
        <w:t>QYDF</w:t>
        <w:tab/>
        <w:t>7KNB</w:t>
        <w:tab/>
        <w:t>5FSU</w:t>
        <w:tab/>
        <w:t>LK2K</w:t>
        <w:tab/>
        <w:t>UQPV</w:t>
        <w:tab/>
        <w:t xml:space="preserve"> JP56</w:t>
        <w:tab/>
        <w:t>GMUV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4</w:t>
        <w:tab/>
        <w:t>T45D</w:t>
        <w:tab/>
        <w:t>MKD9</w:t>
        <w:tab/>
        <w:t>655T</w:t>
        <w:tab/>
        <w:t>38GV</w:t>
        <w:tab/>
        <w:t>6PNH</w:t>
        <w:tab/>
        <w:t>8H8E</w:t>
        <w:tab/>
        <w:t>W7ZG</w:t>
        <w:tab/>
        <w:t>RY9K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5</w:t>
        <w:tab/>
        <w:t>XR6M</w:t>
        <w:tab/>
        <w:t>L7VH</w:t>
        <w:tab/>
        <w:t>XZ3G</w:t>
        <w:tab/>
        <w:t>JLAF</w:t>
        <w:tab/>
        <w:t>LLG2</w:t>
        <w:tab/>
        <w:t>YJZW</w:t>
        <w:tab/>
        <w:t>4UZS</w:t>
        <w:tab/>
        <w:t>TQS2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6</w:t>
        <w:tab/>
        <w:t>MKWE</w:t>
        <w:tab/>
        <w:t>EH8F</w:t>
        <w:tab/>
        <w:t>ASB2</w:t>
        <w:tab/>
        <w:t>8P9Q</w:t>
        <w:tab/>
        <w:t>HXBW</w:t>
        <w:tab/>
        <w:t>9CF5</w:t>
        <w:tab/>
        <w:t>VYV5</w:t>
        <w:tab/>
        <w:t>83EJ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7</w:t>
        <w:tab/>
        <w:t>8Y3Q</w:t>
        <w:tab/>
        <w:t>GQWX</w:t>
        <w:tab/>
        <w:t>WZ6P</w:t>
        <w:tab/>
        <w:t>RWRD</w:t>
        <w:tab/>
        <w:t>NWN8</w:t>
        <w:tab/>
        <w:t>PSCU</w:t>
        <w:tab/>
        <w:t>3JVR</w:t>
        <w:tab/>
        <w:t>KMZC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8</w:t>
        <w:tab/>
        <w:t>KVVN</w:t>
        <w:tab/>
        <w:t>RK8U</w:t>
        <w:tab/>
        <w:t>8T9B</w:t>
        <w:tab/>
        <w:t>UYPB</w:t>
        <w:tab/>
        <w:t>S767</w:t>
        <w:tab/>
        <w:t>ZLGU</w:t>
        <w:tab/>
        <w:t>9WRE</w:t>
        <w:tab/>
        <w:t>TDX9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9</w:t>
        <w:tab/>
        <w:t>X4EW</w:t>
        <w:tab/>
        <w:t>AB7G</w:t>
        <w:tab/>
        <w:t>BQ5B</w:t>
        <w:tab/>
        <w:t>3889</w:t>
        <w:tab/>
        <w:t>FC6S</w:t>
        <w:tab/>
        <w:t>CG9T</w:t>
        <w:tab/>
        <w:t>49H4</w:t>
        <w:tab/>
        <w:t>TDWX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0</w:t>
        <w:tab/>
        <w:t>J23H</w:t>
        <w:tab/>
        <w:t>BNSX</w:t>
        <w:tab/>
        <w:t>FH3T</w:t>
        <w:tab/>
        <w:t>KGXG</w:t>
        <w:tab/>
        <w:t>K8L2</w:t>
        <w:tab/>
        <w:t>5NCK</w:t>
        <w:tab/>
        <w:t>Y4CJ</w:t>
        <w:tab/>
        <w:t>NZ3W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1</w:t>
        <w:tab/>
        <w:t>T5C2</w:t>
        <w:tab/>
        <w:t>JEYR</w:t>
        <w:tab/>
        <w:t>SPQP</w:t>
        <w:tab/>
        <w:t>JPYT</w:t>
        <w:tab/>
        <w:t>3LKC</w:t>
        <w:tab/>
        <w:t>FDKW</w:t>
        <w:tab/>
        <w:t>VFF5</w:t>
        <w:tab/>
        <w:t>MQW6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2</w:t>
        <w:tab/>
        <w:t>3AJ2</w:t>
        <w:tab/>
        <w:t>LHFX</w:t>
        <w:tab/>
        <w:t>TWZ7</w:t>
        <w:tab/>
        <w:t>TF43</w:t>
        <w:tab/>
        <w:t>83L5</w:t>
        <w:tab/>
        <w:t>BJBJ</w:t>
        <w:tab/>
        <w:t>KYFU</w:t>
        <w:tab/>
        <w:t>MMNA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3</w:t>
        <w:tab/>
        <w:t>PVHM</w:t>
        <w:tab/>
        <w:t>8C2B</w:t>
        <w:tab/>
        <w:t>788S</w:t>
        <w:tab/>
        <w:t>BLLS</w:t>
        <w:tab/>
        <w:t>R2K9</w:t>
        <w:tab/>
        <w:t>4N75</w:t>
        <w:tab/>
        <w:t>SSMB</w:t>
        <w:tab/>
        <w:t>UG9S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4</w:t>
        <w:tab/>
        <w:t>J5WH</w:t>
        <w:tab/>
        <w:t>6GLX</w:t>
        <w:tab/>
        <w:t>3WMV</w:t>
        <w:tab/>
        <w:t>SPHX</w:t>
        <w:tab/>
        <w:t>CSVP</w:t>
        <w:tab/>
        <w:t>UY4E</w:t>
        <w:tab/>
        <w:t>GGJG</w:t>
        <w:tab/>
        <w:t>GXW5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5</w:t>
        <w:tab/>
        <w:t>8PVV</w:t>
        <w:tab/>
        <w:t>UYKN</w:t>
        <w:tab/>
        <w:t>FWAC</w:t>
        <w:tab/>
        <w:t>BJR8</w:t>
        <w:tab/>
        <w:t>NH5F</w:t>
        <w:tab/>
        <w:t>8KFK</w:t>
        <w:tab/>
        <w:t>DQ9G</w:t>
        <w:tab/>
        <w:t>8BPT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6</w:t>
        <w:tab/>
        <w:t>CMJN</w:t>
        <w:tab/>
        <w:t>HB7A</w:t>
        <w:tab/>
        <w:t>V69D</w:t>
        <w:tab/>
        <w:t>884E</w:t>
        <w:tab/>
        <w:t>9WPJ</w:t>
        <w:tab/>
        <w:t>YGMU</w:t>
        <w:tab/>
        <w:t>A9Q3</w:t>
        <w:tab/>
        <w:t>GJTJ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7</w:t>
        <w:tab/>
        <w:t>925S</w:t>
        <w:tab/>
        <w:t>GAE2</w:t>
        <w:tab/>
        <w:t>F8CX</w:t>
        <w:tab/>
        <w:t>HY4M</w:t>
        <w:tab/>
        <w:t>F8LH</w:t>
        <w:tab/>
        <w:t>RVBP</w:t>
        <w:tab/>
        <w:t>VVEB</w:t>
        <w:tab/>
        <w:t>RLRV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8</w:t>
        <w:tab/>
        <w:t>XRDA</w:t>
        <w:tab/>
        <w:t>XBL8</w:t>
        <w:tab/>
        <w:t>UKVR</w:t>
        <w:tab/>
        <w:t>PN9Q</w:t>
        <w:tab/>
        <w:t>N8KW</w:t>
        <w:tab/>
        <w:t>KWRB</w:t>
        <w:tab/>
        <w:t>GYGT</w:t>
        <w:tab/>
        <w:t>BHZA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19</w:t>
        <w:tab/>
        <w:t>DN75</w:t>
        <w:tab/>
        <w:t>FGNF</w:t>
        <w:tab/>
        <w:t>HNVN</w:t>
        <w:tab/>
        <w:t>2EPX</w:t>
        <w:tab/>
        <w:t>NXDA</w:t>
        <w:tab/>
        <w:t>XRHG</w:t>
        <w:tab/>
        <w:t>9HPL</w:t>
        <w:tab/>
        <w:t>PWLS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0</w:t>
        <w:tab/>
        <w:t>3H72</w:t>
        <w:tab/>
        <w:t>B63W</w:t>
        <w:tab/>
        <w:t>3P6C</w:t>
        <w:tab/>
        <w:t>AT82</w:t>
        <w:tab/>
        <w:t>TW7H</w:t>
        <w:tab/>
        <w:t>P4T8</w:t>
        <w:tab/>
        <w:t>JPSQ</w:t>
        <w:tab/>
        <w:t>D4AQ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1</w:t>
        <w:tab/>
        <w:t>LLKB</w:t>
        <w:tab/>
        <w:t>Z6CP</w:t>
        <w:tab/>
        <w:t>5SHR</w:t>
        <w:tab/>
        <w:t>KDSR</w:t>
        <w:tab/>
        <w:t>KYBJ</w:t>
        <w:tab/>
        <w:t>B5LJ</w:t>
        <w:tab/>
        <w:t>DGU5</w:t>
        <w:tab/>
        <w:t>LSEA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2</w:t>
        <w:tab/>
        <w:t>RXHT</w:t>
        <w:tab/>
        <w:t>LBQS</w:t>
        <w:tab/>
        <w:t>TJRD</w:t>
        <w:tab/>
        <w:t>8E5R</w:t>
        <w:tab/>
        <w:t>HFPN</w:t>
        <w:tab/>
        <w:t>BHB8</w:t>
        <w:tab/>
        <w:t>2N8L</w:t>
        <w:tab/>
        <w:t>6QDB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3</w:t>
        <w:tab/>
        <w:t>B29S</w:t>
        <w:tab/>
        <w:t>CUB5</w:t>
        <w:tab/>
        <w:t>ZXJM</w:t>
        <w:tab/>
        <w:t>NASW</w:t>
        <w:tab/>
        <w:t>3W9X</w:t>
        <w:tab/>
        <w:t>JZPP</w:t>
        <w:tab/>
        <w:t>KUTH</w:t>
        <w:tab/>
        <w:t>3KP2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4</w:t>
        <w:tab/>
        <w:t>6WG7</w:t>
        <w:tab/>
        <w:t>2Z5U</w:t>
        <w:tab/>
        <w:t>FJR4</w:t>
        <w:tab/>
        <w:t>Z7JX</w:t>
        <w:tab/>
        <w:t>W33Y</w:t>
        <w:tab/>
        <w:t>FDXM</w:t>
        <w:tab/>
        <w:t>BAMS</w:t>
        <w:tab/>
        <w:t>AB2T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5</w:t>
        <w:tab/>
        <w:t>QLRA</w:t>
        <w:tab/>
        <w:t>TWS9</w:t>
        <w:tab/>
        <w:t>8UP7</w:t>
        <w:tab/>
        <w:t>JTL6</w:t>
        <w:tab/>
        <w:t>38PC</w:t>
        <w:tab/>
        <w:t>SE2N</w:t>
        <w:tab/>
        <w:t>ALXP</w:t>
        <w:tab/>
        <w:t>CY8X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6</w:t>
        <w:tab/>
        <w:t>YMA6</w:t>
        <w:tab/>
        <w:t>75ZM</w:t>
        <w:tab/>
        <w:t>WSBT</w:t>
        <w:tab/>
        <w:t>FX64</w:t>
        <w:tab/>
        <w:t>WU7W</w:t>
        <w:tab/>
        <w:t>4RS6</w:t>
        <w:tab/>
        <w:t>4GQR</w:t>
        <w:tab/>
        <w:t>3M29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7</w:t>
        <w:tab/>
        <w:t>3S5U</w:t>
        <w:tab/>
        <w:t>H6HQ</w:t>
        <w:tab/>
        <w:t>VR79</w:t>
        <w:tab/>
        <w:t>7826</w:t>
        <w:tab/>
        <w:t>VETC</w:t>
        <w:tab/>
        <w:t>3927</w:t>
        <w:tab/>
        <w:t>AQK7</w:t>
        <w:tab/>
        <w:t>C8WK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8</w:t>
        <w:tab/>
        <w:t>PUF6</w:t>
        <w:tab/>
        <w:t>NWC2</w:t>
        <w:tab/>
        <w:t>YMYM</w:t>
        <w:tab/>
        <w:t>DBZ5</w:t>
        <w:tab/>
        <w:t>JDDY</w:t>
        <w:tab/>
        <w:t>8BX3</w:t>
        <w:tab/>
        <w:t>M299</w:t>
        <w:tab/>
        <w:t>YX2S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29</w:t>
        <w:tab/>
        <w:t>LYQN</w:t>
        <w:tab/>
        <w:t>WKR4</w:t>
        <w:tab/>
        <w:t>PGWB</w:t>
        <w:tab/>
        <w:t>EAL7</w:t>
        <w:tab/>
        <w:t>Z2QX</w:t>
        <w:tab/>
        <w:t>5QM3</w:t>
        <w:tab/>
        <w:t>LAP2</w:t>
        <w:tab/>
        <w:t>Y76V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30</w:t>
        <w:tab/>
        <w:t>KVRA</w:t>
        <w:tab/>
        <w:t>N3FR</w:t>
        <w:tab/>
        <w:t>6AJZ</w:t>
        <w:tab/>
        <w:t>B9DP</w:t>
        <w:tab/>
        <w:t>TE4Q</w:t>
        <w:tab/>
        <w:t>XP66</w:t>
        <w:tab/>
        <w:t>QF2B</w:t>
        <w:tab/>
        <w:t>Z6Y4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31</w:t>
        <w:tab/>
        <w:t>KYSB</w:t>
        <w:tab/>
        <w:t>XC79</w:t>
        <w:tab/>
        <w:t>64WK</w:t>
        <w:tab/>
        <w:t>M7FP</w:t>
        <w:tab/>
        <w:t>4FZK</w:t>
        <w:tab/>
        <w:t>GKKX</w:t>
        <w:tab/>
        <w:t>D5ZM</w:t>
        <w:tab/>
        <w:t>JXAD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32</w:t>
        <w:tab/>
        <w:t>LB3V</w:t>
        <w:tab/>
        <w:t>7UPJ</w:t>
        <w:tab/>
        <w:t>MZUX</w:t>
        <w:tab/>
        <w:t>E9ML</w:t>
        <w:tab/>
        <w:t>NU4H</w:t>
        <w:tab/>
        <w:t>2VUJ</w:t>
        <w:tab/>
        <w:t>GXN4</w:t>
        <w:tab/>
        <w:t>9VCP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03:00Z</dcterms:created>
  <dc:creator>James McCarthy</dc:creator>
  <dc:description/>
  <dc:language>en-US</dc:language>
  <cp:lastModifiedBy>James McCarthy</cp:lastModifiedBy>
  <dcterms:modified xsi:type="dcterms:W3CDTF">2000-10-10T03:11:00Z</dcterms:modified>
  <cp:revision>4</cp:revision>
  <dc:subject/>
  <dc:title/>
</cp:coreProperties>
</file>