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KID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d Me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D BY JE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lroad Tycoon is a game about the fascinating world of railr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tracks stretching to the horizon, promising adventure and rom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, diesel, and electric locomotives, some of the largest machine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ever built; nations transformed by the speed and streng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omotives could achieve, eclipsing the puny power of man him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s he could domesticate; the sounds of steam whistles, di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s, and clanging bells; a world of risk - natural disasters,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times, and rival railroads; and a world of opportun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prestige, and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lroad Tycoon puts you into this world as the president of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enterprise.  Your railroad empire is only a drea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ttle money from investors and your own ability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carve your railroad empire out of this grea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ilroad Tycoon, you, the player, construct and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ailroad, from tracks and signals to locomo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tock cars.  If you successfully manage your resource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grow, you can expect a long professional life of railr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.  However, you are not alone in the world and othe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the same dream a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kills as a tycoon are tested by competing railroads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such as Commodore Vanderbilt, James Hill, and J.P. Mor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crush you or brush you from their path. 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ailroad well is not going to be enough if your competito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or raise the money to take you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egin Railroad Tycoon by choosing one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aps to play on: Northeastern America (1830), Western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66), England (1828), or Central Europe (1900).  Th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ndicates the historical year in which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on has its own geography, economic opportun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omotiv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ur worlds were chosen for their specific inter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history.  England was the scene of the beginn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ing.  The Northeast United States witnesse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ilroading in America, and fostered many of the world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railroads.  The Western USA was the site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ing's greatest construction efforts, the bui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ontinental railroads.  Europe remains very railroad 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nce is running some of the fastest train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ew world map is empty of railroads but fu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earn money hauling freight and passeng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rlay one million dollars of loans and st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into a functioning, revenue earning busin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wdle or make too many mistakes, expect to be forcibly ret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te stockholders or see your company gobbled up by a compet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ultaneously wear the hats of construction superint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the road, dispatcher, chief financial officer, and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officer.  You decide where to lay tracks, wha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to put in service, when to schedule trains, wher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cars in a train, when to upgrade equipment, whe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, where to encourage industry, and how best to 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ny moment in the game your attention can be 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laces: to find the best route for expansion toward a new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maintenance costs of your locomotives to see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o high, to scan Shipping Reports to see if one carg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piling up enough to justify another train, to loo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springing up in areas where you can provid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cceed you must balance the investment of your limited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re construction projects, adding more trains,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and stock purchases.  Profitable investment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revenue and make possible furthe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 improvements.  But keep your eye on the stock mar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r competitors are up to and don't let them ambus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ng railroads are operated by their presidents i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historical personality.  Expect a road run by Jay Gou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stock market profits and take every opportunity to rai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.  Jim Hill can be expected to build an extensive and prof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Beware of his propensity to quickly grab access to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blocking you ou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ng railroads can be attacked operationally by build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ir stations and starting rate wars.  The railroad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job of providing service to the city is given a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cal service by the city council.  The loser must withdra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, forfeiting his investment in track and stations. 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you can reduce the earnings of competitors and continu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may invest in the stock of competing rail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ake them over.  If you get control of another rail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rect its finances and expansion, using it to help you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ck compet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ltimate goal as a Railroad Tycoon is to run the most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hat you can and retire to a prestigious position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coming President of the United States.  If your railr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profitable at your retirement you may be enshr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lroader's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n't able to make the grade as a railroad president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ble to find work as a snake oil salesman or circus impresari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a Railroad?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Start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Introduction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ing Menus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Types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Choices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cut Keys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 Scrolling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Game Options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/World Options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iculty Levels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ity Levels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fficulty Factor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 President's Aptitude Test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and Using the Displays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onal Display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nu Bar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Menu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 Menu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ports Menu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ild Menu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ion Menu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ld View Window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ash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in Roster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ea Display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al Display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tail Display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 the Game and Winning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ng The Game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coon Rankings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ilroader's Hall of Fame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MPLE RAILR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ial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AILROA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ing Track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Lay Track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veys And Grades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ver Bridges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rryboats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nnels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Track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 and Bridge Demolition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road Stations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Build A Station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ping Reports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Reports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Improvements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s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ing Trains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n Roster.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n Reports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ing Trains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n Classes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n Types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Locomotives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iring Trains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g Trains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n Consist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Destinations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ity Orders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ity Consist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 Until Full Orders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n Wrecks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nue And Cargos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ning Revenue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Revenues Vary.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go Types.......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urce Map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go Conversions...............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ity Shipments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ing Industry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Trains..........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Signals Work................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l Towers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ing a Block Signal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sing Trains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Collisions Mode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RAILROA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road Capitalization.........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 Capital..........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tock.........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ckholder Happiness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nds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Your Broker.............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 Term Loans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laring Bankruptcy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Reports...............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 Sheet............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e Statements.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n Income Report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ck Price Graph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onomic Climate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Reports.......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mplishments...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iciency Report.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.........................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AILROAD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Railroads...................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Wars.............................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Market Takeovers..............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ing Other Railroads............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RAILROAD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s of Railroading...........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 of Railroads.................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...................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Over Time..............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ilroads Today................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road Finances.....................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ilroad Stock.................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ilroad Bonds.................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d Grants....................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ck Market Shenanigans.......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ng Railroads................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o Build.................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ck Construction............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dges........................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nnels........................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A Railroad...................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enger Service...............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ight Service.................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Up Trains................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Trains...................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m Locomotives.....................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...................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Steam....................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am Power.....................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ment and Decline.........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OTE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road Tycoon Worlds................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 Generation.................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Map Features..........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Scale.....................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Time......................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omotive Roster.....................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 American Locomotives.....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ropean Locomotives...........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coon Biographies.....................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 American Tycoons..........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ropean Tycoons...............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r's Notes......................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's Notes.........................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Reading........................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RAIL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 a railroad operating between Baltimore and Philadelph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ilroad has laid a single track between these cities, set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stations at each city where cargo can be put on trains and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The railroad also purchases a locomotive and some freight c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dvertises service between these cities leaving Baltimore a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and arriving in Philadelphia roughly an hour after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.  Return trips are also scheduled from Philadelphia an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 hour to reach Balti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es in either city have the ability to use the railro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goods back and forth.  Whether the railroad is used for sh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depends on the relative cost, safety, and timeliness of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 versus alternative shippers (trucks, ships, airplanes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ltimore &amp; Philadelphia Railroad (the B&amp;P) can only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by providing the required service at attractive pri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by staying competitive with other transport m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B&amp;P has started carrying cargos, it must balanc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 and revenues to remain in business.  The start-up co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ilroad are the land it had to purchase to place its t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track construction plus any bridges or tunnel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way, station facilities, maintenance facilities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ive and freight cars.  All of these items plu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 must be in place before the first train can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operations begin, the railroad has to provide fue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ive, maintenance expenses for equipment, and salari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orce.  The revenue earned by the railroad must be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the expense of construction, operation, and provis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B&amp;P, the future may mean upgrading stations, buying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ives and cars to carry more freight, double tracking the li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can simultaneously run in both directions, building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so that multiple trains can run on the same track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ding, freight yards, new car types for special cargo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s must constantly evolve because technology and service de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hanging and they must adapt to remain compet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railroads, regardless of their size, are composed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linked together for one function.  Track, locomoti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are combined to move people and things from one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rengths and efficiencies of a railroad come from th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it up and how they work together.  Tracks make i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normous loads to be supported, guided, and moved at one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are designed to carry specific cargos, for ease of lo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ing, and for safe movement in combination.  The locomotiv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ilroads go.  Supported and guided by the tracks, they can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rains of loaded cars at relatively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ailroad train is made up of a locomotive, or source of mo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, and the cargo car's lined up behind it to be pulled.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gines and cars that make up the train are called the cons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train consist might be a single 1500 horsepower (h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ive and 20 coal hopper c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typical railroad operation, a crew of three or more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gineer, conductor, brakeman, etc.) are assigned a locomo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in to pull.  The crew takes the locomotive from the engine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the departure yard and connects up to the waiting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assembled by the yard crew.  The conductor che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against its manifest to be sure everything is in order and ok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.  Following train orders from the dispatcher, the 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its trip, pulling the train from the yard out onto th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mainline the engineer takes over, controlling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in according to speed limits posted along the right-of-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the signals that additionally govern movement and spe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lock, watching the track ahead for obstacles, making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n signals at crossings, and monitoring the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ive.  The brakeman's duties on the road are mainly to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in itself, looking out for smoking wheel bearing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that might result in an acci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end of its run, the train pulls into the receiving y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erminal and the crew uncouples the locomotiv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.  They head to the engine house for maintenance and refue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omotive, while the train is turned over to yard crews who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train and place the cars into other trains that take them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ilroads earn their money by being paid to move thing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freight goods, the railroad and shipper make arrang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go to be loaded into a freight car.  The railroad then ar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ar to be picked up and added to a passing train.  This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s the car towards its destination, perhaps directl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only to a rendezvous with another train which carries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ther.  Ultimately the railroad brings the car to its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receiver of the cargo arranges to get the goods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ailroad is paid a fee for the delivery.  This fee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arranged and paid upon delivery within a reasonable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 late or damaged delivery may reduce the fee o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to alternative transportation modes, railroads must be o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ted safely and according to schedules which assure timely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ilroads today generate most of their revenue and profi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ling large, heavy trains over long distances.  In this rol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be the most efficient carrier.  The purpos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operations is to get freight into and out of thes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s quickly and 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ilroads came into existence because their technology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at speeds and costs previously unimagined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prosper today, despite competition from other transp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on modes, because in certain situations they are clear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than any alterna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anual provides detailed instructions on how to 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background of railroad construction,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nces.  The manual text is printed in two main type f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and italic.  Text in normal type usually discusse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Text in italic type is usually a comment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discussed in normal type.  When you are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formation in a manual section, look first in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parts.  The manual applies to all comput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chnical Supplement gives specific instructions fo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installing the game on your computer.  It also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ference of all the graphics and keys used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layer Aid Cards offer a handy reference for the econ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s of the various industries and geographic featu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region 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chnical Supplement has complete information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Railroad Tycoon on either floppy or hard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dy Method: You can study the actual controls and instru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in this manual (pages 3-113).  Begin by read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Introduction (pages 13-15), Pre-Game Options (pages 16-19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nd Using The Displays (pages 20-31), and the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(pages 35-47).  Now begin play and refer back to the instruc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mp Right In Method: This is the most popular with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game players.  We recommend you at least rea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Introduction, Pre-Game Options, and Reading An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, but even this is not necessary.  Refer to the man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help with problems that a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terface of Railroad Tycoon was primarily designed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e mouse.  It may be played with either a keybo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or a combination keyboard/mouse interface, but 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f you have a mou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out this manual there are references to certain key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, Selector 1, and Selector 2.  Because the manual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machine formats you need to refer to the Technical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 what these keys or buttons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terface relies heavily on menus.  At every point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erform game functions there is a menu bar available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can be ac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out the manual you are instructed to pull down men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them up and reveal the options they contain.  To open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ouse, place the mouse pointer on the name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bar and press Select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pull down a menu by pressing the keyboard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for the first letter in the name of the menu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enu is opened by pressing the 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menu is opened, the choices it contains appear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ailroad Tycoon there are generally two types of menu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is simply a list of choices from which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esired.  Making your selection usually closes the menu and imp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 your choice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econd type of menu, the options are either toggled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Options that are on are noted by a check mark.  Op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have no check mark.  To exit these menus press Selector 1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low the menu or press Selector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ake your choice of the options available using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mouse pointer on your selection and press Selector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ively, you can open a menu by placing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enu name, pressing and holding down Selector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 the mouse pointer down from the menu name.  As you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down the length of the opened menu, its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one by one.  To select an option, drag the pointe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option of your choice is highlighted, and the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have a mouse, you can make selections from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direction keys to move a highlight bar up an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until the choice you want is highlighted.  Then pres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key to make your choice.  Note that in most menus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does not appear until you press a direction key, usually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ves down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re using the mouse, if you have opened a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make no choice, you can accomplish this by either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below the menu and pressing Selector 1, or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Selector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when using the mouse, there are places when one k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everal steps.  Included in the interface are severa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uts, described in the Technical Supplement.  These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accessed with the left hand, leaving the right hand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playing Railroad Tycoon, you spend most of your tim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p display or another.  In order to be able to move dow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you need to understand how to scroll whether you use a mous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playing with a mouse, move the mouse pointer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map visible, and press one of the following: Selector 2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key, or the shortcut key for the display map that you ar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mmediately centers on the position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have a mouse, a cursor is usually present on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(If not, press the Tab key to get it back on the map.)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keys to scroll the cursor around the map.  If you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edge, the map is redrawn if possible, centered on the cur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osition.  Rather than move the cursor off of the map edg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t to any position on the map and press either the Center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rtcut key for the display map that you are on. 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centers on the position of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oming and unzooming from the various map displays expl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Using The Displays, pag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 of a game of Railroad Tycoon require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oices regarding  the parameters and location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sh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gin a game of Railroad Tycoon, follow the instru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lement for booting the game.  After the title and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, you may be required to answer a few technic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your hardware, depending on the machine form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.  You then proceed to the selection of pre-gam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/Wor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menu that appears asks you to choose which game to loa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tart New R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oad Saved R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oad Tutorial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"Start New RR" to begin a new game.  Choose "Load Saved R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previously saved game.  A menu of your saved game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hoose the one you wish to load.  Choose "Load Tutorial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utorial rail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xt menu asks you to choose the world you wish to play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astern USA" (begins in 18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Western USA" (begins in 186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ngland" (begins in 182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urope" (begins in 19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next asked to choose the level of difficulty at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p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ves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inanci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ogu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ycoo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vestor level is the easiest level to play and the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as you move down the list.  The level of difficulty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revenue is earned by each delivery and the number of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y before you must retire.  At the Investor level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40 years, at Financier - 60 years, at Mogul - 80 years,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coon - 100 years.  At the end of the period when you normall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of increasing your level of difficulty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se effects, the level of difficulty chos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your tycoon rating when you retire, as explained bel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Difficulty Fa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have chosen the difficulty level, you are then ask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level of reality at which you wish to play.  A menu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reality level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 Collision Operation/Dispatcher Ope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riendly Competition/Cut-Throat Competi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sic Economy/Complex Econo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nu differs from most others in that each option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ggle between two choices.  The option that is shown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ctive option of each pair.  If you choose an option, tha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 and is replaced by the other one of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menu currently lists "No Collision Operation"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set to run in the No Collision Mode (see page 93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"No Collisions" option from the menu, that tur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patcher Operation" option and the game is set to play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train operations.  In this case, the movement of trai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block signals, and collisions are possible (se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, page 88).  New players should choose No Coll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competition is friendly, they do not buy your stock,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you over (see Stock Market Takeovers , page 111) , or star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 at your stations (see Rate Wars, page 109).  If the compet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-throat, they aggressively buy your stock, try to take you o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rate wars to capture your stations.  New players shoul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basic economy every station serving a moderate size city de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rgos.  This makes it easier to make money, because any cargo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ick up can be delivered to any city station.  In a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y the demand at a station is determined by demand of the 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unity it serves (see Railroad Stations, page 56).  New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lay with a simple economy until comfortable with the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pply and de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ach of the reality levels, choosing the easier option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easier to play by dropping out some concepts a new play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to think about.  As you get mor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s of the game and the decisions that must be mad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increase the reality level of y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 to making the game more or less easier to play,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ity level has an effect on the difficulty factor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iculty factor is a measure of the degree of difficul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et for your game.  When you retire or are forcibly ret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iculty factor helps to determine your retirement bo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coon ranking.  The difficulty factor is a percentage, from 25% to 100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igher the percentage, the higher your ranking is, othe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q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fficulty factor has two general components, the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and reality that you have set for your game.  Each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has a difficulty facto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se factors are added the factors from each of the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 The easier levels of reality have a 0% difficulty fac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levels of reality are each assigned a number of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are added to your total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re setting the level of reality for your g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Factor window is also visible.  Within this window is di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the current difficulty factor of your game, ranging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100%, and set at first by the level of difficult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ready chosen.  As you adjust the reality levels,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factor changing with eac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players should start with a very modest reality leve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factor of 100% is achieved by playing at the tycoo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ree of the difficult reality levels turned on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Railroad Tycoon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ffect of your difficulty factor on your retirement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s the number of jobs you took on as president of your railr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itionally acted as your railroad's dispatcher, had to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fiercer competition,  and acted as your railroad's shipping ag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r bonus is going to be lar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re satisfied with the reality levels that you hav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ifficulty factor that results from your choices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1 key, or Selector 2 if using the mouse, to pro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ends the pre-game choices you need to make to begin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the map is drawn and mountains, resources, and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complete the world for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prompted, press any key to begin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 President's Aptitud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are actually accepted for the job as president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being formed, you must pass one simple test.  A window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one large locomotive and a list of possible identities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You must correctly identify the locomotive pictur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some help, you can refer to the Locomotive Roster, begin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51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ail to correctly identify the pictured locomoti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as a railroad president will be severely handica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USING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finish choosing the pre-game options, the game ope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onal Display.  The main feature of this display is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chosen for this game shown in the display window. 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features of this display are the Menu Bar, the Train Ro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, your railroad's current cash, and the World Vi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found on the other display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pend the majority of the game playing from the display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understand what you are seeing and how you can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functions from these displays to play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ona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splay shows the entire world chosen for your game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the Tutorial Railroad from which the above illustration co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orld is the Eastern USA.  You should be able to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s and coastlines.  Refer to the Technical Supplement to lear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colors that are visible on land re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splay gives you the complete picture of the world.  I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geography, including the location of mountains and 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indicates centers of population.  If railroads have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, they are vi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Regional Display you can pick out likely areas to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your railroad.  Normally this is an area where at lea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sized cities are close enough together to make building a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 a reasonable pro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ross the top of the entire window is the menu bar.  From 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access to a number of menus from which you can chang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save games, jump to other displays, read railroad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railroad equipment and structures, and perform oth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In the following sections, the individual menu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on the menu bar are described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opened, the Game menu consists of 5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ame Speed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rain Messa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ews Repor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peat Mess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ave Gam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open this menu and make choices from it at any tim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e 5 possible options have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Speed: Choose this option to vary the speed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nu opens listing the 5 game spe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roz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oder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a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urbo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"Frozen" to completely stop the passage of time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amine geography, build track, place stations, etc., whil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and activities of competing railroads are halted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may call your broker, he won't answer until time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low", "Moderate", and "Fast" are simply relative scales of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aster than the other with no additional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urbo" speed is another special case, that not only trigg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 passage of time, but the game does not pause as is norm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ssages or end of year fiscal reports.  The game just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t top speed with no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 Messages:  This option refers to the train arrival announc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 that appear in the World View window at the top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Normally a report appears in this window each time a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s at a station.  This report lists the number of the train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rrived, the time of arrival, what cargos are deliver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ues earned by the delivery.  By choosing the "Train Messa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you open another menu that gives you the choice of turn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ssages, or having them go away fast or slow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 Reports:  Choosing this option opens another menu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the type of news reports you wish to receive. 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you control the presence of the reduced sized newspaper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ppear from time to time.  If you are getting th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has a check mark next to it.  If you have the option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check mark is missing. 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inancial 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ilroad 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ocal 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nima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Financial News:  These are mainly reports on the financial activ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s of competing railroads, specifically the stock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and selling.  You do not receive news of their bond sa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s unless the competing railroad transacting bonds owns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ail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Railroad News:  These are reports on the non-financial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eting railroads, such as the start up of a new railro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of new stations and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Local News:  These reports refer to events on your railroa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resence of a Priority Shipment or a change in the local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mand due to the loss or addition of industry (only when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x Econom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Animations:  Certain events in the game such as bridge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n wrecks are marked by an animated graphic sequence.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off these animations to speed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eat Message:  If you were not able to read the last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, you can choose this option to have the messag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Game:  The game you are currently playing is sav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you make this choice.  You are asked which of the 4 save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wish to place the saved game in.  Thereafter, this g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up again and play resumes from the exact momen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t.  If you choose to write the saved game into a file that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viously saved game, the older game is eli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play menu consists of 5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rea Displ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ocal Displ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etail Displ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Option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nu is used to zoom in or out among the displays, o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shown on the displays.  The Regional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thest zoom, and the Detail Display is the closest zoom.  How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rom this menu depends on whether you have a mou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not have a mouse, use the Direction keys to c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box in the area of the map now visible where you wish to z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direction.  Pull down the Display menu and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o which you want to zoom.  The new display cent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 mouse, pull down the Display menu and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ption you wish to see.  You are prompted to "Click on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".  Place the mouse pointer in the area of the curren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you wish to zoom and press Selector 1.  The new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on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ively, the shortcut keys shown on the menu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mouse or keyboard interface.  To use the shortcut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either the cursor (when using the keyboard) or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using the mouse) in the area you wish to examin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hortcut key specific for the display you wish to s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isplay centers on the area you mar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:  By choosing this option, you open another menu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oggle on or off information reported on the displa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can be toggled on or off are the Shipping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 Map.  If the information is on, the option has a check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it.  Information toggled off has no 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hipping Reports:  If checked, Shipping Reports are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nd Local Displays (see Shipping Reports, page 58).  If not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port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Resource Map:  If checked, this option converts the Area and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aps to Resource Maps to help you find nearby sources of car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and demand (see Resource Map, page 83).  If not check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Area and Local displays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orts menu consists of 7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alance She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ncome State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rain Inco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toc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ccomplishm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fficienc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istory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option you wish to examine, and the report opens. 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ports is explained in more detail elsewhere in this manua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lance Sheet:  A financial statement from your railroad tha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urrent condition in terms of assets, liabilities, and the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, or profits over its lifetime.  (See Balance Sheet, page 99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me Statement:  Another financial report showing your railroa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ues and expenses, both for the fiscal period to d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time of the railroad.  (See Income Statements, page 101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Track/Build Track:  Available only from the Detail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toggles between building track and demolishing track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uild Track" option is active, the menu choice available is "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".  When the "Remove Track" option is active, the menu ch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ild Track".  In addition, the color of the Construction Box box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lect the active option, as explained in the Technical Supp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ow To Lay Track, page 50, and Track And Bridge Demolition, page 5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rove Station:  Available only from the Detail Display and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nstruction Box is centered over an existing station, cho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to build improvements at the selected station, such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shop, maintenance shop, post office, restaurant, etc.  (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Improvements, page 61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grade Bridge: Available only from the Detail Display and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ion Box is centered over an existent bridge, cho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replace an existing bridge with a better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tion menu consists of 5 choices, or actions that you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of your railroad can under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all Bro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urv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ame R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ality Leve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tir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open this menu and make choices from it at any tim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e 5 possible options have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Broker:  Gets you in contact with your stock broker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uy and sell stocks and bonds.  You can buy the stock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or the stock of a competing railroad.  Also through your br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rect the operations of any railroads that you control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Your Broker, page 97 and Controlling Other Railroads, page 112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roker may not always be able to return your call because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aking calls from competing railroads or becaus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zen time.  If you have a call placed, a letter B appears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urrent cash indicating that your broker will get back to you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he can, and that you don't have to keep ca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vey:  Available only from the Detail Display, choosing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in your engineers to survey the area visible on the display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ineers mark the elevation of the area in order to help you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best to lay your tracks to minimize grades.  (See Surv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, page 5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RR:  Choosing this option allows you to give your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.  A window opens and prompts you to type in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.  In addition to the full name, you are asked for a 3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for your railroad that is used in places where the ful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ake too much space.  For example, the handle of the Balti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hio Railroad might be the B&amp;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ity Levels:  Choosing this option opens a new menu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hat you selected when beginning play (see Pre-Game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6).  You may turn these options on or off from this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 levels that can be changed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No Collision Operations/Dispatcher Operation:  New play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No Coll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Friendly Competition/Cut-Throat Competition:  New play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competition frien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Basic Economy/Complex Economy:  New players should pla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ire:  Choose this option to end the game or to see how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at this time.  By choosing this option, you receive a repo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r retirement bonus would be if you retired now,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ation your performance indicates that you are best suited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elector 1 to open a menu that gives you a chance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or really ret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mall window is most often used to show you at a gl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world map that is currently shown in the display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used to display Train Arrival Announcements when on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rains arrives at a station.  (Note that how long Train Arr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ments linger in this window, or whether they appear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etermined by you from the Game menu, see page 21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world map is shown within the World View window, a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around the part of the world that is currently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indow.  Since it would not make any sense to show this ma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t the Regional Display, the Railroad Tycoon logo i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mount of money shown here is the cash your railroad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on hand to spend.  The color of this number (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lement) indicates whether the balance is posi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.  A negative cash balance is the current amount of short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s that you have outstanding (see Short Term Loans, page 9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current month and year of your Railroad Tycoon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me begins in the month of January of the starting yea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games in the Eastern USA begin in January of 1830. 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 in each odd-numbered year ends a fiscal period in the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view the financial reports of your railroad at that time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December of each year, you are charged interest on your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rt term lo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 R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oster is a list of your trains, in order, from Train #1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, down to the last train on your railroad (see Train Roster, page 6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roster you can tell at a glance the cars currently in a tr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y are loaded or empty, the train's destination, wheth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paused or not, its relative speed, and whether or no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a Priority Shipment.  If a Priority Shipment i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ilroad, the current reward for its delivery is show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in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roster you can obtain more detailed information abou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and make changes to its route and consist by opening its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(see Train Reports. page 6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next zoom down from the Regional Display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tic display of your railroad.  It shows no geography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, signals, trains, stations, and Shipping Reports (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d off) of your Railroad.  For this display you may toggle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Reports (see Display Menu, page 23) and toggle on or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Map (see Resource Map, page 8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splay is useful when you want ho see more of your railroa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 than you can at the Local Display.  From here it is also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ck out the railroad features since the local geography is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second zoom down from the Regional Display and show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your railroad's features, but also the local geography and indu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display you can plan the expansion of your railroad into near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with good population centers or industrial sites, while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mountain and river obstacles i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is display you may also toggle on or off the Shipping Rep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ations or the Resourc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closest zoom possible, and is the display at whi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construction is done.  This display shows in greatest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ography, population centers, and industrial sites on the map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 only, you may survey the local geography and plan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ing of track (see Surveys and Grades, page 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splay is also the most useful when planning train m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quire the overriding of block signals (see Overriding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, page 91), because you get the clearest view of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of your trains on your tr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GAME AND 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game of Railroad Tycoon can end in one of four ways.  Firs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rown out of office and replaced as president of your railro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ate stockholders (see Stockholder Happiness, page 96), the game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Second, if another railroad manages to buy enough sto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control of your railroad, your services are no longer requ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ends immediately (see Stock Market Takeovers, page 111).  Th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umber of years have passed for the level of difficulty you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Difficulty Levels, page 16), the game ends unless you accep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n the level of difficulty.  Fourth, you have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coon Rank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ardless of how the game ends, your performance is rat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factors, including the value of the railroad when you ret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years that you were president, the difficulty facto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the number of competing railroads, if any, that you contro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ere thrown out of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ulting retirement rating is your retirement bonus and f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 as a tycoon, and indicates the job that you are most qualif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tirement.  Post retirement jobs range from Hobo, the wors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dent of the United States, the best.  In the final scen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are shown a picture of yourself in your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play, as you reach new levels of achieveme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offers of other jobs.  These offers give you a general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w you are doing in the tycoon rank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er's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an exceptional job as railroad president, up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ment you maybe elected into the Railroader's Hall Of Fa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elect group of the 5 greatest Railroad Tycoons.  If your tyc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is high enough, you are given the opportunity to add you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UTORIAL RAIL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RAIL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elp new players understand the major concepts of Railroad Tyco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ing railroad has been started and is described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 for loading this railroad and read thr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ith the railroad on your screen.  Before attempting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torial you need to at least be familiar with the manu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troduction,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oad the tutorial railroad, follow the instructions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-Game Options (see page 16) up to the point wher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starting a new railroad, loading a saved railroad, o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torial.  Choose "Load Tutorial".  This action skips the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e-game options and takes you into the tutorial railroad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he drawing of the world map.  When the m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press any key to beg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press any key from the previous step, the Regiona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.  Before you do anything else, pull down the Game menu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display on the menu bar and choose the option "Game Spe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ew menu that opens, choose "Frozen".  This action freeze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change game speed again, and allows you to look arou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ailroad before resuming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ooking at the Regional Display.  In the biggest wind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s the map of the Eastern USA world, and you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Great Lakes, rivers, and Atlantic coastline. 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of the rivers, is an angled line that is a different col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vers.  This is the track of your railroad, the Charlottesvil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.  Throughout this tutorial the Charlottesville and Richmo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its handle, the C&amp;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play Railroad Tycoon, you spend the majority of your ti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 or one of the three other similar displays.  The othe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re similar in design, except that the maps they show are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s of this world map.  For a more detailed description of w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on these displays and how to use them, refer to the manu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Using The Displays,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new, just pull down the menus listed across the menu bar,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o familiarize yourself with the options they contain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options have shortcut keys listed after them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eys to choose the corresponding option without having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have looked at the menus, open the next display dow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Display.  There are several ways to do this, but for now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mouse pointer (if you have a mouse) or the cursor (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 mouse, move the cursor with the Direction keys) j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visible track of the C&amp;R.  Then open the Display 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and choose "Area Displa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splay is a schematic representation of your railro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no geography.  The parts of your railroad that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tracks, stations, signals, trains, and Shipping Repor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Report graphically report which cargos are supplied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ed at each of your stations, and are described in more det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section Shipping Reports, page 5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ce that the display features surrounding the map wind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ed unchanged, with one important exception.  To the top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where the game's logo previously appeared, the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 section of the world map.  Within this map section 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 The area within the box is the area of the world map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within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rea Display can be modified to change the inform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 To see this, open the Display menu and choose "Op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on the menu that appears that Shipping Reports are che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ey are on, and that Resource Map is not che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is off.  Take the time now to switch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, pressing Selector 2 after each change to see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play, you may find it helpful to have the Shippin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ff to see more of the surrounding area.  The Resource Map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a glance the location of industry and popu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and demand goods.  For more information, see Resource Map,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going on to the next display, reset the options to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n and Resource Map off.  To zoom in closer to the C&amp;R,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or mouse pointer just below the Charlottesville Shipping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box marked "Cha").  Then open the Display menu with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oose "Local Displa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splay is a closer look at your railroad and the near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graphy.  Now you can see map icons that represent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terrain, industry, and population centers.  These ic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detail in the World Economies Chart found o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Cards.  The parts of your railroad are represent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they were on the Are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the display features surrounding the map wind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ed unchanged from the Area Display.  Also, on this displ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urn off the Shipping Reports or turn on the Resource Map, a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n the Area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is display, for the first time, you can obtai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ome of the map features.  Using the mouse, place the poin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two squares below the Charlottesville station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1.  Without a mouse, use the Direction keys to c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directly on this icon and press the Information key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icon is revealed as a steel m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oom in as close as possible to the C&amp;R, center the cursor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n the railroad's track, half way between the Charlottesvil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 stations.  Then open the Display menu with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Detail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 is the closest zoom you can achieve, and the most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the map and your railroad available.  From this view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ins moving in detail, including the smoke puffing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s.  Also visible in the greatest detail are the map ic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 and industries.  The icons now visible are the one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Economies Chart on the Player Aid Cards.  Also vi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are the names of the cities on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etail Display you can obtain information abou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present, as you can from the Local Displa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Reports are no longer visible and the Resource Map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tail Display is the display where all railroad constru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ed.  From this display you lay track and build stations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these functions is described later in the tutorial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construction, you should examine a few reports t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of how your railroad i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the Construction Box onto the Charlottesville Station ic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Information key or press Selector 1 if you have a mous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ase you open the Station Report for the st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ottesville. This report shows you how big the station is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have been made there (only an engine shop at this ti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argos are waiting to be picked up (cargos that are supplied the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cargos the city will pay for (what cargos are in demand ther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formation helps you plan what trains to run where.  You lea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at you can sell anything here that you can car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ity is supplying mail and passengers.  If you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Report for Richmond you see that it also supplies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esents you with an opportunity to run mail and/or pa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back and forth between the two cities, hauling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s between them.  At each end you can pick up a cargo, t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ther city for delivery, and then pick up a similar carg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 regarding the local cargo supply and deman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Shipping Reports visible from the Area and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mentioned earlier.  You use the Shipping Reports and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Station Reports to help plan where you wish trains to ru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detailed discussion of how stations work, see Railroad S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5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utorial railroad is set up to run at the lowest difficul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 levels.  One of the reality options is the basic economy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ty icon generates demand for all cargos.  To quickly see 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economy works, return to the Detail Display from th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, and pull down the Action menu.  Choose the option "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", and from the menu that opens choose "Complex Economy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a check mark next to the option indicating that th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return to the Station Report for the Charlottesville s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ffect of changing to a complex economy.  The station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pay for (demand) everything.  It will pay only for those carg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urrounding industry and population want.  The city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, passengers, and goods, the steel mill wants coal, and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 wants wood.  These are the only cargos now i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continuing with the tutorial, you can turn off th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y or leave it on as you wish.  Next, it is time to examin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tr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Detail Display, turn your attention to the Train Ro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right of the display.  In this area are shown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trains that already exist on your railroad.  For each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ster shows the number and types of cars in the train, the tra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, and other information as explained in the section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, page 65.  For now you want to use the roster to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rain Report of Trai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open the report if you don't have a mouse, use the Tab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ap cursor into the roster, and then use the Dire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cursor down the roster to Train #2.  Then pres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open the Train Report.  If you have a mouse, plac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n the locomotive icon of Train #2 and press Selector 1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ase, this opens the Train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ain Report that is now visible provides you with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is particular train, including what it is car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re it is headed.  For a more complete discussion of w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ere and what you can do to make changes, see Trains, page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particular interest right now is the part of the report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Stops at the bottom left.  Listed here are the four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d for this train.  To the right of the planned stops, unde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, some freight cars are visible.  The stops and consis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rain have been planned to take advantage of opportun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along the C&amp;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turn to the Local Display of the C&amp;R, you can see the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chedule and consist of Train #2.  At Charlottesville 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supply of coal and at Charlottesville there is a steel mi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coal.  The steel mill takes the coal and converts it into st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supply of steel. In Richmond there is a factory that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l.  If it gets steel, it converts the steel into manufactured go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Charlottesville wants manufactured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rain #2 has been scheduled to load coal at Charlottesville 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coal car.  It then travels to Charlottesville, deli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l.  The coal becomes steel.  Train #2 takes off its coal c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on a steel car to carry away the steel.  The steel is car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 and delivered to the factory.  The factory converts the ste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d goods, creating a supply of goods.  Train #2 takes of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and puts on a goods car to carry the goods back to Charlottesvi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ching Charlottesville a second time and delivering the go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in switches to a coal car again and starts the route ov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next to Charlottesville Junction on the list of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 there is a letter "W".  This indicates that this train is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it at this stop until it is fully loaded before leaving.  H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s placed and the advantage it offers is explained in Wa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Orders, page 7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at this time, Train #2 is listed as a Bulk Freight Lo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Train Type menu and select the choice "Limited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rain #2 to a Bulk Freight Limited, and the train now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 at the stations listed in its schedule, and only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In the manual section on Routing Trains, the reas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change are expla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nual sections on Routing Trains and Train Consist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schedules such as this one for Train #2 are arranged.  If you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se sections now.  For practice, take Train #3, now hauling c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rlottesville, and give it the same schedule and consist of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.  Before leaving this report, however, pull down the other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top to see what option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real step in getting a new railroad operating is lay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Although the C&amp;R is already operating, it is going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o grow and increase revenues.  You are going to lay som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orth of Charlottesville to connect up to the lumber mil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in that direction.  Wood from the lumber mill can be carr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mill and converted into paper, as noted on the World Econo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(see the Player Aid 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uild some new track, return to the Detail Display and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Box on the track section directly below the paper m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o the east of the Charlottesville station.  Now press th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key for laying track in a northeast direction.  You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rack section appear, branching off from the mainline to Richm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one more section in a northeast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the terrain directly ahead is hills, it might pay to surv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area to see what the best route is.  Press the C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map on the Construction Box, and then open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choose "Survey".  The elevations of all the visible map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vealed and this makes it clear that laying straight ahea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a steep rise in the relative elevation.  However, if you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for a while and then curve around the hills, the elevatio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reasonable. You can leave the survey on if you like, or re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Center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y four more track sections straight north, and then on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east.  That brings your track adjacent to the lumber mill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th the laying of each track section, your cash is reduced. 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spent for the track and the land, or right-of-way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takes up.  You now have the track completed for the conn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umber mill, and it's time to put a station there to load the w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uild a station for the lumber mill, place the Construction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rack section that ends next to the mill.  Pull down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choose "Build Station".  A new menu appears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he type of facility to build.  Also, the economic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ypes of stations available appears centered around the Construc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conomic radius is explained in further detail in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How to Build a Station, page 58.  Basically it represent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people and industry are willing to travel to each station ty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up deliveries or drop off cargos to be shipped. 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, the farther they will come.  Since your station is going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 lumber mill and there are no other likely customers near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build the smallest station, a Depot with a radiu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n ever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"Depot" from the list of options, and a station re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tation at Charlottesville Crossing appears.  This repor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tation can be expected to supply 2 cars per yea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economy, and that no cargos are in demand here.  No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and a station have been built to a supply of wood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on a train to carry the wood to the paper m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a new train to carry the wood, pull down the Buil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oose "New Train".  A new window appears offering you th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comotives to put on the train.  However, at this tim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omotive is available, the 0-4-0 Grassh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have a mouse, a menu appears from which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Grasshopper locomotive.  If you have a mouse, n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but you make your selection by placing the mouse poin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of the locomotive on the left side of the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elect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ither case, you are taken to the Charlottesville Sta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locomotive is built.  The engine appears here because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shop on your railroad is at Charlottesville.  (For more inform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about the engine shop and other facilities that can be buil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on, see Station Improvements. page 6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locomotive drives out of the engine shop and stop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station platform.  At this point you add the ca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on the train.  You can put as many as 8 cars on any train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 locomotive is not capable of pulling that many.  As time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tter engines are developed, you can build much bigger trai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 just put on one wood hopper car.  When the hopper is on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Thanks" to complete the train.  You now go to the Train Re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train, Train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train is ready to go except that its schedule sends it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from Charlottesville to Richmond.  You want this train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ottesville Crossing instead, to pick up wood.  You ne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dule change before allowing the train to star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ange the schedule when you don't have a mouse, use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move the highlight box that is visible to the row marked #2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Stops.  Now open the Schedule menu on the menu bar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port and choose "Change Station".  This opens the Rout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irection keys to cycle the cursor around the station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until the cursor highlights Charlottesville Crossing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1 to choose Charlottesville Crossing and return to the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ange the schedule when using a mouse, place the mouse poin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 name "Richmond" and press Selector 1.  This opens the Rout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pointer to the small box beside Charlottesville Cro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Selector 1.  Press Selector 2 to return to the Tra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ither case, Charlottesville Crossing is now stop #2 o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heduled stops for Train #4.  This train is now schedul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nd forth carrying wood to the paper mill at Charlottesvi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leave the Train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now examined the major game functions tha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o play Railroad Tycoon.  Pull down the Game menu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oose "Game Speed".  Set the speed to "Slow" and l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begin operating.  Take the time now to examin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found in the Reports menu.  They are explained in detai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chapter, Railroad Business, page 94.  Zoom in and out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s, and turn on the Resource Map for a while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areas to expand the C&amp;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ay be useful to save the C&amp;R at this point, and then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w routes, trains, and the reality options.  To save the ga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pull down the Game menu and choose "Save Game." 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s with Dispatcher Operations may result in some colli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studied the manual section on Operating Trains, page 8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broken up your railroad into signal blocks.  If things go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load the C&amp;R from where you last saved it and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ecide to experiment with Dispatcher Operation,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a signal tower halfway between Charlottesville and Richm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wo more just after the switch on the way to Charlottesv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ing.  Place one on the mainline east of the switch and o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 line on the north side of the switch.  Experi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section on Operating Trains, page 88, should make it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signals can speed the movement of your 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ack between the new signals at the Charlottesville Cro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and Charlottesville can be double tracked to allow two t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to move through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also consider changing over to a complex econom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amp;R as set up for you can operate perfectly well with a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y.  Further profitable expansion, however, will requi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stations work, and the relationship between 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rg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have finished experimenting, it is time to re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select your new railroad world, and build your own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AILROA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railroad places its track can make a signific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operations and profits.  If track is laid up a hill, every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oute must slow down or increase power to make the clim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 is sharply curved, trains must again slow down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ilment.  Poor track planning increases costs and reduces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st desirable track is straight and level, allowing tra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 speed in both directions.  The more curves and grad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trains can move and thus, the slower deliveries are made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evenue is tied to speedy delivery, slow trains may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profits and lo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a railroad decides to lay track between two poin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process takes several steps.  The first i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s to the country to survey the geography.  The surveyors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ute that minimizes grades, curves, and right-of-way exp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s must buy the land, or right-of-way, over which their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be laid.  The route selected should pass over undevelo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expensive real estate where possible, rather than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ial or industrial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route is selected and the right-of-way acquired,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ing begins with the leveling of the road bed to as nearl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de as possible.  This may require earth fills in depre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s through ridges, and bridges and tunnels for more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acles. Once the road bed is prepared, on goes the gravel bal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oden crossties, and finally, the steel r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ailroad Tycoon you may also survey the area throug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lay track.  By conducting your survey you can pla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to run your tracks so as to minimize grades, curves, tunnel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s.  Building tunnels and bridges greatly increases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rack, but may be a better alternative to long detours or st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trains will move more slowly up steep grades and through t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s, so good planning before the trains start running will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verage train speed and profits over the life of your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nstruction engineer of your railroad you must carefully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alternative routes versus their effects on your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ay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 is constructed on the Detail Display only.  It is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, one section at a time.  A track section connects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map square to the center of an adjace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ay a section of track, center the Construction Box on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quare from which you wish the track piece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correct Track Construction key to build a section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you desire.  Watch the new track piece appear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st of the right-of-way and track construction ar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r first section of track is laid, you can continu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ore track in any of six directions: straight ahead or back, a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angle to the left or right, or a 90 degree angle to the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However, once track building begins, you may only buil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f of existing track.  You cannot there after sta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ependent of existing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ck built into a new square is single track.  (See Doubl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uild switches by having track split off an exist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at a 45 degree angle (not a 90 degree angle), but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or original track must be a straight section.  You canno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Y' track 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t lay track across another section of your tra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another railroad's 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ys And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lay track you may receive a message reporting that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lay has a grade of a certain size, 1.5% or higher. 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, the steeper the grade and the slower trains can mov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iven the choice of proceeding or not with construction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ing the track consider conducting a survey of the area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ier ro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urvey an area by centering it in the Detail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"Survey" from the Action menu.  In each square of the ma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ppears.  These numbers represent the relative elev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.  Grade percentages result from a complicated calcu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elevations of two adjacent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s are slowed down by even the tiniest grade, and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ffected when moving downhill or on a level.  Grades of some sor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ut impossible to avoid, and in many cases you have no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but to accept grades of 3% or even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 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dging the gaps over rivers and other geographic features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engineering challenge for railroads.  In the early days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oice was stone, but its expense often forced the compromi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.  As technology and engineering science progressed, engine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to steel as the best structural material for their brid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relatively cheap but still capable of supporting th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t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lay track across rivers by building bridges. 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, proceed as if you were laying a normal straight track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s cannot be built on curves.  A menu appears showing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each bridge type now available.  You have the option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 bridge types, or of not building the brid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ver bridges may only be built in a straight line over one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.  The bridge is built from the starting square to the first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on the river's other side.  You may not build a brid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es more than one river squ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ods may wash out your bridges.  Trains on bridges that w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r that cannot be stopped or rerouted before going off of a w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ridge are destroyed (see Train Wrecks, page 80).  A wash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is rebuilt after the passage of sufficient time. 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he rebuilding process, or build a bridge of a new typ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the washout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a choice of up to three types of bridge to build.  A woo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stle costs $50,000 and is very susceptible to washouts.  A ste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der bridge costs $200,000 and is much harder to wash out, bu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vailable until the technology for it is achieved.  A stone m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costs $400,000 and is almost impervious to floods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and stone bridges may be double tracked, wooden trestles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y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possible for your trains to cross tidal estuaries, the oc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rge lakes with the help of ferryboats.  To build a ferrybo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as if you were laying track over the ocean or lake. 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uild a ferry route.  This route may include curves, but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uble tr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ean ferries are built one square at a time.  If the wat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ed is several squares wide, you must continue building fer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the other side of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s move over ferries as if they were normal track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rain speed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rries can not be sunk or otherwise dam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hill or mountain along a planned route was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around or slice through with a cut, the last resor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nel.  Despite their cost, tunnels were normally bargai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the need for long, tortuous switchbacks with steep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ng de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ailroad Tycoon you may have situations where your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cross a mountainous area without building very steep 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situations the increase in train speeds may justify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u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ttempt to build a straight track section of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p grade, your engineers inform you that building a tunnel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 here.  To build it, choose the "Build Tunnel"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ices presented.  The engineers then calculate how 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nel needs to be to come out at the same elevation it starts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menu appears reporting the required length of the tunn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st.  To build the tunnel, again choose "Build Tunnel". 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the tunnel, choose "Never Min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build the tunnel, it appears on the map and you ca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track from its end.  The track inside the tunnel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nnels are constructed at the elevation of the square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uilt and therefore have no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nnels may not be double tra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lue of having two tracks between stops, one for traffi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rection, was recognized by railroads early on. With a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f switching between the tracks and monitoring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rains, double tracking made train movement more 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ing track, even at a later date, was much less expensiv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 second single track because the right-of-way w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and much of the preparation was already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ailroad Tycoon all of the track you lay is single track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o back over existing sections and double track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ubles the number of trains that can safely mov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ection (see Operating Trains, page 88.  However, doubling tr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and normally necessary on only your busiest sections.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rain operations and double track those parts of your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often trains are kept idle waiting for track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uble a track section center the Detail Display over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mproved.  Place the Construction Box on the s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d and press the Double Track key.  Note the chan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o the map symbol for double track.  Track is doubl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eatures may not be double tracked: 90 degree cur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nels, and wooden trest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stations, including signal towers, are automaticall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Bridge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ilroads occasionally found it necessary to rebuild or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and other structures.  The B&amp;O for example, rebuilt its mai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altimore to Harper's Ferry several times to eliminat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s and grades.  As railroads have concentrated their busines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, mainline hauling, many branch lines have been abando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 up.  Many industries have gone over to truck trans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disappeared, eliminating the need for rail trans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ailroad Tycoon you may find circumstances where a statio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needs to be served because the local industry has gon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or where a bridge that can be double tracked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, etc.  In these cases it may financially beneficial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to remove or realign your tracks.  Note that track not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s costs you money f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molish a track section or bridge from your railroad,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Display and place the Construction Box at the end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ridge to be removed.  Pull down the Build menu and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move Track" option.  Note that the Construction Box changes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ying that your work crews are now prepared for demol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the Track Construction key for the direction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tear up track and the section is removed.  When tr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, you receive cash for the value of the right-of-wa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have completed all desired demolitions,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menu again and choose the "Build Track" option.  This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ion Box to its normal color signifying that track 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gai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regularly operating railroad station in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ought to have been built by the Baltimore &amp; Ohio Railro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 Clare area of its home city.  This station was used for many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passenger and freight traffic passing through it grew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.  Most of its functions were moved to a larger s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den area that was better equipped to handle the traffic flow in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expanding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a railroad station, like those on the B&amp;O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place for people and goods to transfer to and from tr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platform by the trackside where farmers drop off their mi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s, the special sidings adjacent to a coal mine, or the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's Grand Central Station in Manhattan are all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or facilities functioning as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work efficiently, a railroad sets up a network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ly sized and equipped stations to provide reasonabl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customers.  Grand Central Station would be wasted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ral town, while a small commuter station would not begin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New Y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ailroad Tycoon, you have a choice of three different 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to build.  The larger the station you choose for a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r the surrounding area it serves.  However, larger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more.  Your challenge is to accurately assess the nee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munity and provide a station that provides the mos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asonable investment.  A station that is too large is a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ney and a station that is too small reduces the local su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or cargos, lowering potential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ailroad Tycoon stations are the only places that trains can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d deliver cargos.  Building track into industrial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 has no effect on creating supply and demand for cargo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facilities that automatically come with a sta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or pickups and deliverie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hree types of station: Depots ($50,000),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100,000), and Terminals ($200,000).  They are differentiated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economic radius, and map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conomic radius is a range in squares out from the s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ions.  The better the station, the farther people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xpected to travel to do business with your railroa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and population sites within the radius of a statio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ply) and receive (demand) business through the station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ogether the supply and demand for cargos from the 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pulation within range, the supply and demand for the s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.  For example, assume each coal mine creates an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of two carloads of coal per year.  A station with three c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s within its economic radius then generates a supply of about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ads of coal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epot has a radius of one square in all directions, a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radius of two, and a Terminal has a radius of thre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the station occupies also contributes.  During th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process you are graphically shown the radiu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type before you actually spend money to build.  Examin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to determine which station incorporates the area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tion of track that any station occupies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r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station comes automatically with a Signal Tower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How Signals Work, page 89).  Additional facilities can be buil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ation location (see Station Improvements , page 61).  An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is automatically built at the first station that you bu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ilroad stations are built on the Detail Display. 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Box on the track section square where you want the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the Build menu and choose "Build Station".  A seco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ffering four choices: "Signal Tower ($25,000)", "Depot ($50,000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tion ($100,000)", or "Terminal ($200,000)".  For now,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Tower (see Signal Towers, page 90).  Choose the station ty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build and press Selector 1. The icon for the station ty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appears under the Constru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ediately thereafter a graphic appears describing th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built.  The station is named, and its type is shown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construction.  In a window is displayed the average y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of specific cargos this station can be expected to generat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plus a list of cargos that are deman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s may only be built on straight track sections, no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aight section may end in the square chosen, thereby plac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s may not be built if their economic radius overl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a nearby station in any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place a station with a larger or smaller one,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building a station and place the new statio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.  For example, if you have a Depot that you wish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erminal, center the Construction Box on the Depot and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procedure for building a Terminal.  The Depot i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perating railroad must be flexible in its ability to re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, add or delete trains, and otherwise adjust its serv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changes in the supply and demand of cargos along it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of new coal fields, the burning down of a ferry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of a city's population are the kinds of facto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affecting railroads.  A nimble management quickly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d supply of steel here and decreased demand for live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by switching livestock trains to steel.  Otherwise, trai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rn revenue in one area run mostly empty in anoth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tenance costs pil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ailroad Tycoon you monitor the supply and demand of carg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station by checking their supply and demand report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supplies of cargos to be shipped piling up on one st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, you need to look at your other Station Reports to find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iver those car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y and demand information for your stations is found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, Shipping Reports, and their cousins, Station Report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ge 60.  These two reports are available at all tim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on your rail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a Station's Shipping Report, go to either an Area 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the part of your railroad containing the st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Report is the window attached to the station icon by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lso identified by a three letter abbreviation of the st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 to the name of the station, you can rea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Shipping Report: what cargos are demanded he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argos are now available here to be shipped, and roughly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ars of each; whether freight rates for deliveries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ved, normal, or doubled; whether a priority shipment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manded here (see Priority Shipments, page 85); and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revenue earned for deliveries to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hort line in a column of the report indicates that that car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manded at this station.  For example, a line in the firs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cond row indicates you can earn revenue for b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r more train car icons in a column indicat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oads of the corresponding cargo now available here to be p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by a train.  No more than four car icons appear in a colum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re carloads than that ma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rder around the window indicates freight rates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color for normal rate, for half rates (only during rate w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page 109), and double rates (see the Technical Supple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colors).  Double rates exist for a new station from its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end of the current fiscal period, and for one fisc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successful rate w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dicate where you are making money, the bottom of the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window fills in as revenue is earned for delivering carg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ion.  The fill is emptied at the end of the fisc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reight class cargos for England and Europe ar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those in the USA, as shown in the Shipping Repor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Aid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tation Report provides supply and demand data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rom the Shipping Report, plus other information as well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ping Report can show a maximum of four carloads of a car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, the Station Report can show a more accurate account us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cons and actu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call up a Station Report from the Area or Local Displ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ays.  If you are using the mouse, place the pointer on the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and press Selector 1.  If you are playing without the mous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keys to center the Construction Box over the s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Inform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Detail Display, the Construction Box must be c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for the Information key or Selector 1 to call up th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 However, when using the mouse, if you position the poin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on and press Selector 1, the Construction Box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square and then either Selector 1 or the Information key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on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tations and track, railroads developed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acilities and structures to improve the efficien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 or bring in additional revenue.  Railroads built shops at strate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s along their lines for building and maintaining locomot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ing stock.  Switching yards were required at major j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 where trains could be quickly broken up and reassembled.  Railr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kimped on these facilities paid high maintenance costs or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ilroads also found that they could earn money o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beyond transportation.  They built railway hotels nea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, and included restaurants in the stations themselv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n the Atchison, Topeka, and Santa Fe run by the Harvey Gir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est food in the wes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your railroad you may build similar facilities to keep main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ce costs under control, store certain cargos to reduce wast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 revenue.  However, facilities are not cheap and you must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their benefit versus cost.  Decide what facilities to ad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operating needs of your railroad and the traffic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ndividual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each station (but not signal towers) you may build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gine Shop .............$1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ing Yard ..........$5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tenance Shop ........$25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d Storage ............$25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vestock Pens ..........$25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ods Storage ...........$25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Office .............$1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aurant ..............$25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el ...................$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trains may only be started at stations containing an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.  When you build a new train you are given the choic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engine shops to place the locomotive.  If you have only one sh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train must start there.  Having more than one engine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placing trains on the far reaches of your railroad easier. 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s also act as maintenance shops.  A switching yard reduce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change the cars in a train by 75% (see Train Consist,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).  Place switching yards at stations where trains regular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nsists.  The more trains you have changing at switching y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r the distance your trains can travel i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aintenance shop reduces the maintenance cost of trains that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ts station in a fiscal period by 75%.  Trains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regular maintenance may pay very large maintenance b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rode your railroad's profits.  In your role as master of the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aff informs you which trains are not receiving regular main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e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supplies of cargos that are not picked up eventually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 In effect they are picked up by some alternative trans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facilities prevent this wastage of cargos at the sta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built.  Post offices store mail.  Food storage wareho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food.  Livestock pens store livestock.  Goods warehouses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d goods.  England and Europe have storage for cargos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wor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aurants and hotels earn additional revenue from passe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ed to their stations, with hotels earning two times the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restaurant.  Rail travelers need to be fed and often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night lodging when arriving or departing.  Railroads tha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rvices fill the needs of their customers and earn extra reve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build station improvements from the Detail Display. 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ion Box over the station to be improved, pull dow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menu, and choose "Improve Station" from the options.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rovements that appears, choose the one you wish 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station you see the improvement being built.  Press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build each facility only once at a station.  A fac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s at the station is shown in parentheses with no c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ll down the menu and cannot be purcha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receive an engine shop with the first station you build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is automatically subtracted from your c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nction of a railroad is to transport people and fre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lace to another, and this is physically accomplished by tr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in consists of two parts, an engine providing the power for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arrying vehicles pulled by the engine.  In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ines and carrying vehicles are generally known as locomo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the earliest days of railroading there has been a conti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ution in the technology of both locomotives and cars.  Saf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, and reliability have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locomotives the evolutionary trend has generally been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speed and greater pulling power.  In addition, locomo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s were adapted to the role they were to perform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graphy the road ran through.  For example, trains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 or plains areas required different gear ratios.  Locomo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express passenger trains had relatively less pulling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generated higher speed.  Where speed was of less importanc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bulk cargos like coal, gearing and wheel size emphasized pu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, locomotives have evolved from wood burning s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 to coal and oil burning steam engines, diesel-electr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l-hydraulics, and elect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s have gotten larger, but mainly more specialized.  The ear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were horsepulled wagons fitted  for use on rails.  These e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ecific cars for passengers, livestock, coal, liqui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job of the master of the road is to provide suitable locomo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s for the service the railroad is providing.  This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and rolling stock must be maintained, upgraded when outmo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ed for changing servic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ailroad Tycoon you must continuously monitor the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lling stock needs of your railroad so that the correct c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are in operation.  As time passes new locomotive design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your railroad and correctly matching locomotives to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s your road's efficiency.  For example, a fast Ten Whe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ive pulls a two or three car passenger train much fast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Consolidation locomotive, but the Consolidation pulls a 6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 train much faster than the Ten Wheeler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, you must be sure that the proper car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ains arrive in a station to load cargos.  A train of pa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going to take on a load of oil.  You arrange for the correct c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right place by setting the routes of your trai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cars in an arriving train to provide the desired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routing or cars means cargos are not picked up and reve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while the maintenance cost mete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place a new train on your railroad by first build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ive and then buying cars to couple to it.  In order to bui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ocomotive, however, you must have previously buil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station.  This is necessary because all new trains appear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ocomotive at an engine shop, and your first engine shop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the building of your firs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t least one engine shop exists on your road, you may bui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rains from any Display.  To build a new train, pull down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choose "New Train".  This opens the New Train window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a picture of the locomotive types available, their characteris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ost.  If you are using the mouse, place the po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of the locomotive you wish to build and press Selector 1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 mouse, an Engine menu appears.  From this men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in you wish to build, or the "None" option if you decide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como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build a locomotive, another menu appears listing your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gine shops where the locomotive may be constructed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engine shop this menu doesn't appear.  When necessary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for your new train by selecting the desire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ing chosen the location for the new train, you go to th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was built and watch the new locomotive driv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shop.  The engine stops on the left side of the platform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dd cars.  Choose new cars one by one from the Car men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 When the train is finished to your satisfaction, choose the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" option.  This opens the Train Report discuss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rain may include up to 8 cars, of any combination of typ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uild a train containing no cars.  (They can be added la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Re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ain Roster is a graphic display of the train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n your railroad and is placed at the lower right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When a new train is purchased, it is added to the ros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st train on your railroad is at the top of the roster and the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are added in order below it.  The bottom train on the ros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ecent train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train occupies one line on the roster, with a locomotiv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left of the line and up to eight car symbols to its righ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symbols are the same ones that appear in Shipping Reports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hape and color you can tell at a glance what type of ca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.  In addition, the color of the cars changes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ar is at least 50% ful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far right of the line is a three letter abbrevi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city that is the train's next destination. 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first train is headed for RIC, the abbrevi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red line that appears below a train's destination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in's relative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each new train is built on your railroad, a Train Re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or it.  Thereafter, this report is alway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rain Report provides in one place the importa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a train, and also is where changes tn the train's make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and schedule are made.  Understanding how this report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make changes in what your trains are made up of and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at they are doing is a key factor in playing Railroad Tyc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rain Report appears immediately after a train is purcha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fter the report for any train on your railroad can be acces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in report quickly provides the following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rain #: Train 1 is at the top of the Train Roster, numb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econd from the t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ame/Class/Type: If this train has been awarded a na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(see Naming Trains, page 68).  For trains that are no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reight class and type are shown instead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's type, see Train Types, page 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ocation: The approximate location of the train on your rail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ocomotive type: The locomotive type pulling the tr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see detailed information about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omotive on your train pull down the Engine menu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"Engine Info".  To change the locomotive on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omotives, page 71.  To retire a train entirely, see Ret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s, page 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Maintenance: The expected maintenance cost of this train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scal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Speed: The current speed of your tr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Destination/Loading/Unloading: The destination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tion to which this train is currently heading. 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stination see Changing Destinations below, page 76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in is stopped and either loading or unloading, this is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 destination is not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Consist: Graphic icons of the locomotive and car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consist this train.  To change the train's consist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in Consist below, page 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Cargo: Type or types of cargo on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Priority Orders: If the train has priority movement order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shown here.  To give the train priority movement order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ity Orders below, page 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Priority Consist: If the train has priority consist change order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shown here.  To give the train priority consist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Priority Consist below, page 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Scheduled stops: Each train may have from 2 to 4 scheduled st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listed here.  To change the train's scheduled stop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g Trains below, page 7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Consist Changes: Any consist changes planned at scheduled sto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ned here.  To change the train's consist at stops, see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st below, page 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Wait Until Full Orders: If the train is to wait at a stop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y loaded, that order is noted in this column.  To pl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this order, see Wait Until Full Orders below, page 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Revenue Earned: This fiscal period to the left, and last fi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open a Train Report when you don't have a mouse, press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cursor or Construction Box (Detail Display only)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Roster window.  The flashing cursor appears to the lef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in the roster.  Press the Selector key to open the Train Re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ain.  To select another train, move the cursor up an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 with the Dire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open a Train Report with the mouse, place the mouse poin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omotive of the train that you wish to examine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1.  Alternatively. you can place the mouse point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ive on any of the displays and press Selector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ilroads got into the habit of giving their fastest and best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trains distinctive names.  Crack named trains gave the publ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bol by which to judge the railroad and improved the moral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employees.  Most names were practical or had some histor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eographic significance, but others promised or advertised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just transportation.  Examples of the latter typ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 Express (adventure), Flying Scotsman (speed), and the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Limited (moder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s that received names were generally passenger trains, bu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e faster scheduled freight trains were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maintained their names over many years, regardless of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omotives and car.  The name was applied to a scheduled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New York to Chicago express, not to the specific loc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s that made up the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ilroad Tycoon you may have the opportunity to nam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rains as well, and within the limits of length,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tle you think sui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y way you can name a train is if that train succee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a new speed record for service between any two stop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  If one of your trains sets such a record you may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.  However, train names cannot exceed a length of 24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paces.  Thereafter, the train's name appears on its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ssenger revenue earned by a train is increased by 25%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i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a train has been named, the name cannot be changed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sets a new speed record.  If the train is retired,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tire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ilroads have to move a number of trains each day over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In order to help arrange these movements, they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hereby trains are ranked, or classified.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ir cargos.  When two or more trains want to mov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rack, the dispatchers controlling movements had a clear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by which to determine the order of their movements.  Gener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classed trains mo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ailroad Tycoon trains are classified as either mail, passe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freight, slow freight, or bulk trains, with mail being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lk being the lowest class, and the others ranked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determined by the car types in the train.  If only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s in the train. then the class of that car type sets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in.  For example, a train made up entirely of coal ca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ed as a bulk tr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more than one type of car is in the train, it is called a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, but its class is determined by the most common car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.  For example, a train containing a livestock car (fast freigh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ain cars (slow freight), and a petroleum car, is a mixed fr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ed as a slow freight, because the most common car typ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r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lass of the train is important when two or more tra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move over the same section of track.  In this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class train is given clearance by your dispatcher and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n the others move in descending clas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standing and acting upon these relationships can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of your railroad.  By keeping car types in t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 or adjacent classes, you can keep cargos mo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xplained later (see How Revenues Vary, page 82)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s the time elapsed from pickup to delivery is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r others.  It therefore pays to have similar cargo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ains and not mix all of the cargo typ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eed sensitive cargos such as mail and passengers, i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m in smaller faster trains because the increased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pay for the increased cost per ton for the tr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bulk and slow freight cargos that are much less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it pays to combine them into longer, slower tra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or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 revenues are nearly the same whether delivered in several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trains or one long slow train.  However, the long slow trai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locomotive earning the revenue, while moving in several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requires investing in several locomotives and cr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itional method of defining trains was to assign them a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local, through, express, or limited.  The purpose of thes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o separate trains, not by what they were made up of, but b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intended to stop.  By dividing its trains into typ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made planning of movements easier, and also adverti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he various services these trai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ailroad Tycoon you also may define your trains by typ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because the train type determines what stops the train m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in addition to those specifically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make each of your trains a local, through, expre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rain.  The effects of these types are that they stop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stations where they could possibly pick up or deliver car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ocal: Stops at every possible station between scheduled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rough: Stops at every possible station between scheduled st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that it does not stop at Depot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xpress: Stops at every possible station between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, except that it stops only at Terminals between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ps, not at Depots or S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imited: Stops only where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ardless of type, a train always stops at those stations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on its Tra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ange the type of a train, open its Train Report,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Type menu, and choose the type you wish the train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in's type is changed on the Train Report, and there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 makes stops according to its new type.  Note that when a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built, it is automatically made a local type train a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unless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to be gained from changing a train's typ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ustomize where it does or does not stop.  In most cas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ing a train's type to keep it from making unnecessary or unprof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passenger train running from New York to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top at several stations in between, all accepting delive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s.  But knowing that passenger revenues are higher for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ver long distances, you change the type of the tr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ype so that it skips all of the intervening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ssenger train now receives the revenue for a longer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its speed maximized by eliminating stops along the ro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full.  If it made many stops at smaller stations along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 would probably not be able to keep 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is change, passengers may be picked up and deli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laces along the route, slowing down the train's pa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ities, and probably collecting less revenu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engers only travel a short distance before being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Locomo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game continues locomotives age and their maintenance cost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mb.  In addition, new locomotive types are invented tha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ervice.  Every locomotive needs to be replaced at so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 it is too old or because a newer type can do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ob.  When you decide it is time to replace a locomotive,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from the Tra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locomotive on a train, open the Train Report,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ine menu, and select "Replace Engine".  From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omotives available that appear, choose the engine you wish to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takes place immediately.  The Train Repor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change, and the cost of the new locomotive is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c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ing T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ccasionally find that a train is no longer prof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congestion on the line and slowing more important trai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no longer worth maintaining.  If you choose to do 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rain can be removed from your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a train from your railroad, open its Train Report,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Engine menu, and choose the "Retire Train" option. 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from the roster, its report goes away,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ins adjust to reflect the new order in the Train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, or scheduling, of trains is one of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railroad management.  An efficient schedule insures that ca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icked up and delivered in a timely manner, and that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sts for providing service are kept down.  A great m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s insures timely service, but run up costs so much that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sh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actice, the master of the road provides the locomotive and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ispatcher requires to meet the demands for serv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r receives requests for service from industry and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plan what trai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lroads found that by regularly scheduling certain train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ing with important customers to provide service at specific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s and shippers could make their plans to ship or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chedule.  A regular schedule also mad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he movement of trains, as dispatchers along the line c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rains to arrive in their divisions at schedule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ilroad Tycoon, the scheduling of your trains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By examining the Shipping Records of your st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what cargos are available for shipment, and where those ca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livered.  Your task is to build trains of the proper c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available cargo, and then rout the train so it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where cargos are supplied to stations where the carg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 our tutorial game both Richmond and Charlotte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nd demand passengers.  So, a train of passenger car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between these cities picking up passengers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and delivering them at the other.  To do this, you must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of a locomotive and at least one passenger car, and th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 to run from Charlottesville to Richmond. 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, this train runs between the two cities forever,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ep in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train is built, it is automatically given a rou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at which it was built and another station on your rail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own on the Train Report.  You are rarely going to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to run this exact route, so the route needs to be change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from the Tra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assume you are running the Charlottesville &amp;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from the tutorial.  You notice that the supply of c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up at Charlottesville Junction, and that a train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al to a Steel Mill in Charlottesville, pick up steel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to a factory in Richmond, and pick up manufactured good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ivery to Charlottesville.  You decide to change the ro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#3, now scheduled to run back and forth from Charlottesv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lottesville 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route of Train #3 using the mouse, open its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place the pointer on the open line below Charlotte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marked Scheduled Stops.  Press Selector 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diagram for this train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current route of this train is mark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ext to Charlottesville Junction notes this station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on the route, and the number 2 next to Charlottesvil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the second stop.  Move the mouse pointer directly below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the station at Richmond, and the information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nd demand there appear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ointer below the Richmond station box, press Sel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ichmond stop number 3.  Notice that the station box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or of scheduled stops, the track into the statio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an active route, and that the number 3 appears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on box.  Richmond has now been added to this tr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s scheduled stop #3. 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7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press Selector 2 which returns you to the Train Report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heduled stop #3 is indeed listed as Rich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you want this train to return to Charlottesville from Rich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dd Charlottesville to the route again as stop #4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on the open line below Richmond in th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ection and press Selector 1 to open the route diagram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under the box for the Charlottesville sta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1 again.  The number 4 appears with the number 2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sville station box, noting that this station is stop #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top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to the Train Report by pressing Selector 2 to b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cheduled stops are arranged in order from 1 to 4 as Charlotte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, Charlottesville, Richmond, and Charlottesvil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route of train #3 when playing without a mous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Train Report.  Note the highlight box that appear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cheduled stops at the left of the report.  This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an be moved up and down with the Direction keys.  Use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ove the highlight box to the empty row below stop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s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pen the Schedule menu at the top of the report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hange Station" option.  Press any one of the Dir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station box at Richmond is highlighted.  When the Rich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highlighted, press Selector 1.  This returns you to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here Richmond is listed now as stop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is procedure to select Charlottesville as stop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inal step in arranging this route, pull down the Tr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choose the "Limited" option.  This makes train #3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and it stops only at stations on its route.  This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now, but if more stations are added at a later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needless or wasteful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 #2 is now scheduled to run its route between thes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 After it completes its route, reaching Charlotte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time coming back from Richmond.  It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tion on its route and begins the route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Con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and types of cars that make up a train are calle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.  The dispatcher plans the consist of a train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ypes of cars are available to carry waiting cargos.  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its route a train may change its consist several times as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s and deli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ilroad Tycoon, you may arrange for regularly schedule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ake place at stops along a train's route so that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correct cars for cargo pickups.  You can coord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train's consist with its scheduled stops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may carry several different types of cargos in one circu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oute.  If all the cars needed were put on at the same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rs would be needed at one time, and the oth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extra weight for the locomotive to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ample of planning a train's consist changes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Report for Train #3 of the Charlottesville &amp; Richmond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was just rearranged in the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 #3 is now scheduled to run to four stops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related industries.  Coal from Charlottesville J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o the steel mill at Charlottesville and converted into 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el from Charlottesville can be taken to the factory in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ed into manufactured goods which can be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sville.  But the train cannot take advanta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if the consist remains one coal car because the coal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arry steel or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consist of Train #3 using the mouse, open its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Place the mouse pointer on the line showing "no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scheduled stop Charlottesville Jun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"New Consist".  Press Selector 1 and choose "Coal Ca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Car menu that appears.  Note that a coal car icon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"no changes" was previously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the mouse to repeat the train's curren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of the report in any row of the New Consist area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inter on the row where you want the consist rep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elector 2.  This is useful if you want to add ca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sist without rebuilding the entire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ange the consist of Train #3 when playing without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its Train Report.  Note the highlight box at the left hand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under Train Orders.  Move this highlight box to stop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Charlottesville Junction by pressing the Direction keys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s on the "1", pull down the Consist menu and select Coal C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.  Since this is the only car making up the consist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choose the "No Thanks" option to get back to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esence of the coal car indicates that the consist order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ain are to remove all other cars on the train when it reach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put on one coal car.  Repeat this process and place a steel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econd stop, Charlottesville, and a goods car at the third s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.  Leave the consist at the fourth stop, Charlottesville agai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now arranged the consist changes necessary for Train #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the industry along its route.  It is schedu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coal from Charlottesville Junction to the steel mill at Charlo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ville.  The steel mill uses the coal to make steel and your train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teel cars there to carry the steel to the factory at Richm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ory takes the steel and converts it into manufactured go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rain again changes its consist to a goods car so it can car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back to Charlottesville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r train reaches Charlottesville for the second time,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its route and returns empty to Charlottesville J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route over.  At the start of its route it replaces its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with a coal car and starts the cycle over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monitor the operations of your trains, you may wish fro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ime to change slightly the route of a train.  This may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bridge is washed out on the route, or because a supply of a car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down the route has diminished, or for other reason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destination of the train, you can have it skip a wast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or avoid a wr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Train Orders section of the Train Report, under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, the next city to which the train is moving, its destina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 You may change this destination to another cit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, regardless of whether the new destination is on the tr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heduled stops or not.  To temporarily change the destina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not on the current route list, see Priority Orders, page 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ange your destination to another scheduled stop when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mouse, move the highlight box to the city to b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.  Pull down the Schedule menu and choose the "Go To St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The highlight changes from the old destination to the new 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it as the train's nex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ange your destination to another scheduled stop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, place the mouse pointer on the name of the stop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new destination for the train and press Selector 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tation is highlighted, signifying that it is the next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find it occasionally useful to have one of your tra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change its route to avoid a washed out bridge, to pi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Shipment, or to take advantage of a temporary chan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 demand of a cargo nea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a train that was unable to fill up with coal to tak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teel mill may be rerouted by a Priority Order to another near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where coal has been sitting unused.  By rerouting your train t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is coal, you fill it with coal more quickly than having it wa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coal stop until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emporarily change the destination for a train to a city not 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scheduled stops, you must give it Priority Orders.  This ch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the Tra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ive a train Priority Orders using the mouse, plac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n the space below Priority Orders to the right of the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and press Selector 1.  On the route diagram that appears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inter to the station box for the city which you wis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estination and press Selector 1.  A "P" symbol appears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 you have selected, noting this station as a priority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elector 2 to return to the Tra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ive a train Priority Orders when not using the mous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keys to move the highlight box under the "P" symbol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Orders.  Pull down the Schedule menu and the route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 Use the Direction keys again to highlight the statio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be the priority destination, and press Selector 1.  This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Tra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 on the Train Report, you see that under Priority Order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estination is listed, and the bottom part of the Train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s screened out.  This signifies that the normal train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overridden.  Once the train reaches its priority dest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o its normal route, picking it up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Con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asionally during play you may wish to temporari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train.  This is especially useful when attempting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Priority Shipment, see page 78.  This type of change is ma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's Tra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ive a train a Priority Consist order when using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pointer onto the line below Priority Consist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changes", and press Selector 1.  This opens the Add Car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may choose a car to be added to the Priority Consis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 is selected, the menu goes away, but you can call it back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the pointer on the same line again and pressing Selector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car in the Priority Consist, place the pointer on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elector 1, and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ive a train a Priority Consist order when not using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irection keys to move the highlight box onto the 'P'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Train Orders section, and pull down the Consis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t automatically clears all of the existing cars, if an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from the Priority Consist line.  Choose from the Add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e cars you wish to add to the Priority Con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rs of the Priority Consist are placed on the train 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top, overriding any previously scheduled consists.  The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s along its normal route (unless given Priority Orders)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tation it stops at, its normal consist orders again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Fu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ufficiently large customers, railroads put on unit trai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dedicated to the one shipper.  A common example are coal tra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one mine to load coal and carry this cargo directly to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steel mill, etc.  These trains were not scheduled to ar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 by timetable as other trains, but were sent to be load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ading was complete.  In this way the railroad could arran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locomotives and crews knowing that they would be moving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ailroad Tycoon you may also arrange that a train wait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fully loaded by giving it Wait Until Full Orders.  Train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do not move until every car in the train is fully loa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order is lifted.  Using these orders you can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of your railroad, especially when the train is to pic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to be converted and carried on to another stop on its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consider Train #2 on the Charlottesville &amp; Rich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of the tutorial.  This train is scheduled to mak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 and change its consist three times.  The coal it load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its route is converted to steel which is carried to a fa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actory the steel is converted to manufactured good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ed back to Charlottesvil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later in the section about cargo conversions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100% efficient.  If the train starts with 40 tons of co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s to 40 tons of steel, and this converts to 40 tons of go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, it is beneficial to begin with 40 tons of coal,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ing full loads at every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argos where no conversion is to follow, or where the carg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peed sensitive, such as mail, waiting until full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or actually wast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order a train to wait at a stop until fully loaded, open its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 When using the mouse, place the pointer in the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p number and the name of the stop under Scheduled St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elector 1.  Use the same procedure to remove wait ord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n that is already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playing without the mouse, use the Direction keys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to the left of the stop where you wish the train to w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the Schedule menu and choose the option "Wait" to or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to wait until full, or choose the option "Don't Wait" if the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ready waiting and you wish that it no longer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"W" appears to the right of the stop number signify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is ordered to wait until full at this s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Wr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cidental wrecking of trains has been a part of railr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start.  The severity of accidents ranged from common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ailments to spectacular head-on collisions.  Wrecks resul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 failure and bad weather, but more often from hum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gative effects of a major wreck included not only the pos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passengers, crew, cargo, and equipment destroyed, but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in demand for the railroad's services.  Passengers and ship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to alternative railroads or transport rather than risk the t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monstrably incompetent rail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ailroad Tycoon you can suffer train wrecks due to washed 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s or to collisions.  Trains that cannot be halted or rero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plunge off of washed out bridges.  When you override block sign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the risk of letting too many trains into a block and causing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one of your trains goes over a washed out bridge or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trains collide, the result is a train wreck.  When a train wr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omotive, cars, and cargos that make it up are destro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your railroad.  You receive no compens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all cargos of the same type as those lost on your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isappear from every other train on your railroad.  Ship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cargos taken off your trai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ll supply of these same cargos disappears from th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railroad, as shippers find other ways of moving their go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ually calm is restored and the cargos once more becom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suffer no more wr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AND CA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lroad revenue comes from two main sources, passenger f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 charges.  A passenger boarding a train in Chicago pays a  f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ing conveyed to Detroit.  A steel mill in Pittsburgh pay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charge for delivery of a load of coal from Scran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se examples the railroad is responding to the su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 for passengers and coal.  The passenger in Chicago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pply of passengers there.  The coal piled up in Scrant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a supply, this time of coal.  The desire of the pa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Detroit represents the demand for passengers in Detro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ill's desire for coal represents demand for coal in Pittsbur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steel mills in Railroad Tycoon also demand coal, a steel m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radius of a Pittsburgh station on your railroa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the demand at that station for coal.  If your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rack connections to a station near Scranton that has a coal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its radius, you can make money by having a train take coal c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ranton station, load coal, and then deliver it to the Pittsbur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ey is a good start and profitable existence in Railroad Tyc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derstanding the relationships between the industries tha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ly and demand for cargo, the stations that act as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points for industry, and the revenue you earn by having t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cargos from stations that are shipping to those that are receiv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ing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nue is earned by loading your trains at a station that is a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or a cargo and then routing the loaded train to a st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demand for that cargo.  When a train stops at a station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several things take place to mark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, in the World View window at the top right of your screen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ment appears describing the train's arrival.  The annou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the time of the arrival, the train's type and number,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, the cargos delivered, and the revenu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, when the cargo is delivered, the car icons on the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 switch from loaded to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, your cash balance shown in the bottom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creases by the revenu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ourth, the bottom of the Shipping Report fills in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ly to the revenue ea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Revenues V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cargos are more valuable to railroads than other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ustomers are willing to pay higher fees for faster serv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son railroads develop a hierarchy of trains offer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nd customers can select the type of service that suit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general, mail, passengers, and express packages at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fares because they are given the best service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 trains earn slightly lower fees for speedy delive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cargos such as perishable foods.  Bulk cargos such as c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lowest rates but are still profitable because railroa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carry them in huge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railroad you can arrange some differentiation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rove profitability by making up trains of the same or neigh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 classes, by carefully setting train types and routes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how freight rates ar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venue earned for delivering cargos can vary betwee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hipping Reports, page 58), cargo classes, worlds,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or the Western United States, revenues are high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t-west deliveries and lower than normal for north-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ies.  The other worlds use the normal rate structure.  Over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 rates tend to fall.  To compensate, you must run bigger, 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greater distance t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venue for mail is most sensitive to time and dist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t is delivered once picked up and the farther it is c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the revenue per ton.  Passengers are less sensitive t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ance, fast freight is even less sensitive, and so on down to bu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gos that are insensitive to time and distance.  It doesn't matte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you carry bulk cargos or how fast.  You are paid a strict fe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conomies of the United States, England, and Europe a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11 cargos that can be carried by railroads.  Some ca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ique to one world, and some are available in all three.  The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types are separated into 5 freight classes, each with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s described in the Technical Supplement: mail, passengers,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, slow freight, and bul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rgo class determines the revenue earned for delivery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in the section above), how long it takes to load or un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, the weight of a full car, and the weight of an empty car.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cars take the least time to load or unload, then passenger c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down to bulk cars that take the longest time.  Mail ca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iest when empty, then passenger cars, down to bulk cars that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st car type when empty.  Conversely, bulk cars are the heav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ull, then slow freight, up to mail cars that are the lighte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being aware of these differences in cargo types when lo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ing empty, etc., you can improve the efficiency of your railro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arranging the makeup of your trains.  For example, a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p entirely of mail cars or mail and passenger cars, loa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much faster than the same train if a slow freight ca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ist.  Thus a mail train mov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upply and demand for cargos is derived from cities, vill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ustries as shown on the World Economies Chart f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Aid Card.  Be aware, however, that it takes more than one vill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tself to have any significant effect.  The aggregate of su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 from several villages is needed to make rail service wort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elp you see where cargos are supplied and in deman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Local Display into a Resource Map.  When you do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graphy of the map is removed, and new one-letter symbol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 sources of cargo supply and demand.  You can call u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Map while planning and see at a glance the economic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ccess the Resource Map, center the Area or Loca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part of the map that you wish to examine and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enu.  Choose "Options" from this menu.  From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choose "Resource Map", and a check mark appears next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The check mark indicates that the Resource Map is now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of the normal Area and Local Displays.  Press any Sele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display change to the Resourc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tter symbols that appear on the map indicate a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for a cargo at the symbol's location.  For example "C"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of coal which must be a coal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etter symbol on a square background indicates a source of de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argo.  For example, a "W" on a square background indic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demand for wood, most likely a paper m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hipping Reports of your stations are blocking your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p, you can turn them off from Option menu as well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Reports are visible their menu option is checked.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ipping Reports" from the menu to turn off the check mark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disappear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ut the Resource Map away and return to the normal map displ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the procedure for accessing the Resource Map and remove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from the Option menu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rtain industries developed a special relationship with railr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raw materials brought to them by rail were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were in turn shipped out by rail.  For example, c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by train to packing plants was converted to frozen or 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ts and then shipped by rail to markets.  In this case an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cargo, processed meat, does not exist as a naturally foun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ach world of Railroad Tycoon there are a number of cargo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into being only after the conversion of another cargo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.  These types of cargos can offer special opportun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ues because the same cargo can be carried several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shown on the World Economies Chart found on the Player Aid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dustries demand one cargo and then convert it to anoth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now supply.  For example, a carload of coal brought to a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rves a steel mill is converted into a carload of stee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oad supply of steel is then available at the station.  This st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hen be taken to a factory's station, converted to manufa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s, and then carried finally to a station demanding goods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one carload of coal is converted into two successive carlo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arning reve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jority of railroad trains are run according to timetables. 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the railroad can schedule its stops and equipment nee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, and its customers can confidently make travel and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.  However, railroads are often requested to provide special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cursions, emergency shipments, etc.  These special tra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quite profitable because the railroad would not disrup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rvice to accommodate the specials if they we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asionally during play your railroad can receive requests_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of Priority Shipments.  When delivered quickly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ucrative, but at other times the pickup and delivery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such that the disruption to your regular service may be too g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riority shipment appears, take a few moments to decid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very is worth you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notified by a message window when a Priority Shipmen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The message tells you the cargo type to be delivered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icked up, and where it is to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, a letter P appears in the Shipping Report of th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shipment is waiting, and a letter D appears in the re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station.  The color of these letters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f the freight class of the shipment.  For example, if the sh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od, classified fast freight, the letters are the color of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, as described in the Technical Sup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Priority Shipment appears, the fee for delivering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bottom  of the Train Roster window.  The amount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your railroad would earn for delivery at that inst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at fee continually shrinks in size as time p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so large as to be quite substantial even after much time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livery fee reaches $20,000 the shipment is cancelled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to it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pick up a Priority Shipment, a train containing a c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carrying the priority cargo must be routed to th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is waiting.  When the train stops, the Priority Ship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 board.  The color of this train's locomotive icon on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 changes, to indicate the shipment is on board.  Note tha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containing the correct type car that stops at this station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ment, not just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ity Shipments may be handed on to other trains. 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carrying the shipment stops at another station, it "stocks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with the shipment.  Thereafter, any train containing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ar and stopping at this "stocked" station, also pick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du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gnizing the long run benefit to themselves and the economic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erved, railroads often took steps to encourage industry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find at times that your railroad could substantially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ew industry in the right area, such as placement of a steel m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a large coal area, or a food processing plant near a grain area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ous investment such as these, or the provision of a miss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in of cargo converting industries could provide a hand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n alternative to waiting for industries to grow alo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, you may speed the natural process by attempting to inv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pecific industries.  You may try this at any time.  The indus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be built in each world are shown on the World Econo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, found on the Player Aid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uild a new industry, go the Detail Display.  C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Box in the area where you want the Industry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ll down the Build menu.  This menu lists the industri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built.  Choose the Industry you desire.  If a suitabl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und in the area, the industry is built and the Construction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o the site to point it out.  If no suitable site is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formed that the industry can not be bui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arch for a suitable site is carried out by your engine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hoose the square you desire.  If a suitable sit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 within 3 squares of where you placed the Construction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stment does not take place.  In this case you may 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onstruction Box to another locatio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ith other industries in the game, ones you build may als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business or chang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of a train is in the hands of two people, the loc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 who sets the train's speed, and a dispatcher who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where the train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ilroad locomotives only move straight ahead or in revers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teering wheel.  The engineer, sitting in the locomotive's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tching the track ahead, uses the throttle to adjust the tra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o reach points along the line as scheduled.  He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ahead are correctly arranged to guide the train to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ilroad Tycoon, all of your engineers drive like Casey J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ay.  When the tracks are clear, they open the throttles w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comotives and make the best possib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patcher's job is to be sure that the orders given the eng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train pulls out put his train at the right place at th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racks are properly arranged as needed, and that th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rains is accomplish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perform the first two functions of the dispatche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(scheduling and switching) on the Train Report.  When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n's route on the Train Report, the division dispatch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 schedule departures and arrivals, and arrange for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swi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function of the dispatcher, providing safe oper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icated.  The safe movement of trains is contro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tcher on a large schematic diagram of the railroad. 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unning train is continually updated on the boar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 is divided into blocks, and the movement of trains into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by signals, like traffic lights.  A train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block until trains ahead of it are out of the block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the chance of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your railroad, safety is assured by signal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when stations are built.  However, relying on these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may result in very conservative, inefficient operation. 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e as construction engineer and dispatcher, you may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of your road for minimum cost by selectiv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ignals and double tracks.  You may also step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of individual trains by pausing them or opening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normally b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ignal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ules for signals apply only when the reality option "Dispat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"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station or signal tower on your railroad comes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track signals, one signal on each side of the track that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tation.  These signals control the movement of trains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either direction.  A Go signal allows an approaching tr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, while a Stop signal stops it.  Refer to the Signals Cha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id Card for a description of Go and Stop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track stretching from one signal to the next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considered a block of track.  Only one train at a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 block of single track.  When a train enters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track, the signals at both ends of the block turn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ing any more trains from entering.  When the train re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block, the signals at both ends turn to Go and onc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the boundaries of a block are set by th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.  In cases where tracks split at a switch, the tra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on from the switch remain part of the original block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gnal is placed after th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assume your railroad lays track between Richmo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ottesville.  You then place a switch between these two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rack section north to Washington, D.C.  If you don't ad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ignals, all of the track between the three cities exists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nd only one train can normally run on all of this trac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lacing another signal just past the switch on th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you separate the old block into two blocks, one tha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Richmond and Charlottesville, and one that run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ll of the track in a block is double track, the sign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wo trains at a time to be in the block, regardles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et of signals on your railroad comes with a signal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wer.  If a train approaches a tower and the block ahead is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l is set to Go.  When the train enters the block, the signal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raphs the dispatcher and the dispatcher marks the tr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lock on his board.  The dispatcher telegraphs the signalma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counterpart at the other end of the block to close the block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men set their block signals to Stop and no further tra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.  When the train inside reaches the other end of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lman at that end telegraphs the dispatcher, and he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 to reopen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gnizing what track constitutes a block can become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acks begin branching out.  Signals do not come with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ack that extends off of your mainline from a switch remain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mainline block unless you add a signal tower to the bran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lock that separates two stations a great distance apar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that trains are running very inefficiently between them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rain is traveling across the block, the second is sitting at a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at on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thing you can do to speed the relative movement of trai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is divide the big block into smaller blocks by adding sig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s along the line.  The mathematics of calculus say that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you divide the big block into, the faster two or more trai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etween the ends of the original block.  But signal tow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.  You must find an economical compromise betwee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s to add and the increase in train speed that would follow,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the those tow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uild a signal tower, go to the Detail Display and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Box on the track section where you want the t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Pull down the Build menu, choose the option "Build St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hoose the option "Signal Tower" from the menu of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.  The new tower appears within the Construction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d the signals immediately begin affecting the mov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gnal tower consists of a set of signals and a section of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.  An unlimited number of trains may wait adjacent to a sign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isk of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al towers cost $25,000 and may only be built o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track sections.  They may not be built on curved,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, or tunnel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A Bloc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patchers on your railroad never make mistakes, but they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conservative.  There may be times on your railroad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al train operations can result in faster, yet safe, service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ole as chief dispatcher, you may open blocks that ar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to get stopped trains moving.  This action is useful when a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is already in a block and a slower train is waiting stopped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or when one train is inside a complicated block of switching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train that is waiting has a route that doesn't interfe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override a signal from any display except the Reg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On the Detail Display, the Construction Box must be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gnal you plan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the mouse, place the pointer on the signa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override and press Selector 1.  A Signal window opens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, tower/station, and the two signals, one in each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ignals are at either end of the building and control the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adjacent to.  Inside the Signal window, plac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n the signal you wish to override and again press Selector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override a signal when you don't have a mouse, plac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 and press the Signal key.  This opens a widow that reques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dicate the direction of the signal you wish to change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key that corresponds to the direction of signal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ignal you wish to change is on the west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 side of a station placed on a straight track running east to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press the due west Direction key to override that sig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cases, another menu opens offering you the choices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d", or "Proce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ing "Normal" restores normal signal operation: stop if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ull, go if the block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override existing signals with either menu choices "H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Proceed".  How these overrides are graphically displayed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gnal Override Chart in the Technical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gnal overridden with "Hold" stops all trains until th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ridden again back to "Normal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gnal overridden with "Proceed" allows the next train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automatically returns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nu choice "Normal" returns a currently overridden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norma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ilroads find it desirable on occasion to hold up the mov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in.  A train could be held to prevent an accident or to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rain to p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your railroad you may also find it desirable to temporarily 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in.  In addition to the above reasons, you may wish for a tr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outside a station until a supply of cargo has built 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to carry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pause a train by either changing the signal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ing (as explained in the section immediately above.  Overr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), or by ordering the train itself to pause.  Changing a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Hold", however, stops all trains that reach this signal.  P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train stops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use an individual train from the Train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using the mouse, move the mouse pointer to the line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you wish to pause, and press Selector 2.  The line below the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lor or pattern to indicate that the train is ordered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have a mouse, use the Tab key and Direction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next to the locomotive of the train you wish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Ho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hange in the line below the train indicates that this tra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stop moving at the next signal it reaches and move no fa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move the pau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move the pause order with either the mouse or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e procedure for pausing.  The line reverts to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and the train resumes norma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llision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re first learning to play Railroad Tycoon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play without having to worry about signals and coll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allow you to concentrate on learning other asp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lay without the possibility of collisions and be able to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of blocks and signals, choose the "No Collision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setting the parameters of your railr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ffects of the No Collision Mode are that trains can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ck.  Even though the signal system does not work, train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de.  When two trains meet or pass each other, the lower class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s over to a siding and halts.  This is handled automatically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tchers and you don't have to make any preparations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class train has passed, the halted train gradually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gain.  A disadvantage to this mode is that a low class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alted many times when trying to complete its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RAILROA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ilroads were one of the great capital enterprises of the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requiring huge investments in the global construction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came.  Before the first train could run, costly and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was required: miles of roadbed prepared, bridge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ecessary, rails purchased and laid down, minimum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built, locomotives and rolling stock made 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ney that made railroads possible came from several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investors subscribing to stock shares and thereby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owners of the enterprise, investors buying long term b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term bank loans, and profits generated by the railroa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new game of Railroad Tycoon begins,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part of the public on your dream and attracted investor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ght enough of your stock and bonds to give you a start.  As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you may have the opportunity to sell additional stock, bo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money, buy back stock into the treasury, and buy back b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capitalization of your railroad is $1,000,000, $5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rom selling bonds and $500,000 obtained from investo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ught 100,000 shares of your stock at $5 per sh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ey you begin your railroad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ime passes and your railroad grows, new stock, in additio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0,000 outstanding at the start, may come into existence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new stock issues or stock spl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stock may be issued only when you build a station in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.  As a bonus for the new railroad connection, the local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s may offer to buy 10,000 new shares from you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.  If this occurs, you have the option of making the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ption you wish from the menu that appears. 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consists of newly authorized and registered shares tha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exist.  The sale increases the outstanding share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's hands by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2 : 1 stock split occurs at the end of any fisc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ock price reaches $100 per share or higher. 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year, the number of shares is doubled and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hares is halved from the price of the old. 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at the end of the year of 140,000 shares is calcula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10, the stock splits resulting in 280,000 shares priced at $55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ardless of the fact that the railroad you are running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 and that your decisions have made it the great enterpri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you nevertheless work for the stockholders and they are a cy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.  Your stockholders are only happy if the stock pric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last year and headed higher.  If the stock price doesn't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come unhappy, and they can become quite angry if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ing circumstance the stock price should actually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retain office as president of your railroad so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holders are at least content with the job you are doing.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ness is measured at the end of each fiscal perio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holders calculate their return on investment (ROI) averag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5 years.  The higher this number, the happier they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several periods in a row this number doesn't increa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ecreases, the stockholders become progressively ang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ockholder patience runs out, they may throw you out of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lace you as railroad president.  You are forcibly retired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agement of the railroad ends.  However, if at least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ilroad's stock is in the treasury, you cannot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railroad starts with an outstanding 4% bond of $500,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bonds are sold and bought back in $500,000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bond sold has an annual interest rate which is sub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railroad's cash at the end of every December.  The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n any new bond you wish to sell depends on the econom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bonds you have outstanding as in the tab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current interest rate reaches 9%, you may not sell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bonds, regardless of how many you already have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current state of the economy.  If the economy impro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interest rates fall, you may sell further b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reaches 9%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rates are lower in the Western USA due to government subsi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l bonds or buy them back, call your br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ES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Bond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     0    1    2    3    4    5    6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        2%   3%   4%   5%   6%   7%   8%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ion  3%   4%   5%   6%   7%   8%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4%   5%   6%   7%   8% 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ion   5%   6%   7%   8%   X  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       6%   7%   8%   X    X  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nterest rate percentages are the rate you will pa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, depending on the current economic climate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you have outstanding.  X = no bond sal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Your Br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duct most financial transactions involving stocks and b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l your broker to get access to the financial activity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the Action menu and choose the option "Call Broker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the Financial Summaries window.  From here you can obta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information about your railroad and your competitors, s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back bonds, buy and sell treasury stock, buy and sell comp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stock (Stock Market Takeovers, page 111), and operate comp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s (see Controlling Other Railroads, page 1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ll or buy back a bond, pull down the Cash menu. 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"Sell $500,000 Bond", that amount of money is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and to the size of your bonds.  Choosing the option "Bu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,000 Bond" subtracts that amount from your cash and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uy stock in your railroad and put it in your treasury,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Buy Stock menu and choose the option "Buy Treasury St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the stock is subtracted from your cash and 1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s are added to your treasury.  Treasury stock is sol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as it is bought, except from the Sell Stock menu. 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uy treasury stock if the public doesn't own any,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ll treasury stock if there isn't any in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ice of stock is determined by normal buying and sell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market.  When a very large order to buy or sell is plac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forced up or down in order to find enough sellers or buy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ide to complete the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stock transactions in Railroad Tycoon are extraordinary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relatively large amounts of the outstanding shar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expect to actually pay 10% more than the quoted pr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, and receive 10% less than the quoted price when se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rm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play you may spend more money than you have.  When you en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ficit spending, the color of your current cash ln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hanges color.  If at the end of a year you hav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position, you are charged 12% on the negativ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Bankrupt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ny business, railroads can get so deeply in deb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from debtors and court supervised reorganiza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ternative to utter ruin.  The normal result of a bankrupt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e previous owners (stockholders) are wiped out, the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are reduced to a manageable level, and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ders receive new stock in exchange for their money that was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usiness returns to health, the rising stock price may some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or exceed the money lost when part of the bankrupt company's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verted to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conomic conditions, accidents, and other circumstanc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r railroad to the extent that it appears headed for ru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of declaring bankruptcy at any time.  This ste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relieve your debt burden and perhaps get your railroa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s feet.  There may be times when it's good defensive strateg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clare bankruptcy, call your broker, pull down the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choose the option "Declare Bankruptcy".  All b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paid from your cash are paid off, half of your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re eliminated (rounded down), all of your treasury st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, all of your stock held by competing railroads is eli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ublic is left with 100,000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declaring bankruptcy, you may not lay any more track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 balance is positive and all remaining bonds have been 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r game of Railroad Tycoon continues you may call up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inancial reports to examine the process of your railr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s that are available are a Balance Sheet, an Income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in Income Report, and a Stock Price Graph.  All of thes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during play.  From any display, pull down th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choose from the list the report you wish to 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ANCE SHEET: 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lottesville &amp; Richmond 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s:                Lifetime       Year to D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Funds:     $  418,000            $ 1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sury Stock:      $  360,000            $  9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R Stock:      $  170,000            $ 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ies:          $  100,000            $   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s:          $    0,000            $   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Estate:         $  127,000            $   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: 42 miles      $  126,000            $   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ing stock:       $   26,000            $  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,3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tanding Loans:   $  500,000            $   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ing Equity:     $  500,000            $   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:               $  300,000       YTD: $ 26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lance Sheet compares the value of the assets and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railroad and shows whether you have made a profit or los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existence.  The figures are presented in two columns,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side for the year to date, and the left hand side for the lif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he railroad up to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ies, expenditures, or losses are indicated by figur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or on screen (see the Technical Insert), or with a (-)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cumentation illustrations.  Figures in normal color indicate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, positive value of assets, increases in value of assets, and 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ng Funds is the cash you now have on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ck assets are the value of your treasury stock and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railroads that you own.  This value is a liquidatio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 you could expect to get for it if you tried to sell it all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  Because each buy or sell order tends to raise or reduce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0%, the listed value is substantially lower than ju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s you own times the current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ilities include all of your stations, signal towers, and s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valued at their purchas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ies include any steel mills, factories, or other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that your railroad has purchased, also valued at purchase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 estate is the value of the right-of-way that you hav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aying track, and does not include buildings which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 is the value of track you have laid, listed at what it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f laid during a Normal economic cl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lling stock is the value of locomotives and cars you own 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most assets are valued at what they cos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llustration above the C&amp;R railroad has purchased 3 st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0,000 each, and they are listed as assets under Facilities as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0,000 in total.  Real estate is an exception, in that i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in value.  Stock, both treasury and in other railroads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ctuate in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year to date column is shown any changes in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 during the ongoing fiscal period.  The statement abov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 far this period $132,000 in cash has been generated, treas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has increased in value by $90,000 and other railroad stock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ncreased by $40,000.  A negative number appears in the 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row for the current year if you eliminate cars from your tra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 or retire locomo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sset total for the railroad is the value at this moment of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e railroad 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abilities of your railroad are the bonds which you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and the stockholder's equity, the money they pai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to buy stock when it was started.  In account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 term profit of your railroad, the money that it has earn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your assets minus what you owe bondholders (debt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holders (equity).  This profit figure is also known as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, or profits above investment and debts that have been p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the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ase of the C&amp;R railroad, it has assets of $1,330,000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ty and bonds of $1,000,000.  It has made a profit of $330,00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perating life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ome Statement; 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onomic Climate: Rec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UES:                          YTD:               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                  $   0,000           $   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                      $  32,000           $ 29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reight                    $  31,000           $   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reight                    $   0,000           $  7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Freight                    $   0,000           $  9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ome                    $  80,000           $   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 143,000           $ 4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/ Fees                 $   0,000           $ 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Maintenance               $   0,000           $   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Maintenance               $   4,000           $  2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Maintenance             $   9,000           $ 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  13,000           $  7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rofit                $ 130,000           $ 38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Profits                   $ 130,0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come statement reports earnings and expens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 period and for the lifetime of the railroad. 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reports year to date (YTD) figures and the right han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fetime total.  The figures in the total column do no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TD figures in the left hand column.  Revenue shows sources of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enses show where cash has been spent. The operating profi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) is the money earned (or lost) in either time frame,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tracting expenses from revenue.  Stock Profit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r loss, so far this year, in the value of stock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venue for the freight classes, such as mail, passen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is the income earned for delivery of that type of cargo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statement above, the C&amp;R has earned $32,000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year, and $292,000 in its history prior to this year, for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ssengers.  Other Income is earned for delivering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s and by restaurants and hotels your railroad owns in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ssengers ar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 expenses, Interest/Fees is the money you have paid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on bonds, interest on negative spending (spending mone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sh balance in $0 or less), and fees paid for selling or bu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 bond.  Train, Track, and Station Maintenance are expens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ay for salaries and up keep of thes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Incom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is report you can read at a glance how each of your t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ing.  The most important information is normal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has earned so far this year (YTD), what it earned las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st Year), and what its expected maintenance cost is for this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in Class shows whether the train is a local, through, ex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mited.  Under route is shown the stops the train is schedu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&gt; indicator shows its nex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shown is the train's name if it has one, correct ic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locomotive and cars that make it up, and its average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so many trains operating that they don't fit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ress the Selector 1 to flip to the next page of 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Pric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raph displays the relative prices of your own stoc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of the competing railroads.  Across the top of the grap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the railroads that have stock outstanding.  Star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left corner are colored lines that trace the changes in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s the game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nes on the graph are color coded with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s above.  Trace from the right-most end of any line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graph to get an approximation of the current valu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.  For example, the line with the same color as the C&amp;R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just short of the $20 line, indicating a price of around $18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stock's price reaches or goes over $100 per sha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splits.  Two new shares are issued for each one old s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ice of the new shares is set at half the price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.  The scale of prices on the graph changes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of a st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ale of the graph on the left side extends from $0 to $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game begins.  After a stock split the scale doubles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an show the correct price of stocks.  For example,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ock splits, the scale changes from $0 - $100 to $0 - $200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e correct relationship between the prices of split and un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s is main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Cl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onomic climate in Railroad Tycoon moves between Pa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ion, Normal, Moderation, and Boom.  Panic is the wo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 is the best.  The overall trend is a gradual moveme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imes, but sudden bad news can drop the economy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.  The current climate affects the interest rate on bon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track, the cost of double track, the cost of right-of-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upply of cargos generated.  Generally, things cost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argos are generated in better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eting railroads are also affected by the economic clim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normally have lower revenues in worse times, but may d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to take advantage of lower costs.  They may also ro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nds in good times to lower their interes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ing economic climates offer you opportunity and challe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rtunity in good times is to possibly lower your interest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uying back high interest bonds and selling new low cost b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d times construction costs are lower and this can save you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arrange to do your expansion then.  Also, bad tim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you to reduce the number of trains or the cars o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.  Smaller, faster, full trains in bad times can b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much more money than larger, slower, half empty tr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 to Financial Reports, you may call up other repor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railroad.  These include a list of your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hments, an Efficiency Report, and a History of your rail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reports are available during play.  From any display,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Reports menu and choose from the list the repor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port is simply a log of the important events that hav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n your railroad during your presidency.  Generally, any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sufficiently important to make it into the newspaper head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ded to the list of your accomplishments.  Examples of accomplis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 are the initiation of service to a new city and new record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rn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port supplies information on how well your railroad i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aking advantage of opportunities to pick up cargos suppli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part shows the total number of carloads of carg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made available so far this fiscal period an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period, and how many you managed to pick up.  The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dicates approximately how much of the available cargo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.  The closer the percentage approaches 100, th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ilroad is at taking advantage of profit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n-miles traveled is a measure of the capacity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40 ton car that travels 10 miles equals 400 ton-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ed.  Ton-miles delivered is the number of tons delivered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those tons were carried.  If the 40 ton car is fu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traveled 10 miles and then delivered, it would equal 400 ton-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tilization efficiency is ton-miles traveled by your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into ton-miles delivered.  It roughly tells you the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your cars are travel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nue efficiency measures the money you make versu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-miles you carry.  The dollar figure is an estimate of the mone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 per ton delivered.  The higher the number, the more money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 ton, and the more efficient are you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ory report is a replay of your railroad's accompli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ed on the Regional Display that shows the growt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, the economy, and your competitors, up until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lay is carried out on a year by year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AILROAD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RAIL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technology of trains on rails was demonstra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, railroads began appearing throughout the industri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iest roads had large areas all to their own, but that circu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ce didn't last.  As more entrepreneurs and investors were dazz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glamor and apparent riches of railroading, the country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crisscrossed with new tr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val railroads fought for access to new or already lucrative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direct competition, healthier roads cut rates hoping w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s could not afford the losses.  The ultimate competition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ock market where rivals fought for control of each ot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or other railroad pawn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eople who ran railroads during the era of expansion w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ypes, brilliant engineers, accomplished executives, shre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ers, incompetents, and crooks.  Railroad presidents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manage their own business, but understand the strengths and wea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es of their rivals and plan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ailroad Tycoon you too have rival railroads to contend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competing railroads expanding and cutting you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ate wars at key stations, or attempting to tak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ailroad in the stock market.  In return, look for opportun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ipple or take over your competitors.  Getting control of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 your rivals may significantly improve the succes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to three of your rivals may start up their own railroad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s are run according to the personality of the historic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ir president.  For example, a railroad run by Jim Hi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looking for new cities to build to.  Roads run by J. P. Mor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Jay Gould are adept at stock market deal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t lay track across the track of a competing rail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may not build a station within 5 squares of a comp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's station.  You may lay track directly into a rival's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a rate war (see Rate Wars, page 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competing railroads are started, you may buy and sel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in a manner similar to that for buying your own sto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Your Broker, page 97).  If you can purchase enoug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or's stock, you take the railroad over (see Stock Market Tak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, page 111) and can partially control it (see Controll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s, page 11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to government regulation of freight rates, a standard tact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al railroads serving the same cities was to cut rates.  This 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away from competitors, weakening them and hopefully dr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rom the vicinity.  The survivor could then raise prices to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 levels without the competitive pressure keeping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railroad may be the target of a rate war attack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ng railroad, or you may use the rate war as a means of weak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ival.  To win a rate war you must understand what is going on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ate war is triggered when you either build track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's station or a competing railroad lays track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ations.  You receive a message announcing that a rate wa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, and the border around the Shipping Report of th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turns to the color signifying half rates.  Until the rate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cluded, the border remains in the halfrate color, signify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venues for delivering cargo here are halved.  A cargo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earn $20,000 when delivered, earns $10,000 when tak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on in a rat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inner of a rate war is decided by the local city counci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 where the war is underway.  At the end of each fiscal perio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cil examines the service provided by the opponents and vo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be given a monopoly on service to the city. 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vote after the second fiscal period of the war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to gain at least a 66% vote majority is declared the wi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otes in a rate war are directly tied to the amount of carg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, and taken from, the contested station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on demands coal, the more coal you can deliver there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es in your favor.  If the contested station has a large supp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, your vote total increases for every ton of wood carried aw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council is affected by your record on every cargo that they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mand, so it is in your interest to devote special tra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is station, regardless of revenue, just to earn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competing railroad loses a rate war, all of its track lea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tion is torn up.  If this leaves any stations isolate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ck connections, then those stations are also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railroad loses, all of your facilities, track, tra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s, etc., within three squares of the station are eliminat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o compensation for these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n a rate war, the station becomes wholly you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around the Shipping Report for the station turns from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ying half rates, to the color signifying double rates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fiscal period all cargo delivery revenues are twice the normal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hamelessly acceded to the town's every wish to win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, you are now in the happy position of giving them a less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poly econom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t build facilities such as engine shops, post off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at a station in a rate w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MARKET TAKEO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latter half of the 19th Century, many of the greatest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in America were fought on Wall Street, far from the t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of the combatants.  One way to neutralize a competitor wa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him over and make his resources work for you, not against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more infamous railroad men of this period knew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about running a railroad, but were experts in stock manipula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building and operating your railroad, you must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of the stock market dealings of your competitors. 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, they may take over your company, loot it of cas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you out of work.  You must protect yourself from that ris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ok for opportunities of your own.  It is possible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ver one or all of your competitors, and have them work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 to buying your own stock, you may purchase sto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peting railroads.  If at any time you hold over 50% of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(owned by the public, in the company treasury, o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), you take it over and control it (see Controlling Other Rail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, page 1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ck purchases and sales are made in a manner similar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own stock (see Calling Your Broker, page 97).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sing management has bought the remaining stock you n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t in the treasury, you can only buy the remaining shar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tender o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public has no shares left to sell, you may tender an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of the shares you don't own.  To do this call your brok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menu and attempt to buy more stock in the target railr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menu appears informing you that you must tender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stock in the treasury at twice the current market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making this purcha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proceed to tender for the remaining stock, the co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ed from your cash and you then own 100% of the sto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since you only need over 50% to retain control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off some of the stock now or later without losing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sell stock to the point that you no longer ow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%, you lose control of the railroad and it becomes a compet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THER RAIL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ing one or more of your competing railroads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ly and tactically.  The value of their stock can incr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ing to increase the value of your own.  You can transfer mone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reasuries to yours, or vice versa.  You can attempt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railroad build track that blocks other railroa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, while your own railroad grows unhi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ing obtained control of a rival you must decide how best to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resources.  Is the best course to invest in it, or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 in you?  Use it as a blocker, or build it away from you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open?  Have it start a rate war against another ri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taken control of a competing railroa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ome operating decisions for it.  To operate a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, pull down the Action menu, choose "Call Your Broker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ull down the Operate RR menu.  You have four operating cho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own in the Operate RR menu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"Take $100,000" and "Give $100,000" option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from the controlled railroad's treasury to your railroa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y, or vice versa.  Money is normally moved in $100,000 am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y also be moved in $250,000 increments if a substantially l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 of cash is available in either treasury, and the Operate R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reflect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"Buy Back Bond" option to order the controlled railro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back one $500,000 bond.  The railroad's cash and bond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by $500,000.  Controlled railroads only buy back bond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o do so.  They may never sell mor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"Build Track" option to order the controlled railro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connect to a certain city.  A text window opens giv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rtunity to name the cities you wish it to build from an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name of the city and press the Selector 1 key.  There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ilroad attempts to build to the city you named.  If it is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there for some reason, a message appears telling you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taken control of a railroad, your exercis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he only way the controlled railroad continu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build your tracks into the stations of a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, creating Union stations.  When this occurs, you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a terminal (normal cost $200,000) for the cost of a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100,000).  You may build facilities at Union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RAILROAD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S OF RAILR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istory of railroading can be traced back to rut roads in an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 cities that are thought to have guided ceremonial carts. 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of railroading as we think of it all came togeth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in 1825 when George Stephenson piloted his engine loco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1 along the tracks of the Stockton &amp; Darlington Railroad, pul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of 34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rved from that day is an account of the somewhat my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s of railroading from one of Stephenson's workmen.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ed the locomotive from its wagon, mounted it on the trac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its boiler with water, the men discovered they had no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ne man went off to get a lantern, Robert Metcalf used sun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his magnifying glass to light his pipe.  Being practical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his glass on some hemp packing and soon had transfor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f the sun into the fire of the first locomotive to pull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tr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day in September was a triumph not only for Stephens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ers of the railroad, but for all the other inventors and thin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d contributed to the new technologies and ideas brough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for the first time.  The combination of track, locomot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carrier train, was to revolutionize the transportation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s, and help change the worl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component of the railroad to be developed was th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uided the trains and cars.  The benefits of moving whe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s along rails of some sort had been recognized for many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18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distributing the weight of the load along the rail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track structure, very heavy loads could h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this weight distribution, the heavy steam locomotiv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oon to appear would be unable to move without sink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ooth wood or iron rail surface in contact with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of moving vehicles offered much lower resistance, or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even roads or ground.  Flanged wheels on the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ed them adhere to the rail.  The combination of rail and fl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 meant that heavy loads could be pulled by horse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m locomotives, at unprecedented sp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ils served as guides, allowing a single power source to pu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ing of carrying vehicles and thereby spread the cost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ore loads.  Prior to rails, vehicles had to be moved sing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power source, usually a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 was used prior to the 1820's primarily inside and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s where the expense of its construction was practical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movement of heavy loads.  Other than for mines, trac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seen until tramroads appeared in the 1600's.  Tramroa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over which horses pulled specially wheeled wagons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mroads became widespread, however, a new power source had appea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am locomo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ractical demonstration of a steam locomoti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804 when Richard Trevithick's engine pulled some ore car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mroad in Wales.  This early design did not generate the enthusi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served, but other inventors continued to search for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transform high pressure steam into a locomot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ss of Stephenson's Stockton &amp; Darlington design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ater triumph at the Rainhill Trials of the Liverpool &amp; Man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Western world's attention.  Men of industry and scienc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 over to see steam locomotive power first hand.  Most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impressed with the new technology and many drew up pla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s in their 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fference between the Stockton &amp; Darlington and previ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experiments was that the train that Stephenson pull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carrier.  Anyone wishing to travel or ship goods could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n the train.  The freight and passenger cars were ow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, and they promised to have the train depart from a depot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nd of the line and arrive on a schedule at another depo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s and goods unloaded.  The Stockton &amp; Darlington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for all future railro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ilroads would have been only interesting toys if there we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ies for their profitable employment.  By the 1820's Eng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witnessed the economic value and profitability of canal trans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technology of railroads promised even greater practic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fits than canals because it offered greater speed and capa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heaper to build, could be built anywhere, and could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ea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RAIL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ole of a railroad is to assemble and move trains of c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goods and/or passengers from one place to anothe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move large loads over long distances for minimal cos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ften by far the most efficient method of transportation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in North America, mainline railroads principally carry fr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traffic is mainly concentrated in commuter traffic in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ajor cities, carried by local private or government owned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European countries, railroads still have important pa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role of railroads has gone through m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s a special type of transportation with limited us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 the principal way of moving anything, anywhere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e in the economy has shrunk in scope today, but not in impor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to the Stockton &amp; Darlington, railroads were adjunc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ng business.  Only the steady volume and weight of mine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ed the expense of tracks, power, and cars.  The typical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d of a horse or primitive locomotive pulling a few cars of c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in cargo of the first Stockton &amp; Darlington common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was still coal, but the difference was that flour and passe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lso carried along.  The railroad advertised that it was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service to and from its terminal cities.  Freigh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 by the package or the carload, and passengers wer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ars in the trains were owned by the company and arran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made with the railroad for loading and unloading. 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common carriage, the role of the railroad beg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 and divers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common carriage railroads were built to connect coa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 with sources of raw materials in the interior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ton &amp; Darlington, the Liverpool &amp; Manchester, and the Baltimor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io were all planned originally to increase the flow of trade to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affic did indeed flourish, and these early roads foun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ght that traffic going back to the interior grew as well.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passenger traffic in both directions far exceeded expec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ilroads developed the concept of trains wholly dedi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passen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uccess of the first railroads inspired imitators, and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s were being built everywhere.  Every city and then every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be connected to its neighbors by rails.  People and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moving back and forth by train in astonishing amounts.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ailroads brought new industries and population into a reg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traffic even more.  Dedicated railroads were built to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ndustries such as coal mines and lumber m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heap, fast, and safe transportation provided by railr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n added spur to the economic growth of nations undergo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Revolution.  Railroads themselves benefitted from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as steel rails and more powerful locomotiv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eak of railroad mileage in the United States came in 19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 most intercity transportation within the count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by railroads.  Raw materials, finished products, livest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ople moved throughout the country almost entirely by r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1916 the mileage of track in the United States has de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25%, but surprisingly, the ton/miles of traffic carrie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doubled.  These changes were brought about main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ing of parallel and branch tracks, and the consolid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.  During the heady days of railway expansion many r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overbuilt and the traffic could not support all the railr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ompete.  Inefficient lines have now been mostl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ailroads hauled most of the passengers and freigh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, branches and spurs trailed off the mainlines in every 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ng even the smallest industry or community.  Today the bran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but gone from Class 1 railroads ($50,000,000 gross revenu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), though many are being operated by local companies or gover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railroads have trimmed down to just their mainline tr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ffic is now concentrated at major freight terminals and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ated freight trains constitute the majority of traffic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 the transport roles that trains once provided have g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arriers, railroads have concentrated their business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st efficient.  When freight can be quickly loaded in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rge, fast, long distance trains that operate today,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ilroad shipping cannot be b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ngle most common railroad cargo today is coal carried to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plants, metallurgical industries, and ports for overs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.  Additional common cargos are containers or truck trail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cars, iron and steel scrap, metallic ores, coke (the kind ma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l and burned to make steel), petroleum products, fabricated met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ailroads became viable they quickly superseded ca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coaches, and freight wagons as the principle method of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.  For over 100 years they remained dominant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th Century many of their roles have been passed over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modes, such as automobiles, trucks, airplanes, b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ipelines, but they remain extremely efficient in their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ilroads can be expected to have an important role in trans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, and in the future may find several of thei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FIN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lroads were some of the first great capitalized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nse of their construction could not be born by one ma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group, especially when so much work had to be finish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rain could run.  For this reason, most railroad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inanced by stock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corporation began with a charter from the gover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state in the United States.  According to this chart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hares of stock were authorized for sale, each share equ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 ownership in the company.  These shares were then off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for purchase, thereby raising f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Baltimore &amp; Ohio's case, shares were offered at a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0 each, but you subscribed to the shares by putting up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of the cost, say $5.  At regular intervals stock subscr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expected to make additional payments until the entire $100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aid in.  If you missed your payments, the ownership of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verted to the company and your investment to date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eturn for your investment the company promised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dividends at a future date from the revenue it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 by tha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reat advantage of funds raised from stock sales w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no requirement that they be paid back.  Investo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ling that the railroad would be profitable, returning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nds and perhaps even an increase in the value of their sha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the railroad did poorly, their only recourse was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and bring in someone who could try to set thing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 to stock sales to the public, local or state gover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occasionally purchase stock to help finance a railroad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o be especially beneficial to the community.  A town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to buy stock to encourage a railroad to build into 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Baltimore &amp; Ohio built a line from Baltim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at the request of the state of Maryland in retur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buying a large block of B &amp; 0 stock and other consid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ock sales dried up,the next alternative for rais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borrow it.  This was most often done by authoriz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to the public.  The railroad agreed to buy back the bond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the future, and pay a fixed amount of interest each y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.  For example, if a 30-year 5% bond was sold for $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would receive $1000 today, pay $50 interest each ye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buyer, and after 30 years buy back the bond for $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nd buyer was betting that the railroad would not fail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 fixed return of $50 each year, and then returning his $10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was betting that it could put the $1000 to work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ch a manner so as to generate enough future income to cover t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payments and pay back the $1000 in 3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nd holder owned only the bond, he had no part of the railroa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hip.  However, if the railroad could not buy back the bond afte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the bond holder normally had first right to any money rai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e of bankrupt railroad as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ilroads tried very hard to keep bond holders happy and paid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because the interest rates they had to pay and their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l more bonds depended greatly on their previous rec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ailroads in North America were often built into areas of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where traffic was expected to be light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the West where transcontinental railroads we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mportant national benefits, the government subs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construction by giving the railroads large blocks of 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lroads sold this land to raise money fo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ystem served very well, and by the late 1800's the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e was bridged several times.  The land was sold to farm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preneurs who built new towns along the roads, accelera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and soon generating rail traffic.  However, the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ted and many of the land grant railroads were rif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and sw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st famous western fraud was the Credit Mobilier scan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the Union Pacific Railroad.  The directors of the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fic started a second company, the Credit Mobilier, and hir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) to do the construction of the Union Pacific.  The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ed to bill themselves about three times the cost of co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ing the difference.  By the time the Union Pacific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amous link with the Central Pacific, it was essentially bank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pite the scandals, stock and bond holder losses, and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give-away of land, the construction of the transcontin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s was considered a good investment for the nation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ted railroads were reorganized they generally proved to b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beyond their strateg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hould be mentioned that one transcontinental road ,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ern, was built from Duluth, Minnesota to Seattle, Washing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without government land grants.  The Great Northern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James Hill, tough and often ruthless, but one of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builders of the 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Market Shenanig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fortunately for many investors and bondholders, railroa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tocks often became playthings in the hands of shrew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ful crooks.  The result too often was a sudden railroad bankrupt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ncial ruin for inve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stock market worked as planned , the price of a stoc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time was thought to be an accurate representation of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any.  But on Wall Street in the late 1800's, the stock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haved oddly, manipulated legally (for that age) and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ime period was one of consolidation and compet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business, as overbuilding of railroads was reducing prof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s looked to take over competitors or ruin them financia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ap alternative to lengthy rate wars.  In this environment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Jay Gould, Jim Fisk, and Daniel Drew found opportu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st common ploy was to quietly accumulate a low-priced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ttle prospects, and then generate a lot of buying in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ors.  Since it was relatively easy to borrow funds against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rising prices generated more buying power that forced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, and so on.  At some point the original plotters jumped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their accumulation at a profit, while the late comers w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ot stock collap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ore subtle strategy was the bear raid.  A little judicious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and the spread of some rumors in the right places we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stock's price flying upward.  At the right moment the b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selling short, or selling shares they didn't have at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, in the hope that they could buy them at a much lower price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fore they were to be delivered.  Their short sales helpe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stock, plus new rumors were designed to start panic se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iders pocketed the difference between the price they sold 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price they paid later for the stock they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assume the raiders decide to attack the Erie's st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vorite target, now selling for $50.  They begin buying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reading rumors that the New York Central is buying Eri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begins to climb toward $80.  The raiders jump in, selling 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at $80, or selling it but not having to deliver the stoc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.  They continue selling and spreading more rumors tha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rk Central is not only not buying but planning a new rate wa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e stock plunges to $20 in 4 days.  The bears buy back at $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ing the stock to the people who bought it from them at $8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$60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possible the two ploys were worked together, making mon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way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nger in a bear raid was the risk that the stock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ing continued to rise in price, instead of fall, forc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o pay a higher price than you had already sold it f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ld short at $80 and the price rose to $100 before you could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, you lost $20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ne memorable case, Commodore Vanderbilt got wind of a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d on one of his stocks, and started furious buying.  Th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bears, led by Daniel Drew, were caught in a bear trap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kept rising further above the price where they had sold it.  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 accomplices had to make a secret deal with Vanderbilt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to avoid total ru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y Gould and others took these games one step further by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control of the Erie and other railroads and manipulat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prices from inside.  The public may have been bewil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ed by the violent swings in the stock price of the Erie, but G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friends were making money with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years later, the moribund Union Pacific, still fee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the Credit Mobilier scandal, fell into Jay Gould's h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low price.  The railroad immediately began paying l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dy dividends, and the stock price rose accordingly.  When G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out for many times his cost, the new owners discovered ma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loans that couldn't be repaid and the road went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rupt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turn of the 20th Century, new regulations on Wall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curtailed many of the manipulators' frauds.  The Secur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Commission and other government bodies were se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ndustry and stockholder rights.  Most of the vill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e were brought down by either the government or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es.  Jay Gould eluded his enemies to the end, dying rich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RAIL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in constructing a railroad was obtaining a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overnment (state or national).  This empowered the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its connections by obtaining passage through privat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overnment's right of eminent domain.  Having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railroad would sufficiently benefit the commun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made it possible for the railroad to obtain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ed with its charter, the railroad sent its surveying part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to search for the best route.  The surveyors had to kee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s in mind including changes in elevation, curves,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the road was to pass over, and the proximity of possible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 The two main concerns were to minimize grades and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comotive pulling a heavy train uphill has to devot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lifting as the grade, or percentage change in ele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.  A 3,000 horsepower locomotive pulling a 2,000 ton train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hp per ton train) can travel at 60 miles per hour on level tr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peed drops to 22 mph on a 1% grade and 10 mph on a 2%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 trains are less affected by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aight tracks are easier to build and maintain, and allow t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faster.  When a train is moving around a curve,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omotive power is needed to pull the train around, and l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ulling forward.  Also, the centrifugal force of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push the cars out of the curve, putting more dra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ive.  In the early days of railroading extremely tight cu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the size of engines and cars that could negotiate th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828 the surveyors of the first Baltimore &amp; Ohio route f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emma of choosing between tighter curves or steeper grades.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mited information available from England and hav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of the abilities of steam locomotives, they minimized gra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exceedingly tight curves.  This proved the wrong compro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comotives capable of handling grades soon became avail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d track sections were a constant problem for the rail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being rebuilt many times through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its survey was complete, a railroad had a plan of the tr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here bridges, fills, and tunnels would be needed.  A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ower of the state, the railroad bought the required l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ion gangs began building the r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rliest track designs in America were modeled on less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examples, including cast iron straps fastened to stone sills l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wise, wood stringers laid lengthwise with iron straps on to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straps on wood stringers laid on stone blocks.  The 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was satisfactory for horse pulled cars, but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ited for locomotives whose weight required give in the trac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 ride.  Some English roads were built of edged plates l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wise, but these were too expensive for Ameri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wood crossties had been used instead of stone as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dient to save time and expense, they were found to actuall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well.  Wood proved to have the necessary resilience and cush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required when steam replaced horses. In addition, track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ked directly into the wooden t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oden ties used today weigh 200 pounds.  They are pre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with 25 pounds of preservative to slow decay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include pre-drilled spike holes that reduce fibe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ove spike grip, and metal tie plates that spread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ail over more of the tie to prevent tie cutting and crus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cted useful life of first quality ties has been extended to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any parts of the world where wood is difficult to obtain,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s have been used instead.  The future of concrete ties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ir useful life, which is still being tested.  Concrete 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new track structure because the dynamic action occu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e and the ballast, not the tie and the tie plate of wooden 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eight of increasingly heavy locomotives made strap 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 as well as obsolete, because the straps tended to ro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ight and separate from the roadbed.  The disconnected 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"snake heads", had an alarming tendency to pull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the bottom of cars passing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ives to strap and plate rails were bar rails ro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an "L", upside down "U", "I", or "T".  The flange of the L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the wheels of the cars on the track.  The U, I, or T rails lai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 ties and run over by cars with flanged wheels were foun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system.  The T rail, laid upside down, proved to have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is still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bert Stevens, the son of early railroad proponent Colonel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is credited with designing the T rail on a trip to Engl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0 to study English railroads.  During his sea passage he whitt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od the first T rail, the familiar rail spike, and the tie plat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day in modified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 design did not become universal, however, until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the Bessemer process reduced the price of steel from $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on to $50.  Prior to that cast iron (hard but too britt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ught iron (strong but too soft) had been cheaper alternatives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ideal construction material with a useful combination of hard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, and stiffness, steel made the developing power of heavy s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ives usable.  The iron rail that Stevens ordered in Eng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ed 15 pounds per yard; current steel rails are rolled out at 11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 pounds per y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il sections in North America have been 39 feet in length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0's, so as to fit on 40 foot flat cars.  The sections are bo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t the ends.  These bolted joints, however, are the weak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track.  Th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 out first, and the reduced stiffness at the joint requires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o minimize rough r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swer to this problem has been 1500 foot welded rails,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rails joined as they are made.  These long rails are trans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id down by a special train, and laid only on high temperature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special techniques to minimize contraction and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A 1500 foot steel rail would contract 1 foo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dropped from 100 degrees to 0 degrees without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when it is lai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 the wooden ties to which the track is fixed lies th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ast, usually consisting of crushed rock.  Ballast holds the 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 spreads out the load from the rails, and keeps th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drained.  If the ballast does not drain free of water, 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ut additional stresses into the rail and tie system, and th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eave when it thaws.  Soggy ballast also speeds the ro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 the ballast is the subgrade, earth accumulated and 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so as to support the track pressure from above in all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without settling.  Drainage ditches are normally du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the subgrade to improve drainage.  In only a few instan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be laid directly on the ground without some subgrade prepa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his book about modern railroading, John Armstrong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diesel locomotives linked together rounding a curve at 70 mph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d and supported by 260 feet of track.  Combined, these locomo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es weigh 750 tons.  The track below them consist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11.5 tons of steel rail, held in pla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600 lb. of spikes, and res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3.1 tons of steel tie plates, res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16.7 tons of crossties, res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130 tons of crushed rock bal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n turn is resting on the subgrade and right of way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40 there were nearly 4,000 miles of track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n bridges, enough to stretch from New York to London. 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found immediately necessary to cross rivers and other obsta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ography because railroads had to minimize th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n their lines.  Preferred construction materials wer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, wood, or metal, depending on the location, engineering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chnology of the day, and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earliest railroads, especially in England, stone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aterial for bridge construction.  The science of wood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was not advanced, and the early builders were making thei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s to the future demands on the bridge.  These earl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had great beauty and durability, and the English continu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in stone when it could be aff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altimore &amp; Ohio in America emulated the English,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rst four great bridges and viaducts out of stone as well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soon realized that the expense and time of constructio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 generally impractical in America where the distances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o great and the number of bridges needed s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ity being the mother of invention, American engineers 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 as a cheap and fast alternative to stone.  Wood was very plen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merica and often right at hand for the bridge builders.  Engine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at bridge parts could be prefabricated and then brough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site for installation.  In this manner the B&amp;O was able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en bridges burned by Confederate troops at Harpers Ferry in a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stone was not practical, English engineers turned t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plate girders laid end to end and supported by stone pier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practical in England because of the relative availability of c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versus wood.  English railroads as well, were more profitabl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roads of the period and more capital could be rai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erican railroads continued experimenting with wood fir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ron construction techniques.  The result was the truss bri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wood, then wood and iron rods, and then the all iron tr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.  Trusses linked together in spans could inexpensively brid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distance.  A major step in the improving science of ci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came in 1847 with the publishing of a study an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in truss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cheap steel became available, it surpassed all other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ridge construction.  Its characteristics made it an ide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ic choice, and opened the way for new designs such as the st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, the suspension bridge, and the cantilever.  The first all-st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was built of truss spans in 1879 across the Missouri Riv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sgow, Missou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member, or part, of a railroad bridge must be calcu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everal loads and forces, including the weight of the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the weight of the locomotives and cars expected to pass ov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deways thrust of swaying vehicles, thrusts generated by t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stop on the bridge, and side pressures of the wind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weight, size, and speed increased, there had to be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ution in brid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ose cases where a ridge or hill must be passed by a rail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unnel may be the economical solution.  The engineers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the costs of tunnel construction versus alternativ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 to bypass the obstacle, and then the railroad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evaluate the effects on their operations of the alternat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ited States, tunnels have been the chosen alternative i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0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nnels were not a new idea, having already been found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ls.  The earliest canal tunnel was built in France in 1678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ited States there were at least two canal tunnel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ailroad tunnel was bui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unnel is simply a hole bored through a mountain or hi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crew works its way through the mass with dri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s, attacking the face of the tunnel and removing the debr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actical the tunnel is built from both ends towards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ed construction.  In some cases shafts are sunk from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ll down to the tunnel elevation and new bores are built o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, increasing the working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rliest railroad tunnels were dug with hand drills and bl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.  Later in the 19th Century pneumatic drills becam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d a superior explosive, nitroglycerine.  Tunneling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 work, especially under rivers when added precauti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prevent collap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on practice was to send the tunneling parties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so that the tunnel might be ready when the tracks reach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merica, railroads often built some expedient track to get the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while work progressed on tunnels that woul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ma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est through railroad tunnel in the United States is the 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Cascade Tunnel finished by the Great Northern (now Bu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) in 1929.  The shortest tunnel in the United States is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 Bee Rock Tunnel finished by the Louisville &amp; Nashvil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and Virginia in 18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ngest railroad tunnel in the world is the 33+ miles Siek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nel in Japan between the islands of Honshu and Hokkaido. 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impressive is the 30 mile Channel Tunnel or "Chunnel'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ain and France, expected to be completed by 199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 RAIL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ited States today less than 3% of railroad revenu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assenger service, mainly because travelers prefer the conven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peed of automobiles and airlines.  In Europe and other are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the case because greater congestion and population densiti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s important people movers, and automobiles and highway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mon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torically, however, passenger traffic was significa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st railroads were planned to be freight haulers, but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ues that quickly materialized for carrying passengers w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 surprise.  Not only did travelers abandon the road coach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, but new traveler's flocked to the stations, attra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low cost, and novelty of rail tra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ost of the 19th Century and the early part of the 20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s were the prime means of intercity transport.  By the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0's industrialized nations were crisscrossed by tracks r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ommunity.  You could reach any town in the country by tr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ive remained travel by coach or horseback on often poo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ro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ering to the demand of the growing middle class, railr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scheduled passenger trains promising speedy and 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 Salon cars, bar cars, dining cars, sleeping cars, obser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, and others were designed to enhance the experience of travel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, even overn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part of their publicity campaigns and competition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, railroads in the Golden Age invested disproportionate fu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assenger service.  High speed luxury trains, rigid time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gant hotels, restaurants, and elaborate stations all ser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 the public with the grandeur and prominence of the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.  The public goodwill and prestige earned by highly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 service was expected to make the railroad more att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reight shippers and inves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enger service was generally divided into three modes: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that stopped at every station along their route, through t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vered a larger route making only a few stops, and the c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ige trains normally running between major terminals at each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ailroad.  In addition, passengers often had a choice of tra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s well, and could pay higher fares to travel in priva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ry.  This was especially true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trains were relatively slow, stopping at every smal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major terminals.  For example, a local train might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tations between New York and Philadelphia, connecting passeng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communities with the major cities at the route's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same time, through or limited trains ran non-stop,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ew stops, back and forth from major cities that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raffic to support the service.  A through train from Philade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a to New York might stop at only a few communiti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ton.  A person wishing to go from Princeton to New York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the local to New York, or the local to Trenton and then c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rain to New Y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important routes such as New York to Chicago or Lond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nburgh, railroads put on crack trains and competed fierce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r of providing fast and luxurious service.  It was belie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rack trains were the main standard by which the railroa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d, so every effort was made to keep the quality of service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se trains covered long distances making few, if any st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end of the Golden Age, many of the crack trains wer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the railroads that operated them.  Examples of crack t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he New York Central's 20th Century Limited, the Pennsylvani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way Limited, the Santa Fe's Super Chief, the London &amp;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's Irish Mail, the London &amp; North Eastern's Flying Scots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rient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rth America, the decline in intercity passenger traff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linked to the automobile, the extensive highway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line growth.  By the late 1960's passenger traffic had dropp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at many railroads were facing bankruptcy trying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mandated by Federal law.  Ultimately, most of the Inter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was taken over by a government corporation, Amtrak, tha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is service on a much reduced scale.  However, Amtra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not profitable and requires a large government subsid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le business of railroads has always been the ha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ight.  The first railroad of any kind was built to haul co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rst train pulled by a steam locomotive carried iron ore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s developed into common carriers, prepared to haul anyt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rs along their tracks, they came to carry every cargo imag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rliest freight cars were wagons modified to run on rail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were built to haul specific cargos such as coal and o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were just open wagons into which sacks and barrels could be pa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of freight to and from train cars was handled by br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at a rudimentary station building or platform.  As railr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mand for their services expanded, new equipment and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developed for handling and shipping carg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advance was designing cars to carry specific cargo types.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iest of these were hopper cars to carry bulk items such as co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e, sand, and gravel.  The familiar box car replaced the wag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argo type, providing protection from the weather.  Flat c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ed useful for odd shaped items.  Later developments were tank c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ansporting liquids, gondolas (a flat car with low sid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stock cars, refrigerated cars (first with ice and then 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ng), mail cars (for sorting mail enroute)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istory of the railroad freight business has been a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ution of the process of getting the shipper's freight onto a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hipment, and off again fr delivery.  Railroads are unden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once the cargos have been placed into train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can be squandered if pickup and delivery are too cos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freight cars were mainly loaded at a stop or s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where the cargo was moved from wagons onto the train c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other end, the receiver's wagons picked up the load. 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one mainly by hand and was slow, but was the only alterna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, less-than-carload shipments.  For shipments the size of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oad, other transfer methods were develo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arly idea was to set up an area of team tracks and access r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shippers loaded and unloaded entire cars that they ar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et.  The name is retained from the days when wagon teams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ins.  If a customer consistently generated sufficient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were laid to his door, and cars were directly delivered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 up by passing trains.  For a consistently large customer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al mine, entire trains provided service, special chutes or d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built to speed loading and unloading, and even special ca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, as noted above.  In these ways the process of transf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ed up for both the railroad and 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manner similar to passenger trains, freight trai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as local trains, through trains, and even some expres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s.  In addition, there was the unit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freights originated at a major freight yard on the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avel on to the next yard, collecting and setting out c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ings of shippers.  Starting out with cars to be delivered to ship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way, it would reach the other yard made up of cars fi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es for delivery elsewhere.  When the local freight reac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d at the end of its route, it was broken up and the individual c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placed into through trains headed to a distant yard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destination yard, the through train was broken up and its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another local freight for deli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rains traveled non-stop between major freight yards and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p in the yard of cars collected by the local freights for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 on the line.  A through freight might stop at several y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route, adding at each a few more cars also hea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's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ack, or fast, freights moved valuable or perishabl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d fast shipment, such as milk, livestock, produ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nerally traveled non-stop from one yard or customer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nit train is made up entirely of one cargo, usually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hipper to one destination, and is an example of railr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most efficient.  Most unit trains carry coal from a min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r steel mill, where the coal is quickly unloaded b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.  Unit trains may travel thousands of mile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change and can weigh up to 13,500 tons with their locomotiv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business day in North America, approximately 100,000 fr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are loaded at industrial sidings, at team tracks, or b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such as coal chutes.  The average freight train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 cars, weighs 2080 tons, and travels at 17 mph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ll delays enroute.  Within that average, however,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ies of trains such as a local delivering newsprint to a down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aper, a long drag of coal cars headed from Virginia coalfiel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folk, or a fast freight of California produce headed for New Y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 T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s are assembled in freight yards or terminal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a car distributor.  His job is to supervise the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train entering the terminal so that cars are placed into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for the next stage of their journey.  He receives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rd crew and the railroad's computers on what is arriv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this information with empty car requests from shipp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division and orders from other car distributors else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r distributor makes up a switch list that tells the yard cr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ich tracks and in what order the new cars are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yard certain classification tracks are assigned to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trains being made up, the west bound local, the east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, the through freight to the next major terminal, etc.  With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, cars headed to similar destinations, such as a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niture factory, are kept together in blocks.  Blocks ar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in the order that they are to be dropp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k of the yard crew is done by either flat or gra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.  In flat switching a relatively light locomotiv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waiting cars and place them into the new train.  This is a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borious process, requiring many engine movements, track swi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nimble crew.  This push-and-pull switching has been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ing from its earliest days, and is still carried on in all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ds and even some large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possible, railroads alternatively employ gravity swi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rocess the arriving train is slowly pushed up a hill or hu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ch car is automatically uncoupled at the summit.  The fre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olls down the hill and is switched and braked from a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so as to arrive in the correct classification track. 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rd crew is reduced to pushing the train over the hum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cation work is done by the tower sta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p yard was first successfully operated on the London &amp;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at Edge Hill, near Liverpool, in 1873.  The Pennsylv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opened the first American hump yard in America at Greensbur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2.  In these early yards, men were stationed at each switche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ll and signalled to properly direct the cars.  Other me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e the cars down, turning the brakes by hand to control car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were classified by clerks who checked the waybill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conductor and marked the cars with ch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day the hump switches are controlled electrically from the t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rs are slowed by retarders along the tracks that squeez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eels as they pass.  The drop of the hill and the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are carefully designed to help control car speed.  C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ed by electronic codes read off their sides, and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most immediately available on the tower's computer.  A single h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d can classify up to 1500 cars in an 8 hour day, and as many as 3,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hree shif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classification is complete, the train is pulled forw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arture yard, and road locomotives join up.  In som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cation yard produces only blocks of cars, and in the depa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d the blocks are assembled in station order to be dropped of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ad locomotives join.  At this point the train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journ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imary revenue producing railroad operation is moving t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lace to another.  In the United States today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 of track in freight service carries about 5.5 trains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67 percent of the traffic travels over only 20%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, so the mainlines carry much more of th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all the track and yards are in place, the efficient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rains depends on having the correct locomotive available for pow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fe way of controlling congestion, and a good mix or schedu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s operating to meet the demand f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early railroads converted from horses to steam,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cars could be put into a train because of the enormous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tive power.  The first steam locomotives were not differe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ask, but as the technology improved, some designs were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greater speed and others more pulling power.  At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inction began to be made between smaller fast trains, prima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y for passengers, and slower, more powerful trains, primar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er but larger drive wheels produced higher speeds when pu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light loads.  This resulted in the popular Ameri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-Wheeler designs in the United States, and the graceful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locomotives in Britain.  These locomotive types remained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pular from the 1840's until the 20th Century, when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sizes and new technology passed them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pulling power was more important than speed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grades typically found in North America, new desig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gul and Consolidation developed.  With their heavier we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raction, they were capable of pulling greater train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mbing grades.  In England the 0-6-0 goods engine perform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rvice for many years with very little desig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United States railroads today, diesel-electric locomo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most of the power, and they have proved to be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tile than their steam ancestors.  Only six different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ive types are now being built, ranging from light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rs to Amtrak's 3600 horsepower passenger engines.  Thes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fferentiated by horsepower and traction, and within types, g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can be adjusted to change running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ailroad meets its power demands by choosing a locomot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ertain gear ratio, and linking several engines togeth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In this way an efficient amount of power, tra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provided for moving the trai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train is powered and ready to move, it is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of dispatchers who control movements over the road.  Th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ailroad is divided into manageable parts, usuall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s, each with its own dispatcher.  His job is to move t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tracks efficiently and safely.  He must allocate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, space on the tracks, among the waiting trains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fulfills its obligations with a minimum of trains s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elp dispatchers do their jobs, trains historicall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d for importance, with higher class trains being given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 The highest value trains are normally the fastest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tchers organize train movements by first planning the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ighest value train, then the second highest valu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enger and express freight trains were normally given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freight trains due to the relatively high revenue of a pa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and the high public profile of the passenger business. 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 trains, the crack express trains were normall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over their entire route.  Next in value were through tr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passenger trains still had priority over most freight trai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an express fast freight was more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ong the freight trains, regularly scheduled fast freigh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given priority, but a special freight that was put on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normal arrangement.  The lowest priority freights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s, stopping many times along the division to set out and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.  They had to get out of the way of just about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dispatcher has an understanding of the priority of t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pass over his division, he plans how the movemen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 and passes out the orders to the trains.  In these ord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ors on the trains are told when the train should be a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n the line.  If this timetable is followed then the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ning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patcher then oversees the movement of trains from his t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keeping track of their location on a control board.  On this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ed the various tracks and switches of the li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s of all trains, stopped 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ack of the division on the board, as well as on the lin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into blocks by signal towers.  Once a train has entered a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lock is normally closed to all other trains until the first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passed through.  By this system, if the signals are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yed, collisions are avo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each train's locomotive, the crew conducts the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rain as ordered.  The dispatcher monitors their position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by messages from signal towers reporting passing trai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rect communication with the locomotive crew if necessary.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umber of factors such as accidents, engine trouble,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, etc., the dispatcher's original plan often must be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changing signals and switches, the dispatcher can hold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ute certain trains to let others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rew on the train can only control whether the trains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or backward, and train speed.  Where the train mov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how the dispatcher sets the switches the train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  By his control of switches, signals, and train orders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tes the movement of the t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some parts of the railroad, especially in mountain distric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ingle tracks, the movement of trains presents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problems for the dispatcher and train crews. 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an extended region of steep grades that sharply reduce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the solution is often to change locomotives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ntain region.  More powerful mountain engines pull the trai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s, and then hand the train over to lighter engines more su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on the level l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the problem is a single relatively short grade an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rowded, an alternative solution is doubling the grade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 the locomotive takes half the train only to the top of the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it in a summit siding, returns for the other half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oins the parts at the top and continues downh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solution to the grade problem is adding helper eng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s pushers or double heads.  A pusher engine joins the tra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grade by coupling on the end, and then appli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to the back of the train.  When the summit is reached the pu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uples while moving and the train continues with minimum sto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heading places an extra locomotive at the front of the tr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quires more switching and time, but is desir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 trains because it reduces the discomfort tha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the combination of pushing and pull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single tracks the dispatcher must deal with trains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from opposite directions, called meets, and faster t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aking slower trains, called passes.  Operations on singl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s require the judicious placement of double-ended passing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rains can pass each other.  Passing tracks are designed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trains where possible, but terrain, right-of-way cost, and lo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nces often prevent this and the dispatcher must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size of sidings when planning m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ne or both meeting trains do not fit on sidings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and maneuver past each other by breaking up the trai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anageable parts back and forth until they are entirel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neuvers are known as saws when one train only can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ing track and double saws when neither train f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fficient railroad keeps an adequate schedule of train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its routes to provide service that is competi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depends on a proper mix of locomotive and car typ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proper management of moving trains by cr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tchers.  An inefficient railroad can have the wrong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 task, raising costs, offer an inadequate schedu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fail to meet its schedule and lose customers to the com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M LOCOMO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uring symbol of railroading is the steam locomotiv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st marvelous and fascinating machines that man ever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tangible proof in their time of mankind's ability to con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wn world with technology.  In the span of one gene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limit at which people could travel rose from the few mil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limit that had remained constant since the domest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e, to nearly 100 mph.  For their day they were a comb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, the airplane, and the space shu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rvel of the machines is that they were so large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ly heavy, yet could move so fast and so gracefully. 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move at all seemed a great achievement when their mass was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close, and it was difficult to comprehend how the power wa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ll the enormous loads they dragged.  They were incredible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day, consisting mainly of a fireplace and a tank full of w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apable of great power and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ascination with steam locomotives derives from their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and from watching, smelling, and hearing them work. 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one of the last generation of steam locomotives,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but feel dwarfed by its height and breadth.  The po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rods look like the largest wrenches ever made, and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ive wheels are at eye level or more for most people. 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a moving locomotive you feel the perceptible tug of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past, pulling the wind with it, and sucking you off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rest the engine gives little indication of its capabili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pparent movement in a fired up locomotive are tendrils of sm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eam, and possibly the preparations of the train crew.  In mo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omotive is the picture of undeniable, massive power.  The wh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, the burnished connecting rods shimmer, the dust ris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e and steam puff from the stack, all in a delightfully 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eograp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mells of the locomotive are the smells of engines: oil, gr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l, hot metal, a roaring fire, and boiling water.  This is th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 smell of work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nds of a steam locomotive give it credence as a li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thing being.  The hiss of an idle engine sounds like the boi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ant teapot that the locomotive nearly is.  The chuff-chuff of ste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the cylinders and venting through the stack is the br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ssal iron horse.  The blast of the steam whistle, wh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or up close, is the call to travel and adventure.  The cl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of a locomotive approaching a station means your wait is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, or your adventure is about to 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ost of the industrialized nations, the steam locomotiv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hard for a living, but is kept running as a tourist attra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um piece.  That so many are still operating is a testa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on they ins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ater is heated in a container, it begins to boil,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hot gas of water vapor called steam.  Th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n this process is that steam takes up a much grea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ace than the equivalent amount of water, over 1500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space.  If the steam in the container cannot escape, th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sion becomes pressure building up inside the contain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gets high enough it splits the container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ive of all steam engines is to capture the press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ing steam and make it do work.  This is usually accomp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up the pressure to a certain level in a boiler, and the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th of low resistance that the pressurized steam can escape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escape path, however, the steam must push a partially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age out of the way.  This blockage is a piston, and the s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forces it back down a cylinder until a valve ope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ed allowing the steam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opening and shutting separate escape path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iler, steam pressure is alternatively directed to opposite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ston, pushing it back and forth.  This push-pull mo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n can then be converted to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step in making steam in a steam locomotive is to b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.  This is done in the boiler, the long tank that makes up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ength of the locomotive.  At the back of the boiler,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cab where the crew is located, is the fire box.  In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he fire is built that heats the water.  In the early locomo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 was the usual fuel, but coal became more common later on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ives burned oil where it was cheaply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e is fed by hand or automatic loaders.  The draft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oxygen comes from a grate at the bottom of the fir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pulled through the box and out tubes that exten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iler to the smoke box below the smokestack.  Air pass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te and is heated in the firebox.  As it passes down the tu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nt out of the stack, it heats the water that surrounds the tu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iler.  In this way the heat of the fire is transfer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making it boil and convert into s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ide the boiler the steam begins to accumulate, gradually f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anding.  When it tries to expand, it has no outl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inside the boiler increases instead.  When the pressur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ly high, the locomotive is said to have "steam up"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the locomotive is getting up steam, the crew is over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The fireman is responsible for building the fi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sufficient water in the boiler.  The engineer lubr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rods and other working parts of the locomotive, inspec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rob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s.  As steam builds the engineer keeps track of the pressu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hen the locomotive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steam pressure is sufficient, the engineer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.  This opens the escape path for the steam down the "dry 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ylinder valves and pistons.  The valves pass the stea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ylinders where the steam builds up pressur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n.  The piston is designed to give way under sufficient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begins to move back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istons are connected by massive rods and other connecting g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rive wheels.  The motion of the pistons is conve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connecting gear into movement by the wheel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either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same time, the cylinder valve over the piston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heels and the wheel motion moves the valves back and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ion of the valves opens and closes vents into an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ton cylinder for the entry of new steam and exhaust of spent s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posite sides of the pi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gineer controls the speed of the locomotive with the thro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pening and closing the throttle he lets more or less stea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s.  The amount of steam let in controls how fast the pis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ack and forth, and thus the speed of the eng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c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1850's, most of the basic principles of steam locomo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had been discovered.  Thereafter, the develop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ive was a matter of making them larger and more power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a few significant advances in technology were ma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weight and increased power was made possible by the avail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eap steel that could be made into the heavy rail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of heavy trains and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f the most important later inventions was the idea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haust steam from the cylinders, now low pressure steam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 low pressure cylinder.  This was called compounding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 compound engines of the 20th Century were the pinnac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m locomotive development.  The Union Pacific Big Boy, a 4-8-8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ing over 500 tons, was capable of generating over 5,000 hor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m locomotives were made obsolete by the development of the die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 locomotive in the 1930's, even though steam power continu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North American roads into the late 195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dvantages of the diesels were mainly that they were chea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and more reliable.  Diesels could be linked together in tan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ntrol of one crew and do the work of several s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ives and crews.  Diesels also converted more of the energ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uel into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pite their obvious inferiority, however, steam locomot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n use in a few nations, notably China and South Africa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l is plentiful and oil dear.  In addition, railroad buffs and muse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dustrialized nations have preserved a remarkabl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team locomotives.  The thrill of seeing a steam locomo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ll flight is still to be felt, even if only on Saturday afterno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OTE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WOR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tarting a new game of Railroad Tycoon you choose one of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orlds for the location of your railroad.  Your choic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tern USA, 18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stern USA, 18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land, 18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urope, 19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world approximates the geography of the region portr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 world exactly duplicates the real geography.  Each new m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from a base map that represents the economic geo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e time period of your game.  From this point a new mi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industrial growth is pla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 result of this process, each game you play must b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growth of cities and location of industry is never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game New York is a great city, but in the next it may be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age.  The best location for railroads is therefore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made your opening choices of play options,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by placing you at the Regional Display.  In order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f this display you must refer to the Regional Map Char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lement.  This chart explains what type of geo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resented on the map by each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lds in Railroad Tycoon differ slightly in the mi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industries that are present.  These separate m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some different cargos being available only in one wor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For a description of the map icons and what they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world, refer to the World Economies Chart on the Player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estern USA world has some unique features.  Revenue ear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cargos on east-west routes are double what would b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.  Revenues earned for carrying cargos on north-south r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alf what would normally be expected.  These effects a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courage east-west railroads.  In addition, completing a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from the east side of the Mississippi River on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orld to the Pacific Coast on the left side of the world ea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000,000 bonus for achieving a transcontinental rail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ur game maps have been built in a square grid.  Each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grid is referred to as a map square throughout this manu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trains, the distance they travel, and the distance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ue earned is kept consistent between the worlds, despite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worlds have been built to different scales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are made when building or traveling in a diagonal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unt for the difference in distance when traveling diagon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horizontally or vertically within a gr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game of Railroad Tycoon is broken into fiscal peri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purposes, and each period lasts two years. 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scal period, you are normally shown a number of fiscal rep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that concern your railroad and any competing railroa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your reports detail the operations of your railroad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the numbers are actually derived from the operation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for only one 24 hour day, converted into what would b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se operations over an entire year.  The operation of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in the 24 hour period, represents many trains runn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over the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Train Arrival Announcement reports the arrival o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rains at a station, the time of the arrival is also no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of the arrival corresponds to the 24 months in the fiscal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00 AM corresponds to January of the first year, 1:00 AM to Febr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ye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OMOTIVE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comotives included in Railroad Tycoon were chosen to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historical designs and evolving technology.  When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, only one or a few locomotive types are available for purcha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ailroad.  As time passes, technology improves and better locomo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urchased.  Eventually the older types cease production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locomotive included in the game is listed below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 and descriptive notes.  Included with the notes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n how best to employ the locomotive types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th American locomotives appear in the Eastern and Western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and the European engines appear in the England and Europe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Locomo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-4-0 Grasshopper: The first of these locomotives was buil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neas Davis of York, Pennsylvania, winning a $4,000 prize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Baltimore &amp; Ohio Railroad for a 3-1/2 ton coal b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ive.  They were called grasshoppers because their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d that insect.  They were front heavy, moving with a p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, and their vertical rods moved up and down to power the wh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grasshopper's hind legs.  These four wheeled vertical bo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 were ideal for the sharp curves of the B&amp;O and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's main power by the mid-183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the only locomotives available at the start of a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tern USA, so you have no choice.  Use them for ever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y are not particularly fast, even when pulling only one c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-2-0 Norris: William Norris of Philadelphia built the first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ris type locomotives for the Philadelphia &amp; Columbia in 183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erformance, especially on a steep incline, was sensation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was simple, sturdy, and versatile enough to be useful throug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merica, and influence European designs as well.  The Norr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eworthy for its bar frames, outside cylinders at the smoke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y firebox, and placement of the driving axle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ox to improve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first modern locomotive available in Americ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your trains can be substantially improved in both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lling power by replacing your grasshoppers with it. 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ive replacement has this imp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-4-0 American: The most popular locomotive type in North Americ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to late 1800's, with over 25,000 being built.  Noted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handle heavy loads over varied routes, its ability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uneven tracks, simple construction, low initial cost, and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, it was the ideal general purpose locomotive for th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estward expansion.  It became the national engine because it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American for most of your long haul trains, especial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ling passengers or mail.  When cars are kept to three or l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ive can maintain very good sp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6-0 Mogul: The mogul engine type was developed to power heavy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 trains that were too much for the American type which it be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ractive power by nearly 50%.  The wheel arrangement had been tr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as 1852, but a really successful mogul engine was not buil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4.  The mogul type was on its way to replacing the America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type, at least for freight service, but was itself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-8-0 before it was firmly establ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time this locomotive comes available, you maybe runn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ng freight trains.  Add a car or two to these trains if the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, and put Moguls at their head.  These trains can then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evious speed, while delivering more cargo.  Placing a Mogul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 train, however, is wasting mon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-6-0 Ten-Wheeler: This was the second most popular wheel arra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19th Century in North America, and it began to seriously r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erican after 1860.  First used as freight engine,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cognized by the 1850's as useful in general service. 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0's the dogma of specialized motive power for each class of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gated the Ten-Wheeler to passenger service.  It served on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trains until about 1910 when heavier engines we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locomotive for high speed trains carrying mail, passen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st freight.  They can maintain the speed of American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ng one or more additional cars.  Alternatively, put them o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with a few cars and they set speed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-8-0 Consolidation: This wheel arrangement was originally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te 1860's for slow pusher service, but by the middle 1870'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s a road engine was recognized.  It was built in large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ny other single wheel arrangement, approximately 33,000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6 and 1950.  The original Consolidation was designed by Alex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chell in 1865 and incorporated all the elements that made the 2-8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ccess.  When the Erie replaced its 4-4-0s with Consolid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6, it found that the heavier engine could pull trains of tw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, while reducing expenses from 96 cents to 53 cents per ton-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locomotive for long, heavy  freights, or for trains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teeper 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-6-2 Pacific: Baldwin Locomotive Works claims the first Pacific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ed to New Zealand in 1901, although locomotives going back to 18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he wheel arrangement.  Early into the 20th Century the Pa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the preferred locomotive for almost all express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and many fast freights, and they remained useful af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on the top trains in the 1930's by 4-6-4 Hudsons.  About 7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uilt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time the locomotive is available, you probably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ong runs on your line.  Use the Pacific to haul fast trai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s.  It can maintain very high speeds if not burd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oo many c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-8-2 Mikado: The first 2-8-2s were built in 1897 for a railw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, hence the name.  The type was introduced in the United St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3, and it grew in popularity.  It became the most common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ive in the United States, partly because it was specifi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design by the federal government when US railroad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 nationalized for World War I.  They were again built i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during World War II and exported after the war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Plan.  Although more often known as "Mikes" in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World War II their class name was changed to "McArthur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railroad manag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heavy freight engine for pulling long trains. 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Consolidations when you want to add a car or two to the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-6-6-4 Mallet (Challenger class): In the late 1800's Anat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et, a Swiss engineer, developed the design of the compoun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ulated, locomotive with a rear group of drive wheels pow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pressure steam and a forward group of wheels pow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ual low pressure steam.  Work on this design continu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rge mallet, an 0-6-6-0, appearing on the B&amp;O in 1904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proved very popular as power for heavy freights and pu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  The final era of the mallets, and the final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m power, was marked by the Challenger class 4-6-6-4 locomo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ed in the 1930's.  Weighing nearly 300 tons and ex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5000 horsepower, yet capable of running speeds over 70 m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for heavy freights and mountain passenger t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st powerful North American steam locomotive in the gam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your heaviest freight trains and for passenger trains tha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e steep 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D F Series Diesel-Electric: In 1939 the Electro-Motiv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Motors sent a 4 unit diesel locomotive on a 83,764 mile 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20 major American railroads to demonstrate its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or units consistently outperformed their steam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ffered no mechanical failure, convincing railroad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iness.  Within 20 years steam disappeared from American railr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ors developed into the F series of cab (A) and booster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that could be geared for variable speeds and equipped for pa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.  Over 7,000 F diesels were built until production stopped in 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increasing popularity of hood diesel units and decl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ful for any train that is relatively small and needs to move 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esels additional advantage is that their maintenance co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ly lower than steam locomo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D GP Series Diesel-Electric: Responding to the desire of railroa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ad switcher locomotive, capable of switching as well as some road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49 EMD produced the first of its GP (general purpose) series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mediate success and an improved version remains in production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al strength of the locomotive is in the frame, and the 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only to protect the mechanical parts.  In addition, the hoo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ineer very good vision in both directions, and allows easy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s.  It is available in different gear ratios and capable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together under the control of one engineer, making it very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GP diesel to replace aging steam freight engine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P, like the F series, has substantially lower maintenance c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-2-0 Planet class: Delivered by the Stephensons to the Liver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Manchester Railway in October, 1830, the Planet proved to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for its day.  Its major innovation was to put the cylind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 end, helping to distribute the weight of the engine.  Th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d to the world that reliable steam locomotives could be buil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d the foundation of the fortune of Robert Stephenson &amp; Co., locomo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s.  However, the design was flawed by problems with forged c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les and by its short wheelbase with the firebox outside it at the r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les failed, and the engine had a tendency to pitch conti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tening to der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use the Planet in England at the start as it is you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, but replace it as soon as you can when the Patentee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If possible, keep its train lengths to only one or two c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-2-2 Patentee: The Stephensons continued to develop the Planet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third axle and removing the flanges from the large cente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s.  The result was less force on the drive axle, lower axl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&amp;M's track, no pitching, and allowance for an even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box.  The improvements were patented,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"Patentee".  The Patentee type, with variations and improv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nstructed by most locomotive builders in England and Euro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5 to 1845.  Patentees, built either in England or at home,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ocomotives to run in several countries, including Belgium, Hol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y, and Russ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tentee is useful for all types of trains, but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pull more than three cars.  It substantially improves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road by easily surpassing the Planet in speed and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-2-0 Iron Duke Class: The Iron Duke was an express engine de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el Gooch for the 7 foot gauge Great Western Railway and built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hops in 1847.  The long wheel base made for stable runn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ample curves.  The broad gauge allowed a larger firebox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steam production.  These locomotives and their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s, the slightly modified Lord of the Isles class, were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consistently demonstrating high speed and stability.  Oft h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s class built beginning in 1851, 23 were still in service on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in 1892 when the broad gauge was abol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these locomotives into service on all of your fast trains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afford them.  They can pull 2 cars at very good speed, and 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4 reason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6-0 Dx Goods: A universal freight, or goods, engine designed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bottom for the London &amp; North Western Railway, the class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855 to 1872.  They were simple but sturdy, and very popul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 being built, a record number for any type of English locomoti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d for nearly all types of freight business, and after reboil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inued to run until 19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any type locomotive on freight service pulling 3 or mor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locomotive as soon as possible.  None of its predecesso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cars or climb gra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2-2 Stirling 8 ft Single: One of the loveliest and most graceful s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ives, it is named for the Locomotive Superintendent of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ern, Patrick Stirling, and its 8 foot single drive wheel. 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from 1870 to 1893, and finally withdrawn in 1916. 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express train was 6 compartment cars, the Stirlings handl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rack passenger trains of the GNR, including the then un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AM King's Cross (London) to Edinburgh "Flying Scotsman".  The ad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avier "corridor" passenger cars and dining cars, reduce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er t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ocomotive should be placed at the head of your fast tra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those carrying mail and passengers.  Don't burden it with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3 or 4 cars because under those conditions it slows considerab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s much of it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-8-0 Webb Compound: Built by Francis Webb for the London &amp;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to pull heavy coal trains, it was powerful but difficult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ensive to maintain.  The locomotive had outside high-pre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s and a single low-pressure cylinder between the fram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modifications, over 470 were built and the last was not with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1964.  They were found   especially useful in the mountai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and near W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the Webb compound on your long and heavy freight tra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moving in mountainous regions.  Don't waste it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ssenger tr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2-2 Johnson Midland Spinner: Though the single driver loc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ought obsolete by the late 1880's, Samuel Johnson of the Mid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way designed this class, nicknamed Spinners, in 1887.  The reason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confidence was the recent invention of steam sanding gea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d a steady supply of dry sand under the drive wheel,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ing its adhesion to make the design again practical.  The Mid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ed with other companies at all of its passenger stops but 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 operated many light trains at good speed to attract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nners served this need well, and remained in service well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th Century, beautifully painted with the Midland's distinctive crim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ocomotive is the ideal choice for a one or two car tr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ravel at high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4-0 Claud Hamilton Class: Between 1900 and 1923, 121 of the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built by the Great Eastern Railway for light express pa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mainly from London to the Norfolk coast.  They incorpor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sign features considered to be before their ti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cab with windows, power-operated reversing gear, and a water sc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picking up water from a trough between the rails without stopp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y burned waste oil from the company's oil-gas plan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features included an exhaust steam injector and a variable m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-pipe for adjusting the amount of exhaust steam sent up the st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e draft in the fir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high speed locomotive for relatively light trains of 2 o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, possibly more if the grades are mode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-6-2- A1 Class: The first class of Pacific locomotives to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ain, they were ordered in 1922 by Nigel Gresley,  Locomo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ntendent of the Great Northern Railway.  Very attractiv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raceful lines and a pleasing livery, they could pull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looked.  Beset at first with a number of irritating problems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they established an excellent reputation.  Beginn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er 1928, they ran the longest non-stop service in the world, 392 3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from London to Edinburgh.  This was the Flying Scotsman,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London &amp; North Eastern from the Great Northern when English rail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were amalgamated into four systems in 19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xcellent locomotive for longer passenger trains and fast fre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to upgrade any non-bulk or non-slow freight of 3 or more c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very useful for trains trying to cross substantial 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-6-2 A4 Class: Possibly the most popularly known steam locomot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Britain, this streamlined Pacific engine holds the worl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for steam, 126 mph.  Built from 1935 to 1938, they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d from their role as express locomotives until the arri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ls in the 1960's.  In the interim they powered the crack trai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don &amp; North Eastern, including "The Silver Jubilee" from Lo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ewcastle, the "Coronation", and the "West Riding Expres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best steam locomotive for crack passenger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n areas where the grades are kept to a minimum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several cars at very high speeds, or moderate speed trains at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Don't waste it pulling slow or bulk fr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/6 GE Class Crocodile: These electric locomotives were first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on the Swiss Rhaetian Railway, serving ski resorts in the Al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was chosen because of the easy access to hydroelectr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ack of coal in Switzerland.  The first crocodile, so nam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ngine hoods, entered service in 1921 and proved much more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iable than the steam locomotives that were previously empl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was so successful that it was embodied in larger locomo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rts of the Swiss Federated Railways.  As a tribut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ness, the entire class of these locomotives was still wor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7 with the exception of the first built which was destroy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lan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ocomotive is very useful for moderate freight train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needing to negotiate steep grades.  It is too slow for pa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but its low maintenance costs make it an attra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ging steam freight locomo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-Do-1 Class E18: This electric express passenger locomoti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on the growing electrified network of the Deutsch Reichsbah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5, and was the result of 9 years of evolution from earlier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was characterized by the four independent drive wheel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igid frame, guided at both ends by single trucks.  They prov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ast and powerful, the most advanced electric locomoti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at the time, and 92 were ordered.  However, the war interve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53 were built.  Two of the locomotives were in Austria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 and retained there.  The Austrians copied the design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years they were the fastest passenger locomotives in that cou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se locomotives tv replace any aging steam locomot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 service except possibly the A4.  Like the diesels, all 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ives offer substantial savings in maintenance c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-8-4 242 A1: Rebuilt in 1946 from a pre-war 4-8-2, this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werful steam locomotive to run in Europe, and the most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ive of any type outside of North America.  It was de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Chapelon after the 4-8-2 from which it originated proved a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embarrassment to the government committee that had design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1 developed 5,500 hp compared to 2,800 before rebuilding,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in output to an American 4-8-4 which weighed 50% more. 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French railway brass were trying to convince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ance an expensive conversion to electric operation, the A1 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 greater embarrassment than it had as a failure in it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.  It was more powerful than any existing electric locomo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ufficiently economical in coal consumption to nullify the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lectrication.  Unfortunately, the bureaucrats won out, and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is superb locomotive was quietly broken up in 196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is locomotive becomes available it is a good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ing your longest and heaviest freight trains, as well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fast trains.  Its pulling power can make up for its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00 B-B: These 1,100 hp diesel-hydraulic passenger locomoti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s prototypes in 1953 for the German Federated Railway and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3 years later.  A diesel-hydraulic locomotive transmi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directly to the drive wheels, no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 traction motors as in a diesel-electric.  They we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on those parts of the railway that were not schedu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tion.  By 1962 these locomotives were averaging 145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per year of service, pulling loads 30% higher than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or the design.  In the 1980's the number in servic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due to further elect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ocomotive is useful for pulling shorter trains, especial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mail or passengers.  However, don't ask this engin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untainous areas, it works best in the plains of central and nor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-Bo-Bo RE Class 6/6: This heavy duty mixed traffic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omotive entered service in 1972 on the difficult Swiss Fe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way's St. Gothard mainline over the Alps.  It provides an ast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000 hp in a single unit, and was built to help cope with the st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tonnage moving over this route since the 1950's.  The RE 6/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from earlier designs stretching back to the 1930's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80% more powerful than their immediate precedents, the Ae 6/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ame weight limitations.  In addition to being capabl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 traffic, they are also suited for trains moving a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 allowed on the Swi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locomotive for powering all heavy freight and pa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, especially in mountainous regions of the map.  Its huge hor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put means it can handle any load over any 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GV: The French TGV (Train a Grande Vitesse, literally "tra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speed") is a high speed articulated multiple unit electric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ervice in 1981 between Lyons and Marsei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e between these two cities and on to Paris is the busi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 and the TGV trains were intended to reduce cong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minimum speed for these trains is now limited to 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h, they have reached 236 mph, a world record.  Each train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ight cars and two power units, one at each end.  The train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s a unit.  Most of the existing trains have first and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ccommodations, though a few are for first class or mail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track on which they run has now been extended to P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 this locomotive on your fast trains, primarily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.  No locomotive in the game is capable of its speed.  Heav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 loads slow down the train dramatically, so leave those ch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 6/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COON 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Tyc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historical figures may appear in a game of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coon as the president of a competing railroads.  The managemen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eting railroad presidents can be expected to reflect the 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ality of these tycoons.  One set of tycoons appear in games in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and another set appear in games in England or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name of each tycoon is a letter in parentheses, either a "B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", or "M".  A "B" indicates a builder, a man you can ex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e on building the best railroad he can.  An "R"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bber baron, a man you can expect to be very active in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.  An "M" indicates a mixed personality, a man capable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and stock manipulation, but not particularly adept at 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y Cooke (M): Made a fortune during the Civil War selling Union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s that the government had been unable to move.  In 1869 his fi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 Cooke &amp; Company, undertook the financing of the Northern Pa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.  Despite Cooke's good intentions and an early strong st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ing funds, the railroad stalled.  Construction costs had so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s had dried up.  Unable to pay his debts or interest on Nor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fic bonds, Cooke's banking house closed, precipitating the Pan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astus Corning (M): A nailmaker and ironmonger, as May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any he rode behind the Dewitt Clinton, the first locomo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to run on of the Mohawk &amp; Hudson Railroad.  He served for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s president of the Utica &amp; Schenectady, drawing no sala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 fortune supplying everything the railroad needed in the w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ron.  He formed the New York Central in 1853 by combin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ailroads linking Albany to Buffalo. Outmaneuvered by Corn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erbilt, he lost control of the NYC in 18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iel Drew (R): Called the King of the Bears for his Wall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selling attacks, or bear raids.  ("He that sells what isn't his'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uy it back or go to prison.")  Gained control of the Erie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nic of 1857 and looted it ruthlessly with the help of Jay G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im Fisk who joined him after the Civil War.  Was bankrupted by G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rew left the Erie in 1868 and tried to raid it once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Fisk (R): A Vermont tin peddler, carnival sharpie, and stock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into the Erie Ring by Dan Drew to help with stock manip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ulations.  With Jay Gould he attempted to corner the gold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69.  Gould forced him out of the Erie in 1872 because of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and scandals.  He was shot by the boyfriend of his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hn Forbes (B): Made his fortune as a young man with clipper shi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na trade, and was persuaded to lead a group taking over the f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igan Central Railroad.  He built it into Chicago, and turned his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ther westward.  He bought the tiny Aurora Branch Railr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built it into the Chicago, Burlington, &amp; Quincy.  Prai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lph Waldo Emerson for his remarkable force, modesty, and good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mon traits in the railroad men of the 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y Gould (R): The shrewdest Robber Baron.  Brought into the Erie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an Drew, he directed the looting of the railroad as presid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8 to 1872.  He manipulated the stocks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ilroads thereafter, and cheaply bought control of the scand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gued Union Pacific with funds looted from the Erie.  He paid out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nds and drove the UP stock to astounding prices, at which poin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out.  The new owners found a huge secret debt and unpaid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.  He went on to buy up and manipulate the stock of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s including the Missouri Pacific, the Texas &amp; Pacific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bash.  Died rich at his estate in Lyndhurst, New Jersey in 18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im Hill (B): The greatest American railroad entrepreneur, he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 Northern from Duluth to Seattle without the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claimed necessary by the other trans-Mississippi tru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 Northern was the only trans-continental railroad bui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grants, and the only one not to go into receivership.  Hill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rated his road well and actively helped the settlers along it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proved an adept financier, taking over the failing Northern Pa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B&amp;Q to gain a link to Chicago.  He was ruthless and tough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. Pierpont Morgan (R): The pre-eminent banker and financi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1800's and early 1900's.  He was an active force in consoli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organizing railroads such as the Philadelphia &amp;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apeake &amp; Ohio, Erie, Norfolk &amp; Western, Southern,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elped Vanderbilt take over the New York Central, finance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ventures, and eventually began running them himself,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a deputy in charge to keep his ownership secret.  His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 of combining all US railroads into a cooperative cartel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inous competition was squashed by the anti-trust campaig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dent Teddy Rooseve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. Edgar Thompson (B): The man who made the Pennsylvania Railr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in the country, consistently outmaneuvering his rivals while se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g and meeting the highest standards for engineering and efficienc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aid that his power was so great that the state legislatur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its adjournment until he had no more business for it to con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lius Vanderbuilt (M): The "Commodore" made his fortune in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ld out to get into railroads in 1857.  After gaining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 &amp; Harlem Railroad and the Hudson River Line, he bitterly f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d captured the New York Central.  Combining these line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extended the NYC to Chicago.  He furiously battled the 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later fought the Pennsylvania Railroad until J. P. Morgan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.  At his peak he was the richest man in Amer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Tyco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ambard Kingdom Brunel (B): One of the most noted Victo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, he was famous for the bridges and ships he buil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ssal Great Eastern, an enormous iron ship and a wo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.  He was appointed engineer of the Great Western Railway at the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7 in 1833 and built it to the unprecedented gauge of 7 feet.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ovative and graceful engineering works, plus his exacting stand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e Great Western and its subsidiaries the most effici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 riding railroad in England.  Great Western trains averaged 50 m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fort long before most other railroads could dream of such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orge Hudson (R): Known as the "Railway King", he was a drap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rk who invested an inheritance in railway shares and thereafter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n railroad affairs.  In 1837 he was appoin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rman of the York &amp; North Midland Railway, and later was instru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mation of the Midland Railway, becoming its chairman.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tion was to unite all the railways of England under his control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and schemed without principle, and at his peak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one third of the track in use.  His efforts helped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way Mania of 1845 that swamped Parliament with worthl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ulent railway schemes.  His financial collapse ended the 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orge Stephenson (B): A coal mine enginewright who went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and demonstrate to the world a practical steam locomotive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some of the most famous English railways, including the Stockto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lington and the Liverpool &amp; Manchester, and founded with his s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ous Robert Stephenson &amp; Company locomotive works in Newcast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Stephenson (B): The son and co-worker of George Stephe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brilliant engineer in his own right.  He worked with his f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ign and construction of the first practical steam locomo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rated their locomotive works that supplied the first eng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arts of the world.  He was appointed engineer of the Londo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mingham Railway, completing it in 1838, and went on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lasting and famous engineering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poleon III (M): His self-style "Emperor" loved expa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ke of glory, even if it incurred large debts.  He promoted rail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by a law that guaranteed railroad bonds. 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 financial thinking, Napoleon III was unable to manag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This eventually caused the ignominious collaps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mpi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ito Mussolini (M): This fascist leader of Italy (1922-45)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ler's "model".  Despite his many faults, Mussolini was sai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de the trains run on time".  However, his nepotistic bureauc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ctually quite inept.  Worse, a crushing debt load and a worl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depression destroyed all attempts at Italian economic expa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to von Bismarck (R): "Iron" Chancellor to the King (Kaiser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ussia, Bismarck unified Germany by forcing smaller neighb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, through politics or war, as appropriate.  Competent in 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ministration, he waited for sufficient strength or a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before forcing a "unificat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muth von Moltke (B): As Chief of the German General Sta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0- 14, Moltke was a great planner and administrator.  His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for railroads to mobilize and maneuver troops we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.  He believed that a good attack may be the best def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zar Nicholas II (B): Last of his line, Nicholas was a we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itant leader.  Railroading progressed well when he had g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ors (such as the genius Serge Witte, who organized the v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-Siberian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ladimir I. Lenin (M): Architect of the soviet governmental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in was a bold, gambling leader who returned to Russia in a "se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".  He took over a weak, confused nation and started its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expansion (during the 1920s and 30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les de Gaulle (B): French head-of-state after WWII,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growth and glory first, but unlike Napoleon III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lle had greater skill in administration and problem-sol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vigorously defended all "French" possessions, but avoided overr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on Rothschild (R): One of the greatest banking houses in Eu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thschilds were financiers of many railroads.  Ruthlessly effic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ankrupted failures as quickly as they supported successes.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ankers, they disliked open warfare or conflict.  Money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ir chief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nal product of any computer game project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ngth of the central game concept, the ability and tas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s, and the trial and error process of the game's ev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here is a brief description of how these el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gether to design Railroad Tyc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ailroad Tycoon design team consisted of Sid Meier, Br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ey, and Max Remington, all working at MPS Labs,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tudio of MicroPro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id, Railroad Tycoon was most memorable as a game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he has made in his career.  Knowing trains were "co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challenged by the task of building them into a f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game.  Bruce had worked on railroad games in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, including the 1830 game mentioned below, and has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time interest in railroad history.  For him, Railroad Tyco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game project of a ten year career in games.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ed the team after the basic mechanics were proved sound and ju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th his normal unending stream of ideas and artwork.  Insp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his own model railroad at home, he lived up to his nick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ximum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spiration for Railroad Tycoon came from several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s playing 1830, a boardgame about US railroads, dur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gaming sessions here at MicroProse.  Then Sid worked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building and operating model railroads that look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right out of a model railroading magazine.  In the Sp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 Bruce wrote a proposal for a railroad game based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with railroad boardgames, his interest in railroad 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lay of the innovative new "sandbox" or "god'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hat had recently app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ailroad game idea kicked around for some time, unti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st of activity during a vacation in August of 1989, Sid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orking prototype.  This game was crude, but th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learly there.  A project underway at that time was put on 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Railroad Tycoon went fu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entral design problem was choosing the scope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's early game was a model railroading game.  Bruce's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ed the player as the president and guiding force of a railroad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eft out the tycoon competition so popular in 1830.  The dilemm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to include in on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nd we automated much of the low end detail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ing individual track switches, and concentrated on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, you as president of your own railroad.  We found that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railroad and having to fight off rivals made the most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didn't forget train operations, however, and stretc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o allow for that to be included.  By having one day of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represent the operation of your entire railroad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we retained the feel of day to day train operation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of running a big rail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is decision we hope to have retained the appeal to real 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usiasts, while broadening the appeal to game players.  We g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olution of locomotives and other technology, the chang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orlds as time passes, the influence of your railroa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of cities, and competition over time with competing railr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tedious details of train operation, not remembered as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nyway, are left for lower level managers on your "staff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eys to making the details of train operation f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ing were the routing of trains by station,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ies for each world, and the competition with rival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y and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s were previously routed by you acting as a switchman,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to allow certain types and classes of trains to pa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rection or another.  The new system gives more of the fe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ing the dispatcher, planning the movement of train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ing them run.  This system was one of the big breakthrough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game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xt big change was increasing the complexity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y in which just five types of cargo existed: mail, passenger,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, slow freight, and bulk.  Now the whole map becam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scanned for industrial sites and resources.  The mo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 of supply, demand, and conversion of cargos adde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st major addition was the competing railroads.  Befo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, the game was just a puzzle, or a race to accumulate c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layers had some real worries: rate wars, stock takeov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beaten into rich areas.  In addition, they had some new opp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ties: takeovers resulting in more cash or an ally agains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originally was built for the Northeast USA, but we tal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selves into expanding into England first, where railroading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Western USA and Europe.  By making each world diff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nner, we hope that each has its own flavor an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ing the game as much variety as we could was one of our go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tart.  We think that the endless variation of the map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different worlds, and the influence of your railroad on reg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ic growth insure that no two games can be alike. 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no two games, nor any two people, play similar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tyles of play can succeed.  We believe there is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operation, wide expansion, and financial wheeling and de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layer is the master of his own destiny.  Each tim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ame, you don't know how the game is going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are very happy with the result of our work.  Railroad Tyc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great project to work on, and we're not just talking abou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s to the Strasburg Railroad and the B&amp;O Museum.  We think w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ut everything in that we wished for, and even as we wi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months of intense work it remains a jo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ope that Railroad Tycoon is as interesting, challeng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to play as it was to de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d Me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Shel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 Rem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ch 2,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new player's it is recommended that the reality levels 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the easy options.  With more experience add the Complex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atcher Operation, and finally Cut-Throat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st important part of building a new railroad is selec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the world to start in.  One option that often works well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your railroad between areas containing one or more cities each,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or less apart.  Two areas such as this should be able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 traffic capable of generating substantial revenu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 Then look to expand your mainline to other cities and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lines to industries or resourc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important when first starting out are the lo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es and sites that generate the supply of cargo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s and mail.  Having a harbor on your line is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n all worlds they demand at least some cargos, and in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nerate the supply of cargo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entrations of natural resource sites are useful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to grow tn size with utilization.  If you can get train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atural resource area, it can pay to put on several larg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s just to haul thi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look for industry connections, such as thos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railroad where coal is converted to steel and then into go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set up train routes like the one in the tutorial wher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carries all of the conversions, earning revenue on each deli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ait Until Full Orders to make such conversion train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by running f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planning your track, minimize grades and curves, avoid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curves, and minimize bridges.  These track features a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ses, but they also slow your trains and sometimes limi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 track where several trains are normally schedul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ections, but use signal towers as much a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speed rather than double track.  Where to double tr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place signals should be determined by how much traff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past and how much cash you have to 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nger the distance between stations and the faster the t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running, the longer the distance you can affor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.  If you break blocks at track switches with signal towe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event long blocks consisting of both mainline and bran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al towers at both ends of a bridge may be useful if the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es out.  You can then override the signals to Hold, and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from wr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not to get into a negative cash position, but also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bonds down.  However, there may be time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expand or the purchase of new facilities or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justify taking on a heavy debt.  Refinance your bonds during b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 necessarily replace all of your locomotives just be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odel has become available.  You must balance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a locomotive versus savings in maintenance co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performance.  Often an older design is more effici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a task than a newer engine.  When playing in the Nort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ern USA or England, it usually pays to replace your Grasshop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 on better class trains as soon as you can affor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stations generating several carloads of mail each 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cost of improving them with post offices may pay,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on trains carrying mail to take advantage of this supply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torage facilities as well to minimize the wastage of carg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your trains as full as possible.  For example, goods stor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 harbors is helpful if you are carrying off the goods.  Restau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ually a good investment for any station where passenger deliv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, but reserve hotels for the busier passenger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the time taken to switch on new cars at a consis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against the next movement of a train, the cost of a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ds may be a good investment at stations where higher class carg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put on.  The yard can help speed the cargo on its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pay your investment in higher revenues for deliv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eping all of your trains adequately maintained reduc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costs but may require many strategically placed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intenance shops.  The decision of when to replace locomo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ir maintenance cost and the availability of be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.  You'll have to decide at what point would the lower main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ce cost of a newer engine repay its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just getting started or building expansions, it may p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e or slow time while you build.  Adding new stations in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year and having trains ready to run to them can max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ear revenue bonus for deliveries to new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 your rate wars carefully, if possible, and try to wi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They can be useful in blocking your competition and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ock price, but are usually very costly to put in ef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revenue at a rate war station continues until the w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just the length and consist of your trains to best suit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o do.  Shorter trains normally move faster, but for s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k freight its more important to move quantity, regardless of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tance.  Also keep the car types the same or within one cla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rection.  Where trains are running empty in one dire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rip may be faster with just a caboose on the train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 your own stock when it's cheap, or when you can affor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you can't be thrown out of office if 50% of the st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easury.  Carefully consider local offers to buy more st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ccur when you build into new cities.  The cash may help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luting the stock makes it more difficult to raise the price.  Bu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of your competitors, when you can afford it, as thi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them to buy as well.  Take over competitors if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. This greatly improves your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ime passes, it is harder to keep up profits.  To do so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eed fast trains carrying mail, passengers, and fast fr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long distances, or a great deal of slow and bulk freight deliv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wide variety of sources were consulted for this game.  N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iscusses locomotive specifications, railroad history, or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especially for Europe as well as North America. 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ooks used, the following were found especially useful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for further rea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merican Heritage History of Railroads in America, by Ol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nsen, American Heritage Publishing, New York, 1975.  An excell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llustrated history of American railr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ard a Steam Locomotive, a sketchbook, by Huck Scarry, Prent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, New York, 1987.  A children's book, but nevertheless a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d and simple explanation of how railroads and s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iv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ly American Locomotives, by John H. White, Jr., Dover Pub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, 1972.  A collection of locomotive engravings from early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de's Locomotive Guide, by Dennis Lovett and Leslie Wood, Marw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tchley, 1988.  A guide for modeler's of British locomotiv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useful information and pho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ascinating Railroad Business, by Robert Selph Henry,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on, Revised, The Bobbs-Merrill Company, New York, 19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variety of interesting details about the his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ng and operating railroads until the time of it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reat Book Of Trains, by Brian Hollingsworth and Arth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, Portland House, Crown Publishers, New York, 1987. 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f locomotive information.  Includes some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uinness Railway Book, by John Marshall, Guinness, En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.  Interesting railroad facts, records, and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History Of The American Locomotive, Its Development 1830-18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ohn H. White, Jr., Johns Hopkins Press, Baltimore 1968, and D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s, New York, 1979.  Design influences, component develo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se histories of early locomotives in America; not for begin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History Of The Baltimore and Ohio Railroad, by John F. St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due University Press, West Lafayette, 1987.  An excellent his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oneering American road known as the "railroad universit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Operate Your Model Railroad, by Bruce A. Chubb, Kalmbach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waukee, 1978.  An entertaining and understandable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operations as explained for model railro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ssible Challenge, by Herbert H. Harwood, Jr., Barnard,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any, Baltimore, 1979.  A history of the Baltimore &amp; Ohio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tate of Maryl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re Of The Train, by C. Hamilton Ellis, Crescent Books, New Y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5.  An entertaining, though wordy, world history of railr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ailroad - What It Is, What It Does, by John H. Armst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 Edition, Simmons-Boardman, Omaha, 1982.  The best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for what American railroads are like today and how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ailway Revolution, by L. T. C. Holt, St. Martin's Pres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rk, 1962.  A very interesting biography of George and Ro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enson, two of the most famous design and construction engine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railr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am Locomotives, by Luciano Greggio, Crescent Book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rk, 1985.  An excellent source for locomotive illustr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historical development of locomotives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 Planning For Realistic Operation, by John Armst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, Kalmbach Books, Milwaukee, 1979.  Although direc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railroaders, this paperback succinctly discu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railroa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ld's Rail Way, J. G. Pangbom, Bramhall House, New York, 197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csimile of the 1894 edition.  A beautifully illustr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narration of the history of railroading prior to the 18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bian Exposition.  The author helped organize the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ibit there and this book resulted from the material he gath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D ROW  SKID ROW  SKID ROW  SKID ROW  SKID ROW  SKID ROW  SKID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file type of TechSupp.doc ..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cting ascii file TechSup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KI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ommodor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d Mei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ICAL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ailroad Tycoon package should contain a manual, thi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folder, two Commodore Amiga disks, two player aid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&amp; Display:  This simulation requires a Commodore Ami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1 Meg. of RAM and a color monitor.  Please pre-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your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s:  The simulation can be run entirely from the keyboar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 and keyboard.  A mouse is recommended a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signed to take advantage of the mouse. 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se simulations, a joystick cannot be used to run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c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ORE AMIGA: Boot up your hard disk as normal and insert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coon Disk A.  Open this disk and double-click on the "INSTALL"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any on-screen prompts.  A folder titled "Railroa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your hard disk, containing all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ORE AMIGA:  If your computer has KickStart in ROM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"A" disk into the internal driv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-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puter does not have KickStart in ROM, load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, then insert your Railroad Tycoon Disk A in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program will then auto-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after during play you are prompted when you m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disk to insert the "B" disk.  Note that at certain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cesses the "A" disk for information so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disk from your drive once the game has begun unles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ODORE AMIGA:  Boot up your hard disk as normal. 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ilroad" drawer and double-click on the "Game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ave games currently under way and recontinue them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date.  Games may be saved onto your hard drive or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saved game disk.  You may not save games o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ame disks or back-up game disks.  To save a curren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Game menu and choose "Save Game".  If the game wa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loppy disk, you will be asked to insert you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Save Game disk before selecting a slot to s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nly have four games saved on any disk. 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ull on any disk, move the highligh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you wish to overwrite and press return.  Thi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aved game over the old one, erasing the old 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erase any game on a full disk, hit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game, and start over.  However, you cannot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ile the game is underway, so have additional 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games can only be loaded during the pre-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aved game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Choose the option "Load Saved RR" when you star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you are playing from floppy disk, follow th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your Save G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ove the highlight down the list of saved gam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you wish to load is highlighted,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oads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RAILROAD TYCO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olving Railroads:  If the shore price of a competing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below $5 and stays there for too long, there is a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lroad can be dissolved and disappear entirely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nkruptcy Penalty:  For each bankruptcy that you decla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you must pay for selling new bonds is increases by 1%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ough bankruptcies, you will be unable to sell any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 Costs:  Each car you place on your trains costs $5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consist changes, you are only charg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rs on your railroad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s:  You may highlight any menu opti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key of the first letter in the option.  If more than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share the same first letter, additional letter key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the options that start with the sam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Effects:  If you selected one of the sound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ed your game, you may toggle the sound effect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later in the game.  This is done from the Features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Game menu.  If you selected No Sounds whe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the sound effects option does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City:  You may zoom into the Detail Display around an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me world by pulling down the Display menu and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 City."  Type in at least enough letters of the cit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it from all other cities in the world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:  There are no animated sequences in the Amiga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game play.  Hence there is no Animation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Levels:  You are not required to retire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years as explained in the manual on page 16 under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Instead, you may play up to 100 years at any leve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increase the level of difficulty once you ha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The difficulty level you choose when beginn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effect for its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ECONOM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America is blessed with huge natural resources that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loited since the beginning of European colonization.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the region remains a major source of raw materials such as c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ores, oil, and wood products.  It is also one of the ri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and grain producing region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lroads were especially useful in America because th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transportation available throughout this large contine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xploitation of this bounty of resourc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ly railroads were built to bring mainly raw produc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l and grain, from the continental interior to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s.  As the region industrialized, the role of rail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.  They moved people westward during the great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interconnected the growing eastern cities, and they conn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dustrial sector with both the sources of raw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ailroad Tycoon the economic impact and role of railroa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is similar to that of the real world. 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ttsburgh steel mills, the West Virginia coal 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automobile factories, and the Chicago stockyard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ough rarely in their historical location.  The opportun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 your railroad to find the raw materials and connec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stries, and the industries to their markets.  You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 by linking the coal fields to the steel mi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mills to the factories, and the factories to the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milar manner you can connect the cattle ran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yards, the grain elevators to food processing plants, 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to paper mills, etc.  When you connect larger citi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the opportunity for carrying mail and passen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Harbors and river landings are places where you can 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s to ships and river boats, and may be a source of new ca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build and operate your railroad, you witness the i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 the population and industrial growth of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rve.  Cities along your railroad may become the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troit of y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Britain was the first nation to industrialize and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ncept and technology of railroading was inve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st railroads in Britain were built to connect in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and resources with harbors.  The main expor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al, mostly shipped around the coast to Lond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centers.  But unlike North America where there w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and quantity of resources, in Britain the resources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the Industrial Revolution, this island n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n industrial powerhouse, a world lea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technology and production.  Raw material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were imported and converted into good for export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Railroads played a vital role in this indust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asing and speeding the movement of materials, finished go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or throughout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coal from the mines near Newcastle was first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il to coastal ports like Sunderland, and later directly by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eel mills and factories of Shef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Sheffield knives went by train throughout the cou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rts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ajor industry comprised the cotton mills that gre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to use the water coming down the hills for power. 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lls arrived at Liverpool from India and the American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 carried by rail to Manchester.  The mills conve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 to cloth goods that were carried back to Liverp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ilroad Tycoon you can profit by looking for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relationships.  Harbors are sources of supply for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s, and these cargos can be carried to textile m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eries for conversion into goods and beer.  Pottery and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from glass works, the products of chemical plants, and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can all be shipped to harbors for ex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uccessful, your railroad must link the peripheral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ustrial midlands and resource centers.  Sinc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is different, you must locate coal and chemical deposit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outside Newcastle, and link these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that use them.  In this way you can help buil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alisbury or York into another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uropean economy is in the middle, between the resourc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economy and the industry rich British economy.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 enough to have substantial resources and thus not depe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n imported resources.  Still, the European 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ized, although after Britain and not to the sam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ssed with greater natural resources than the island 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, the European nations were not as forced to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manufacture goods for exportation.  Although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ertainly important, it was not necessary to fin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tion of food and materials as it was in Britain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European nations found within their borders sufficient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or industrial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, some nations proved to have a comparative 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of certain goods.  These advantages became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ernational trade across the continent.  French wines were t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rman guns or Italian cl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lroads served their familiar important transport ro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  Within nations they brought the coal and ore to the m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the mill products to other industries and harbo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found to be more important people movers tha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 or North America because of congestion, lack of r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troleum costs.  Between nations railroads hauled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ducts, people,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ilroad Tycoon the rich industrial region of the Ruhr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or the grain fields of the Ukraine may turn up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ailroad president it is for you to search the map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of the economic puzzle and profitably link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Display Map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     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blue        Oceans and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blue      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ue             W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green       Cleare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green      Far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grey       Foot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blue      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           Mountains/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            Swamp/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             Vil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         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/yellow      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red        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           Coal, wood, chemicals, nit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Ros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     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line       Stopped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line         Paused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line       Train spee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engine     Normal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engine     Priority Shipment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car        Mail car at least hal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grey car   Mail car less than hal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blue car   Passenger car at least hal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car         Passenger car less than hal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car       Fast freight car at least hal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green car  Fast freight car less than hal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car          Slow freight car at least hal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red car     Slow freight car less than hal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car        Bulk freight car at least hal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grey car    Bulk freight car less than half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     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         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blue      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          Fast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             Slow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           Bulk fr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     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             Losses or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           Profits or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Report B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     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            Normal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             Halved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           Doubled rev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Report Scheduled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     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grey       Schedule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           Curren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     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k green       Cargo picked up this peri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enue earned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             Cargos removed by othe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green      Cargos availab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Box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     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           Buil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             Remove track and 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          KEYBOARD  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or               RETURN key      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or 1             RETURN key      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or 2                               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menu              First letter key  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cursor,                               Numeric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Box 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enu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Construction/Demoli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  KEY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         Shift and numeric keypad `8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east      Shift and numeric keypad `9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t           Shift and numeric keypad `6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east      Shift and numeric keypad `3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         Shift and numeric keypad `2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west      Shift and numeric keypad `1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          Shift and numeric keypad `4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west      Shift and numeric keypad `7'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                KEY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Regional Display     `F1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Area Display         `F2' key (centers on cursor o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Local Display        `F3' key (centers on cursor o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Detail Display       `F4' key (centers on cursor o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Income Statement      `F5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 Train Income Report   `F6'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a new train          `F7' key (must own engine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station              `F8' key (Box on s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broker                `F9' key (game not froz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ey elevations          `F10' key (from Detail Dis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                          KEY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track a single track section  Shift and `D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x must be on track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track a double track section  Shift and `S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x must be on track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nformation                      `I' key or Shift and `?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icon insid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signal                      `S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or signal within Box or curso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map on cursor or pointer      `C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game                            Alt and `Q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menu without making choice      E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                          KEY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cursor                       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tween map and Train Ro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rain Report                   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in marked in roster by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train                          `H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in marked in roster by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Repor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                           KEY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priority row of Train Report    `P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schedule stops 1,2,3, or 4  `1',`2',`3', or `4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Route Map                       Shift and `S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highlight on Route Map           Numeric keypad `1-9'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not `5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highlighted stop on Route Map 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Route Map without any changes    E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           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stle/Horn      Train passing through station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k of coins    Revenue earned (one clink for each $25,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OVERRID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Signal   Color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               Green     Indicates currently safe to en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             Red       Indicates currently not saf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          Yellow    Passes next train and return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             Black     Stops all trains until overr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 or PRO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the Area and Local Displays, normal signals appear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nd overridden signals appear in whit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TY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s include all the cities found on the fou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  To find the location of any city pull down th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"Find City."  Type in enough letters of the cit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it from any other name on the list. 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 USA, "All" is enough identification for Allentow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etters differentiate it from all other cities o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bany and Alto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information is sufficient when ordering a controlled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rack from one cit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 USA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ron             Cumberland       Knoxville         Roan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            Dayton           Lansing          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own         Detroit          Lexington         Sagin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ona           Dover            London            Sali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ville         Elkhart          Louisville        Sault Ste 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and           Elmira           Manchester        Scr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City     Erie             Memphis           Sherbro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        Evansville       Milwaukee        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or            Florence         Montreal          S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hamton        Fort Wayne       Morgantown        Su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field         Fredericksburg   Nashville         Syra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           Gary             New Haven         Terre H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port        Grafton          New York         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          Grand Rapids     Norfolk          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           Green Bay        Oil City          Travers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        Greensboro       Ottawa            Tr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ign         Greenville       Paterson          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        Hagerstown       Pembroke         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         Harpers Ferry    Philadelphia      Wat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sville   Harrisburg       Pittsburgh        Wh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nooga       Hartford         Portland          William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         Huntington       Poughkeepsie      Wilm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        Indianapolis     Providence       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         Jamestown        Raleigh           Winston-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          Johnstown        Richmond          Youngs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SA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ene           Burns            Dodge City        For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       Butte            Duluth            F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illo          Calgary          Durango          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           Casper           El Paso           Grand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tow           Cedar City       Elko              Grand Ra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n Rouge       Chicago          Eugene            Gre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          Chihuahua        Evansville      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ck          Decatur          Fargo             H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se             Denver           Flagstaff         Hermos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eman           Des Moines       Fort Smith       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     Monclova         Regina            Spo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          Monroe           Reno             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       Nashville        Richland          S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rosse         Needles          Rock Island       St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harles      New Orleans      Roswell           Thunder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        Ogallala         Sacramento        Tonop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          Oklahoma City    Salt Lake City    Tu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ock       Omaha            San Antonio       Tucumc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      Phoenix          San Diego         Tu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          Pierre           San Francisco     Tuscalo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land           Pocatello        Saskatoon         Vanc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City        Portland         Sault Ste Marie  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         Pueblo           Seattle           Wau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             Rapid City       Shreveport        Wic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           Redding          Sioux Falls       Winni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ystwyth       Chatham          King's Lynn       Pete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rshot         Cheltenham       Kingston          Ply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by           Chester          Lancaster         Ports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bury           Colchester       Leeds             Pr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or            Colwyn Bay       Leicester       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outh          Coventry         Lincoln           Ru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staple        Crewe            Liverpool         Sali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w            Croydon          London           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              Darlington       Ludlow            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           Derby            Luton             Shrew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kenhead        Doncaster        Macclesfield      Sout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        Dover            Manchester        Stock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tchley         Durham           Merthyr Tydfil    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on            Exeter           Middlesbrough     Su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           Gloucester       Minehead          Swan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mouth       Great Yarmouth   Morpeth           Swi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          Harrogate        Newcastle         Tau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on          Hastings         Newport           The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          Hereford         Newtown           Tor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h Wells      Hexham           Newhampton        White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        Holyhead         Norwich          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erbury        Horsham          Nottingham        Wolver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ff           Ipswich          Okehampton        Wor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isle          Kendal           Oxford            Wrex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arthen        Keswick          Penrith          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anople        Dijon            Lublin            Ro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         Dresden          Lvov              Saint E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erp           Essen            Lyons             Salo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         Florence         Madrid            Sal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              Frankfurt        Magdeburg         Sarag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onne           Genoa            Marseilles        S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rade          Graz             Metz              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           Grenoble         Milan             Sout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              Hamburg          Minsk           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lystok         Hannover         Munich            Ste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        Innsbruck        Nantes           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gna           Istanbul         Naples           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aux          Kaunas           Nice              Ti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n            Kiel             Nuremburg         Tou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lau           Kiev             Orleans           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t             Kisinev          Osijek           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t-Litovsk     Konigsberg       Osnabruck         T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          Krakow           Ostrava           U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sels          Le Havre         Paris             Val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arest         Le Mans          Plymouth          V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apest          Leipzig          Poznan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gne           Lille            Prague            Vin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nhagen        Limoges          Regensburg        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zig            Liverpool        Reims             Zag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ecken         London           Rome              Zu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D ROW  SKID ROW  SKID ROW  SKID ROW  SKID ROW  SKID ROW  SKID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