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      ��������������� </w:t>
      </w:r>
      <w:r>
        <w:rPr/>
        <w:t>GFX &lt;BV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 � �������������   ������������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  �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������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 � ������������    � ��������������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    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eam Syndicate DOX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</w:t>
      </w:r>
      <w:r>
        <w:rPr/>
        <w:t xml:space="preserve">Coloniz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</w:t>
      </w:r>
      <w:r>
        <w:rPr/>
        <w:t>Micro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</w:t>
      </w:r>
      <w:r>
        <w:rPr/>
        <w:t>Supplyed by: Legend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</w:t>
      </w:r>
      <w:r>
        <w:rPr/>
        <w:t>Full Manual Typed by : SlackJ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01........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02...........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03...........General Im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04...........Background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05...........Object to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06...........Ingame Keys/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07...........Items &amp;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</w:t>
      </w:r>
      <w:r>
        <w:rPr/>
        <w:t>08...........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01  Introduction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body knows civilasation.. and now there's colonization.. Well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the same, but now you have to explore new lands like Columb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nds great 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02  The Installation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nzip those 3 files and type install, it's as simple as tha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03  General Impressions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of all i thougt djeez another civilisation or railroad tycoon ga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is.. but differen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nd : I think the sound is great you can choose out of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at least 100 kinds of music, but you can also play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ndom.. Although the music sounds much like in civi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ation and in railroad tycoon.. The music is very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 : The grapics aren't that great, but were they ev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y Sid Meier?.. okay some little pictures look al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ke in Pirates Gold!.. but let's say the batt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ooks exactly the same as in civilisati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     : The speed is okay.. everything goes very smoothly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PU (so I guess also on you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layability : Just like in civilisation you can use your mous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olling over the map. But you have to use you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ontrol your uni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04  Background Story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time ago there were 4 countries in europe which had some ships.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m was Holland (YEAH). and some others like Spain, England and F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were exploring the seas, and fighting eachother... Mostly Holland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think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05  Object of the game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it's your job to explore 'The New World' and fight against your enem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: England, Spain, France but also Indians. But also become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 force in the world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-�������������������������������������������������������������������������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06  Ingame Keys/Movement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intro (njaa intro) you see a ship sail from Europe to Amer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in the main menu. here you can choose betw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game in a New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game in   Ameri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e     New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a save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hall of f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when you choose new game you can choose out of 5 different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iscoverer till viceroy, or from easy till har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hoose your cou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therlands, they are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country has it's own specialty like The Dutch are best in tr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and in immigration, France in cooperation and Spain in con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have chosen your country you'll get some info about your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you will get some advise in what to do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tart your journey in the middle of an ocean, with one merchantsh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-board some soldiers and some pioniers. Each player has it's own colo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ail trough till you find some land. drop those soldiers and pione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let them create a colony by going with your mouse to the order men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hoose create colony. Then the best you can do is explore som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ry and sign (In the beginning) some peace treaties. then let your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il to Amsterdam (or another city) if you had chosen another count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some more soldiers, horses, weapons etc. With those pioneers you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uild a road and some more option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city's you can also arrange what new building to built or wha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 with the ships which are going to your homecou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t's go to the 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Options: Turn some options like show enemy or indian moves on/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lary Report Options: Turn some important in-game messages like: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od or inefficient government on/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Sound Options: Turn background music, event music or sound effect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ck Music: Select all kinds of music, like indian or other music. very n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Game: Save your game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Game: Load your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Independence: Become independent from our homeland. (only whe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far in the g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ire: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 To Dos: qu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 Pieces: The pc chose a piece for you and then you can mo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Pieces: View troops in city's or s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uropean Status: Look what the latest info is in Eur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Colony: Like a encyclopedia, find a city or country in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 In: Zoom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om Out: Yeah.. indeed,... zoom ou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oom Levels: There are 4 zoom levels, so you can increase or decre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 of your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Hidden Terrain: Show enemy troops or villages which are hidden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 View: Sets the cursor 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ate Unit: Activate a 'hidden' unit in a town or a sh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it For Next Unit: Let this unit skip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tify: Wa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ry: Hold guard (do this just outside a c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Colony: Build a 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 Forrest: Cut down some trees, for example when you want to build a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e indians won't be so happy with it... but who carez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Road: Build a road so that troops and traders can travel faster on 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 To Place: Sent a unit to a place that you want.. so you won't have to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ol it whole the ti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rders: Skip one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band Unit: 'Delete' a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all kind of reports... Look for yaself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Trade Route: Edit a created trade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rade Route: Create a trade route for your traders. so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ntrol them whole the tim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 Trade Route: Remove a trade ro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07  Items &amp; Objects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ans: Sign some treaty's with them until you're strong enough.. (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 them he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s: all kind off ships; war ships merchiant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oneers: discover some land with them and let them create new colon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some r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diers: Let them attack enemy city's, or defend your own city'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valry: Some people on horses which are stronger then normal soldi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ads: Build these so your traders and soldiers can mov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ts: This is where the natives l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these are I think the most importants objects in the ga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08  Hints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I did not played the game very long so not much hint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get yourself a money trainer, this might come in handy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Greets, SlackJ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