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3-LUMBAR-8091 8, 1 4: 27 GST,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91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 1. LOG ON . Testing . Hey! The blaste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working! What are you trying to pull over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2: A moment, sir. There's a sligh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cording and Transcribing mechanisms. Ah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1. Yeah, that's more like it!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hey! I don't want to be called "UN IDENTIFIED VOICE #1 ."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The sale'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Z: If you pardon me for just a moment sir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djust the Remote Voice ID Sequence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ULAR. Neat remote control! 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lCE#2:This button causesyourdiary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ing sound--very useful in the eventyou misplace your d 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ULAR. Uh h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2: These two buttons, pressed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erase the log. Plus, you can use the remote as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input visual images. Also, it contains a speak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with the Aural Identification Package, so that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ounds are automatically included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ULAR: Whoa! I don't want my log to call me 'Nebular"!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you know, formal! I want it to use my first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2: No problem, sir. The log will attem 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each voice it records, from its memory orfrom verbal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ay refer to you by your first name, Wrecks, the log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s that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CKS: Testing... testing... Hey! That's not how it's spelled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whenitgetsspelledthatway!Listen, buster,whatkindof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rying to fob off on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ER. Er, just a touch of the remote control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Testing. . . testing. . . Yeah, that's better. So. . . how mu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this thing w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ER: Specially priced this week at only 99 galac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99 galactars! You th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: Er, we do have a less expensive model, but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Activation feature, and it doesn't come with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eather? What's lea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: It's one of the oldest and finest bookbinding mater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possibly dating back to the Original World! It's very r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ns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What's it made out 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: Er, the, um, treated hide of a dead 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What? That's disgusting! I'll take it! Say, how do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thing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: You just say "LOG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FF. Hey! The dram thing's still going! It must be de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LUMBAR-80918, 19:14GST, DEEP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Ah, there we go! This is Rex Nebular, making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log entry, aboard the fastest, stealthiest ship in the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pery Pig. Yes siree, this log is a GREAT idea! I'm gonn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every single day! This will become the definitiv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! Yes siree, I'm not gonna miss a day! Anyway,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day. Oh, spilled some coffee onto the ThermaW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-prong bedistor board... must remember to order a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LOG OFF. Okay, where's my dram bedistor board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5-LUMBAR-80918, 20:83 GST,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LOGON. Hi, log! A pretty dull day; not much to report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, 'cause I'm still gonna make a log entry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Yes siree, every single day.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DULCIMER-80919, 9:27 GST, LOC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Oh, nut's, the battery must be--Aha! It still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 Guess what I just found in the back of my sock drawer!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ranscribing log I bought lastyear! What a gas! I'll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my log again! Let me clip it right here on my belt so l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NAPPING NOI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There. LOG OFF. Now let's see. . . is it a boxer day or a jockey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DULCIMER-80919, 19:55GST, LOC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. LOG ON . I guess I oughta fill you in on what I've been up t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hiding in the back of my sock drawer. I just had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-raising adventure on the gas giant, Flatulus. I rescued a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carbonate Circuits from the Sulfur Worm pirates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on Flatulus. Did it for a guy named Kane, who I 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to. He helped me run some Quasar Bombs behind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rebels on Bananus Vll. Made a fortune. Needed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my ship out of hock on Vega Vegas. Do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, but I'd rented my body out for a temp-personalit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. . purely a lark, mind you, didn't need the money. . . th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 transfers pay a FORTUNE... Hmmm. I guess I'm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kind of backwards. It's pretty complicated. And I'm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I'll tell it better. Right now, I think I'll heat me up a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zies. Oh, wait--the Flippin' ThermaWave's still on the fr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! I was just in Buddy's Bedistor Boutique yesterday, and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ram board!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AWN, HUMA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Oh, well, Cheezies aren't too bad frozen. Especially if you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down with a stiff 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8-DULCIMER-80919, 8:02 GST, LOC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Wow! I must've really tied one on last night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 thing, but apparently I signed a contrac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decorator to redecorate The Pig. At least, I'm guess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.. I found this in my pocket when I woke up this mo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CTIVATING SCANNING ACCESS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KNOCKING NOI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Who the heck could that be? I'm not expecting... Yea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3: My dear Mister Nebular! We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The heck we did! 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3: Francois! Francois LeSheek! We me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t Bloody Mary's. So this is your ship? We're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things here! Wonderful things!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reathta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Oh, you're the dram deco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NCOIS: My word! Is that a wood-burning st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Yeah, everyone tells me I'm nuts to have a woodst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, but I'm kind of old-fashioned in certain ways. Hey,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ign this contr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: Yes, and you already paid, in full! You were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bout getting started at once. . . Say, don't you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I don't usually remember anything after ONE of Bloody M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Sledgehammers, and considering the way my skull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, I must've had TEN of the su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OlS:Well, don'tletmedisturbyou. I justwanttolook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notes, make some sketches, map out a few bas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. . Breathtaking possibilities! Simply breathta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Okay, that does it. I'm off the sauce for good . LOG OFF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maybe, just one last nip of 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DULCIMER-80919, 19:22 GST, LOC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You should see what that nutcake decorator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g! He put a paisley window swag around my viewport!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all me back soon, or I'm gonna rip the dram thing right off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INGING NOI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Hello? . . . Francois, you imbecile! Getthis ridiculoust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e! Now! . . . No, I don'tthink it's "precious"! . . . It's not a par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ram spaceship control room! . . . Yes! No, notthis after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ICKING NOI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Hopefully, the wacko gets the message LOG OFF. Gaw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ould even look hideous in a p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-CHEDDAR-80919, 7:97 GST, LOC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Couldn'tfigure outwhy mytri-vee setwas on the fr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isassembled it and found this log wedged in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m. Drammed if I know how it got there. But I figur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make an entry, as long as I've got it out.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tty quiet lately. Too quiet. Haven't had a job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ulus thing. I can barely even afford to see any babes,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sh tastes they all have. But man, have I ever met a dam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debt for! Wait, what'd I do with her picture? Ah, he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CTIVATING SCANNING ACCESS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Hot stuff, eh? Her name's Lolita. Sigh . But if I don't get a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there are about five banks and ten bookies who a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utformyhide. No, makethattwelvebookies. No, make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UD METALLIC CLANKING NOI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Hey, there's my mail capsule! Probably just the usual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... Yup. Junk. Junk. A bill. Junk. A bill. Hmmm...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ARING NOISE, PAP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"Rex Nebular, Single Hypership ASAP49-Q. . ." Yeah, yeah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x, you old fraud! I've got a job for you! C'mon over and I'll f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! Gorcho." Oh, no, not that windbag! He hasn't got a galac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! Wait, what's this... "P.S. Enclosed is a chec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f 10,000 galactars." Holy Shrag! Yee-hah! All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I want 89-9055-6712. Oops, that log thing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isn't it? LOG OFF. Hello, my little parsimmon! Ge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st duds! We're gonna paint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-CHEDDAR-8091 9, 8: 07 GST, GUNDLE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Oh, do I have a hangover. I'm on my w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cho, nowthat I've made sure his check cleared. But I ha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first. It's not seemlyto have your head explod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-paying clients. I can't imagine what Gorc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4: Morning. Take your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A couple of waffles and a lot of coffee. Black. Very blac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, could you put those forks and knives down more quie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: Look, I don't have to take this kind of abuse at e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Shhh! I was j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: You think it's fun being a waitress! Do you know ho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pa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Oh, for pete's sake...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: I'm a human being too, you know! Learn a litt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-CHEDDAR-80919, 12:70GST, LOC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Oh, boy, this job is gonna be a piece of cake. All I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deliver a briefcase to the Fangonese embassy on Placida l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backwater planet with a rep for really, REALL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! Any old slob could do this job, let alone Rex Nebular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y he's paying me so much? Anyway, I leav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. But tonight, I'm off to a cabin in the woods with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ita! LOG OFF. Now, where did I stash that bottle of Frobdu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-CHEDDAR-80919, 22:16GST, HOG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The fire, and then we'll snuggle up 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kin 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5: Oooo, Rex, sweetie, that jus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 co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Would you care for some more Fire Nectar, pooku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KUMS: Oh, yes, it just makes me feel so... so... HOT in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URING NOI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Now park that sleek little chassis of yours over here,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BON: Mmmm. . . Rex, your arms are so strong. . . I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Say, sugarplum, this sweater must be awfullywarm th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e . Why don't we . . . HEY! Why the hell is this thing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PLUM: Oh, I love it when you get 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-CHEDDAR-80919,7:22 GST, LOC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I'm queued for takeoff. I've been read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da lll; sounds like a real paradise! Nothing on the Fango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Very odd. Oops! I'm next for takeoff. LOG OFF. Ro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wer, this is The Slippery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UGULAR-90919,14: 15 GST,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Four days outfrom Umbilica. Halfwayto Placida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e hyperjumps. Life is just fine! 10,000 galact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another 40,000 waiting for me when I return, and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favorite brew on ice!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JUGULAR-90919,21: 66 GST,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Six days out from Umbilica. I am getting SO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food! I wish I'd fixed my ThermaWave before leaving.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... I wonder if they sell 47-prong bedistor boards o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JUGULAR-90919,12: 10 GST, PICKL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, PLACIDA 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Just landed on Placida. Should be back in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What a breeze! LOG OFF. Hmmm. Where the hell did I 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iefcase? Oh 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JUGULAR-90919,12: 10 GST,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Gorcho is a dead man. LOG OFF. Ow ouch oh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JUGULAR-90919,16: 87 GST,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 . Well, I've pretty much stopped the bleeding.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ay until planetfall. That flippin' robo-doc I bought last ye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gu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INROBO-DOC: Please roll over so l can change the d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Oof! Turns out the reason Gorcho was paying so mu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son he deleted the Fangonese entry from The P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s. Turns out the Fangonese eat messenger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An ancient cultural tradition . They have their messeng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er. Messenger stew. Messenger pie. Messenger a l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IN ROBO-DOC: This won't hur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Youch! Well, I barely made it out of that embassy alive.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the arm regenerated back on Umbilica; I'm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need both fists forthe workover I'm gonna give Gorcho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INROBO-DOC: Complete bed rest. No bever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for the next thre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LUMBAR-90919,12: 10 GST, GUNDLE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It's going to be a pretty slow Lumbar, Cola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--I'm in the slammer. A 90-day sentence for b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out of Gorcho, but it was worth it. I don't mind the sl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ake care of myself.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6: Hey, what's that you got there, suck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This?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LUMBAR-90919 , 12 :10 GST, GUNDLE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7: LOG ON. Hey, nothin's happening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8: Wait a se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7: Oh, yeah, there it goes! Ha! In-fli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le! What'd ya say ya wanted? 8 cigarettes? Okay, man, de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'd ya get it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8: Got it off a wimp over in Block F. H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7: Cool. Say, what's this do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CTIVATING SCANNING ACCESS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8: Ha! Look! Ya just put a picture of yer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s into the thing! By the way, ya wanna turn it off, ya say "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8: LOG OFF. This blows my mind, m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low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TREMOR-9091 9, 00:1 3 GST, GUNDLE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Hey, it's great to have my log back! I lost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ho thought he was really tough; they found him 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t hook in the kitchen freezer a couple of weeks ago.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is baby back in a poker game. It wasn't easy; the guy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all cheated. Fortunately, I cheated better.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-TREMOR-9091 9, 23:1 1 GST, GUNDLE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Well, two days until my release! I'm bored stiff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ll play poker with me. I've won my log, a bionic hamsteroi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-prong bedistor boards, a robo-butler, a book of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s to Bugeye's Spacelane Foodstops, and about nine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cigarettes. Think I'll have one now. Hey, robo-butler, ligh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ga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-BUTLER: I shall do so at once, my master, as unwort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towaiton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Oh, yeah, I forgot to mention what an annoyingly obsequ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this robo-butler cam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-BUTLER: Here you are, master. A thousand pard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low to respond, but I am clumsy and slow-w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Ah. . . yup, it'll be good to get back to The Slippery Pig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jobs waiting for me.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CALIBER-90919, 8:58GST, LOCKJAW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Man oh man oh man you should see what that we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ake did to The Pig this time! I can't believe it! Mauve se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ontrol couches, knitted cozies on all the control handl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INGING NOI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Hello? ... Yes, you're drammed right I called you! W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e to my ship? . . . No, I don't think it makes a statement?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e puke, is what it makes! . . . No, I HATE lavender! . . .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! If all this crap isn't out of my ship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-BUTLER: Excuse me, master. As much as my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blight upon your eyes, you did ask me to bring you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Thanks, now get lost.... No, not you, Francois. I wa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robo-butler. Now get your rump over here, on the d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LAMMING NOI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Flippin' imbecile! ... LOG OFF. Man, look at this pile of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. Junk. A bill. Junk.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-CALIBER-90919, 13: 38 GST, LOC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Business has sorta dried up while I've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r. Oh, I've done a couple of intra-system jobs, sm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enough to pay the berthing fees on The Pig and kee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ed with rum, and brandy, but not enough to buy th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and jewelry that dames seem to expect these days.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a give The Rodent a call... he's always got his 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. . Yeah! He'd know if anything was cooking! Robo-butler!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o, hoo! Robo-butler! ... Hey, Butthead! Ge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: My only desire is that my poor, obsolescent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could obey your every wish and whim with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Get me Rosie "The Rodent" Rosetta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: At once, master, apologizing in advance forthe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I will surely make in carrying out even this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Yeesh! I can't take that personality much longer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ortune for adjusting these things, although I've he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ta flip a couple of switches inside 'em . Maybe I'll try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: Thank you for saintly putting up with my inadequa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 Mr. Rosetta is waiting to sp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4-CALIBER-9091 9, 8: 58 GST, LOCKJAW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Nope, not even The Rodent has heard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Maybe I ought to split Umbilica, get out on the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all the business is, nowadays. This clust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civilized, period . It gets worse every. . . Yea h,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: I have broughtyour coffee, master. A thous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wing this lowly worm the honor of serv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That does it. Where's my Kelley Wrench? Ah, there it is.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ver here, Butthead. Let's open this access panel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ins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: I abhor myself for in any way correcting you,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programming requires me to remind you that only fa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personnel should remove tha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Okay, here's the motor skills board, the memory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recognition board... Aha! The personality control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: I would die a thousand deaths rather than critic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who is surely perfect in every way, but I am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you against touching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I bet this dial right here is the baby I'm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APKING NOI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: Now you've done it, you quivering sack of magg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en muc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: Oh, so you're deaf as well as stupid, you fester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isome st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Oh, great!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: I suppose you'll be wanting another rum-dr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, you besotted bag of t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CALIBER-90919, 16:32 GST, LOC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 . Just about time to blow this over-civilized hu nk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out to where there's still a place for an adventur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. Yes, out to the fringes of mankind's domain, where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men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: I'm back from the Bedistor Boutique, sewer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Ah, my pleasant robo-butler returneth. Did you get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br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HBRAIN: The proprietor advises that 47-prong bed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no longer manufactured, and even an amoeba-b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otomy-case as yourself should've know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Arrggh! I'd sell you in a microsecond, if anyone would p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lactars for you!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HBRAIN: I didn't think you could count as high as tw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d puddle of rodent diarr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WILBUR-90919, 12:07 GST,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I'm on route to the frontier. I couldn't affor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ed on Umbilica without work. I'm headed for a pl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tule Vl . It's supposed to be the armpit of the galaxy, but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 place that needs a dare-devil adventurer-for-hire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pit. Er, that is, I mean... Yeah, what do YOU want, Junkp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PILE: I hate to interruptyou while you're spewing self-glo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 into your overpriced logbook, butyou asked to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inutes before the next hyperjump, since you're too pig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use a clock, like the rest of the human race, you v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usted pile of toxic sl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That robot's gonna be spare parts if he keeps this up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Now, where the hell did I leave the coordinates for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ju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WILBUR-90919, 22:13 GST, BLAI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PUSTULE 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I reached Pustule. Calling it the armpit of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insult to armpits. I made a few contacts, and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pick up leads is the El Rauncho Cafe, a real sleaze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r down by the waterfront. Here, let me scan in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CTIVATING SCANNING ACCESS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Okay, off I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PILE: Hey guano-for-brains! Don'tforgetyour ID card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, when someone mistakes you for a steaming he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id rat carc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. Dram robot. But he's right; never leave your shi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planet without your papers. LOG OFF. D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n't even get decent rum on a backwater dunghea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WILBUR-90919, 23:87 GST, BILGET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TULE 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I'm at the El Rauncho. What a dive. I've been i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 dumpsters that are cleaner than this place. I've slept i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latrines that smelled better. I'v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9: Yo, buddy. You look like an adven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. Spring for a beer and I just might tell you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Hmmm... well, why not. Hey! A brew for my frien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9: Ah, my favorite words. You won't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y the by, you can call me Armadi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Howdy, Armadillo. My name's Nebular. Rex Nebula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busines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DILLO: I ain't seen no be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Hey, where's that beer I 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 10: Shut up, you loudmouth flitch!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bar or in your 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Oh, on the bar, by all means, your lor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LAMMING S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ULPING SOUND, HUMA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DILLO: Ahhhh! Now, Mister Tubular, here'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Neb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DILLO: ...what I've heard. There's a guy down at Milli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on named Grout who's doing some foraging for a fell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stein who's set up shop at the old abandoned wareh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mblewood and Grime. I've heard that Weinstein wor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 over in Colitis City named Kumbillor, who's supposedly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body for a some dude named Stone on Gargoyle X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Well, what a hot lead THIS is turning out to be. I wasted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is chain of malarkey? Oh, well, even a dry rais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 for a starving man, right? LOG OFF. Now, where do I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 fellow? Mulberry's Sal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LLO: No, it's Grout and h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WILBUR-9091 9, 1 0: 02 GST,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Do you believe it? That little punk in the bar. . 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was Anteater. . . he actually had a genuine story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genuine job! I gotta beat it back to Umbilica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quipment I've got stowed there, and then meet this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in the Gargoyle system, ASAP. He must be loaded--h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flipping moon! But from what Kumbillor tells me, h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ccentric. Eccentric! Hell, the guy can dress a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other, just as long as he pays me. LOG OFF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some things I won't do for money. Like, um, er,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WILBUR-9091 9, 6: 28 GST, LOCKJAW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Back on Umbilica. My gear's out of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wed in The Pig's cargo bay, and I'm all set for depar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. Butfirst, I know a place in town that makes a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zzle like no place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PILE: Then I can assume I'll be cleaning your fetid, plag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vomit off the bulkheads again ton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I thought I said you could go back to your cu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PILE: Yes, you said I could, notthat I HAD to.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 is pathetic, you pulsating wad of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Well, then I order you to return to your cubby!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PILE: I was just about to, anyway. The sten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shed bodily orifice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WILBUR-9091 9, 1 4: 80 GST, GUNDLE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Uh, oops. Let's see. About last night. Where should I begin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much after the point where I threw the co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tain, but I can remember the earlier parts of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, especially the fire a nd that little episode with the may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. Anyway, to make a long story short, I'm in the slammer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If I lose this Colonel Stone job, I'm gonna be bullfr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VOICE # 1 1: Shadd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By the way, did I mention I'm sharing my cell with M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9091 9? LOG OFF. Shut your own trap, Bub, or I'll s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osed with a knitting 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LAMMING S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I can't believe this... I just can't believe this. Well, n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it now, gotta get to Gargoyle.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get me the control tower. I need a launch slot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USPIDOR-9091 9, 8: 31 GST, GUNDLE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I'm due for relea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: Good rid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Zip it, Scarface. As I was saying, the warden's off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red tape right now. I should be out in an hour.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g all fueled up and ready to go, so I ought to b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 by noon.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FACE: If you've got a spaceship, then I'm the Em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USPIDOR-9091 9, 1 0: 07 GST, LOC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 ON UMBILICA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 . Holy far-flippin' out! I can't believe this! I though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at nincompoop decorator! I changed the locks! How d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INGING S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Hello?. . . You! You flippin' imbecile! You've destroyed my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joke! I'll be laughed right off the spaceways! How'd you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yway?... Oh, my robo-butler let you in? I'll disman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' idiot! In the meantime, get over here and. . . No,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everything! Every last little thing you did is a piece of shr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ctually, I do kinda like the video game--but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a go!... What? My retainer is all spent? Whaddya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?. . . You mean you're gonna CHARGE me to fix The Pi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? You're outta yourfreakin' mind! . . . Listen, you put s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ers in every room! You threw out my collection of Spac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olds! YOU PAINTED MY HYPERDRIVE SHUNTS RED! I'll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every penny you've got! I'll break you into a million pieces!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you out of... Hello? Hel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CUSPIDOR-90919, 19: 29 GST,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One week out from Umbilica; two days to plane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one's moon. I'm worried as hell that Stone has given up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red somebody else. But he doesn't seem like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settles for second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PILE: Hey, you cancerous blister on the butt of human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tsprayers have just activated. You told me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Well turn the flippin' thing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PILE: If you insist, you walking carbuncle, although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e scent-sprayers are the only thing that kee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dorous body stench at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I'm about an angstrom away from spacing that android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can't believe what Francois did to my ship! LOG OFF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hyperdrive shunt tubes are beginning to grow o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CUSPIDOR-9091 9, 7: 79 GST,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Preparing to hyperjump into the Gargoy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using Stone's private landing field . It'll be a pleasure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de through all the red tape at the public spaceport.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being that rich? LOG OFF. Boy, oh, boy, am I gonna s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ker for all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CUSPIDOR-90919, 13:20GST,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OF GARGOYLE X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Just metStone. Man, oh, man. Whoever call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centric" probably also calls supernovas "warm". First of al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me to find the lost planet of Terra Androgen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about a hundred and fifty years ago! Next,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o there, and find this vase that was stolen from hi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by space pirates. Apparently, he played with it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d and has all these "warm memories" about it! And for thi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, he pays me 25,000 galactars down, and another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job's done! Well, a fool and his galactar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I always say! Computer, prepare for a high-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. LOG OFF. Hmmm. . . Now, how does a person find a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CUSPIDOR-90919, 14:33 GST,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GARGOYLE X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Okay, here's mythinking . There're two ways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ppear. One, it's been moved. Two, it's invisible. 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ne is a piece of cake, it must be easier to cloak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han to move the darn thing. So I'm just going to 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ordinates of where Terra Androgena would b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vanished a century ago! LOG OFF. Rex, old boy, you'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t's positively s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CUSPIDOR-90919, 20:90GST, DEEP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It's gonna be a long haul out to Terra Androgena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ive weeks, even using every hyperjump short cut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'em all. LOG OFF. Yo, Robo-butthead!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 of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BICUSPIDOR-90919, 11:41 GST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Phew, finally! One more hyperjump and we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Androgena System. I'm dying of boredom, and I'm sick a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heated ship food, and this dram android keeps beating me a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MANDROID: King me, you inconsequential smear of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 sc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Dram! Well, just 20 minutes till we're atthe jump point and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Computer! What was that buoy we just pas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Advertising Buoy 1 8-GJ-365-1 9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Well, print out it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Unable to comply. Printer still disabled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awaiting rene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Dram. Oh, hey, can you interface with my log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Yes. Ac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UNICAT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eye's Spacelane Foodstop, just four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head! Last food and fue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j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Hey, I've got some coupons for that place! And with my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Wave still missing its dram 47-prong bedistor bo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re use a warm meal.. . Computer, home in on the Bug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beacon.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M ANDROID: Your move, you pus-hlled crevice in the hide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BICUSPIDOR-90919, 12:66 GST, NEAR D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TEROID JW9Y4-3M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LOG ON. Just leaving Bugeye's Spacelane Foodstop.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onth of cold mac and cheese, does this taco ever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MANDROID: I have brought a bottle of your favorite be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ttednes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Sixty-seconds to hyper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M ANDROID: . . .although I can't fathom why anyone,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-sucking buffoon like yourself, would wantto fill hi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e by-products of the death of a quintillion ye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Oh, go stick your head in the nuclear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Forty-five seconds to hyper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M ANDROID: One would think you'd want to protect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remaining active brain cells, you evolution-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a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Will you shut up and le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Thirty seconds to hyper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: .. .enjoy this taco, you Insufferable Tw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