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mega Complete Do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I New Personnel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yped by The Outla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 Guide provides an overview of security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computer-aided cybertank development tools utilized by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Organization of Strategic Intelligence (OSI)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military and law enforcement cybernet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d cybernetics engineer, you have been assigned to an elit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itical military contract, OMEGA. This project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cybernetics technology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is to create the most powerful cybernetic tank (cybertank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most sophisticated computer-aided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will design your cybertank's chassis, including its bod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, fuel capacity, primary weapon and electornic instr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ally designed Cybertank Command Language, you will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's artificial intelligence, giving it the ability to track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enemy. You will then test your cybertank's performance on a s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combat against cybertanks designed by your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-level security clearance designation is STANDARD.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levels within the OMEGA project. Promotions to high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fficiency of your cybertank designs, demonstrated i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mulations (at least a 70% win ratio). You can reques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evaluation at any time. Your project director will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your choice, and you will be promoted if the design mee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with STANDARD Clearance are allocated a budget of 1000 credi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learance level increases your budget by 1000 credits. Cr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rchase components for your cybertank's chassis. Thus, larger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the components you will need for more sophisticate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ttaining the highest clearance level will be allotte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, and only their cybertank designs will be considered f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op priority military contract, it is crucial that ony the best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OMEGA. You are among the best in your field. Your invol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ensure that we meet and exceed project goals. We are prou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a member of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OSI SECURITY ENTRAN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procedures necessary for admittance to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tegic Intelligence's high securit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ew Personnel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Security Entranc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OSI's Security Entrance Console is located in the re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the complex entr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I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subsection 1.2 "STANDARD ADMITTANCE"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ed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ersonnel are required to procure a blank ID Disc (also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suitable for imprinting personal indentification data. Once im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ID Disc is used to gain admittance to the OSI Securit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 Disc is also used for electronic storage of all your records 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current clearance level and project data.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ID Disc on your pers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employee of OSI, the ID Disc imprinting proce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special orietation information to your ID Disc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ction with this orientation guide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ver need a new ID Disc, use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roughout this Orientation Guide, any specific instruc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llow will be set off by a "&gt;&gt;&gt;" symbol. Any instru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is symbol should be carried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ID Disc Im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imprint your personal ID Disc (also called formatting)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IENT button (refer to the OSI/CACD System 2 Reference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of the security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f your terminal is not equipped with a High Capacity Storage Device,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hard drive), then insert your blank ID Disc into any acces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a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lick on the SLOT button to select the location of your Employee I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File Retrieval Panel (FRP) will appear. Pleas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lot containing the disc to be used for imprinting (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CACD System 2 Reference Card for keyboard control of the F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f your terminal is equipped with a High Capacity Storage Device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nformation can be stored on it by selecting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gh Capacity Storage Device will not be imprinted (or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nformation will be placed into a separate folder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to access the same High Capacity Storage Devic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s of the term "ID Disc" in the OMEGA manuals refers to your I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personnel files are stored in your I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RIENT button, one of the access slots will activate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isc it contains. The name of the disc (if it has one)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lick on the SLOT button until the access slot that contains your ID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When the proper access slot is activated, click on the CRE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imprin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nter your name and desired password when prompted to do so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assword blank if you do not care to protect again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ata on your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 Once entered, your password is inaccessible.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ll not be able to use your ID Disc to gain admittance to O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stored on your ID Disc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fter your name and password are entered,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to begin im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Recording Retin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mprinting stage, your retina pattern is record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verification. Admittance to OSI requires password and retin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from your imprinted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record your retina pattern, look into the retinal scanner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6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NEW PERSONNEL ADMITTANCE procedure. Entry to OS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pending the correct execution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kip the next subsection (1.2 Standard Admittance).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admittance using existing I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tandard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Personne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subsection 1.1 New Personnel Admittance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ed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ance to OSI requires password and retina pattern verific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initiate the verification process, press the VERIFY button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CACD System 2 Reference Card for keyboard control of the security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Use the LOCATE button to select the access slot in which your ID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If you are using a High Capacity Storage Device, then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employee i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VERIFY button, the OSI/CACD System 2 will automatical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ess slots for the presence of an ID Disc. You will be no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 Disc isn't found in any of the access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Passwo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nter your password when prompted. Leave the password blank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when your ID Disc was imprinted.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to perform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Retina Patter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assword has been verified, you will be prompted for retin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Look into the retinal scanner and follow the instructions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nitia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tandard Admittance procedure. Entry to OSI will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the correct execution of this procedure and the verif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th that imprinted on your personal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OSI/CACD SYSTEM 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odules comprising the OSI/CACD System 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hands-on demonstration of the systems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's Handbook for a more detailed descrip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System 2 represents the latest in Computer Aided Cybertank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consists of the External Control Module, the Chassis Desig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ficial Intelligence (AI) Module, the Cybertank Test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esign Module and the Data Dupl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System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in this orientation guide uses a predesigned cyber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velopment of the cybertank's chassis, 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ssociated with it, and the actual combat simul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tness the cybertank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um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Interfac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System 2 incorporates the latest in human interfac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for optimum efficiency when using a mouse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so supports a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interface allows complete control using a keyboard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CACD System 2 Reference Card for the keyboard commands that perta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a hand-shaped object moved about the screen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It is used to select the specif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iangular shap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often made by moving the pointer to the desired object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and releasing the mouse or joystick button. This is ref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s used to select objects or text. Place the pointer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start or end point of the selection. Press and hold th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ointer until you have highlighted the desired selections.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s the menu bar. A menu is pulled down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menu title and depressing the button. This reveal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Menu items are selected by dragging the pointer down the li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ust be held down). As the pointer passes over each menu item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. When the desired item is highlighted, i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Dimm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ome menu items appear less distinct then others. Les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referred to as dimmed and can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interface is designed for ease of use. The interfac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nd requires minimal training time. If you think some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or pulled down, try it. You will often find tha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External Contr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ntrol Module (ECM) should be displayed on your terminal. The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wo purposes: 1) it is your link to all other OSI/CACD modules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source for all OSI company announcements and world news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pany announcements and world wide news broadcast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ctronic mail (Email). The various news wires connected to the OSI/C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 net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A)  American New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)  Middle Ea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I)  Eurasian Pre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JS)  London Journalistic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S) North American Pr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E)  Soviet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JN)  Global Journalism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 that all OSI personnel monitor their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Design Contr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monstration, we will bypass the creation of a cybertank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signed cybertank design, VIPER; however, we will step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sed in designing cyber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elect DESIGN CYBERTANK from the DESIGN menu to link to the Desig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D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CM, you can create new cybertank designs, load existing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delete cybertank designs from your ID Disc, or create/edi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Load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design is the first step in the development of a cybertan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we will use the previously created cybertank design, 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Most terminals at OSI are equipped with multiple access s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pacity Storage Devices (HCSD). Special instructions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your terminal is equipped with only one acces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load VIPER, select LOAD from the CYBERTANK menu. When the FI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FRP) appears, the SELECTION BAR will be on VIPER. Click the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VIPER from your ID Disc (for keyboard control of the FRP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CACD System 2 Referenc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The 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LOAD button instead of an OPEN button. The LOA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 to the OPEN button used on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P will also have a SLOT button instead of a DRIVE button. The SL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identical to the DRIVE button used on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Artificial Intellige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n existing cybertank design from your ID Disc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nked to the AI Module. This module is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's brain, where you impart the analytical logic requir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 Language designers at OSI have developed a special Cybert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CCL) to facilitate the creation of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isplayed in the EDIT window are the opening lines of VIPER'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Click on the Scroll-Bar at the right of the EDI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VIPER'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nstead of the Scroll-Bar, the SCROLL ARROWS at the right of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scanning VIPER's AI, CCL comprehension is maxi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it afte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 Module contains a full-featured text editor. Command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keyboard or with the CCL Construction Panel (CP). The 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and quickly construct a command li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Once entered, text can be edited using the cut,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or dele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design can be facillitated using predesigned AI Library Capsules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 are self-contained segments of artificial intelligence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unctions. OSI provides a number of Library Capsules tha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task of designing your cybertank's AI. For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AI that instructs your cybertank to move around an 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you can simply use a movement Library Capsule that i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 to avoid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modifying or entering text with the CP and/or keyboard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save the changes to VIPER back to your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Chassis Desig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cybertank, the DCM automatically links to the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odule (CDM). In this demonstration, the cybertank design, VIP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DCM automatically linked to the AI Module. The AI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CDM in order to view or modify a cybertank's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elect CHASSIS from the CYBERTANK menu to link to the Chassis Desig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bertank's chassis consists of its tank class, fuel cells, dri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, scanner, and assorted special items. The quality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can be added to your cybertank's chassis are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dget. Engineers with STANDARD Clearance have a budget of 1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budget is deplayed in the CREDITS De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's general specifications are displayed in the Main Display Are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cybertank's chassis, click the desired Component butto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A list of options for that componen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lick the Weapon Typ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cybertank weapons, and the cost of eac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currently selected weapon is designated by a highlight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too expensive to select will be dimmed and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None" selection deselects the currently selected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st is returned to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xt to the currently selected weapon. Selecting a weap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at weapon's cost from your budget. Clicking on a select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elects" it and its cost is returned to your budget. Also not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o expensive are NOT d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modifying VIPER's components, but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 back to your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Cybertank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bertank design must be authorized before it can be approved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expedient authorization, your project directors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 Authorization Module (CAM). Cybertanks must have all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components and be free of illegal command structure in their A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horization. Without proper authorization, cybertanks ar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bat Simulation Module. You will be informed of any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laws during the author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uthorization can be performed from either the CDM or the AI Modul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ing VIPER, reload it in override any changes you may have mad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loading instructions, refer to Section 2.3.4 Load Viper). If the OSE/C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 asks if you want to save the changes to VIPER, select NO. Onc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oaded, select AUTHORIZE from the CYBERT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will be displayed on your terminal. After a brief pause, VIP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thorization is complete, a cybertank design can be further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DESIGN button at the bottom of the screen; otherwise, you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ack to the External Control Module by clicking the EC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lick the EC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Combat Sim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your cybertank design becomes apparent in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Module (CSM).  Melee (free-for-alls) or Team comb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 Team simulations offer alternate objectives: 1) Absolut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roy all cybertanks on the opposing team, or 2) Headquarters Termin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opposing team's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 predesigned combat simulation has been provided for you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A SIMULATION from the SIMULATE menu. When the FRP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will be on the ORIENTAT simulation. Click the OPEN butt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 from your ID Disc (refer to the OSI/CACD System 2 Reference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of the F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 predesigned combat simulation has been provided for you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A SIMULATION from the SIMULATE menu. When the FRP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will be on the orientation simulation. Click the LOA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IENTATION from your ID Disc (for keyboard control of the FR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System 2 Referenc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egins automatically once the preselected battlefield and cybert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your ID Disc. This simulation is a melee combat between VI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ones of itself. The battlefield is calle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ress the PAUSE key to suspend the simulation (refer to the OSI/CAC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erence Card for the appropriate key for your terminal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mulation is suspended, faniliarize yourself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isplayed on the right side of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panel displays your cybertank's fuel level, current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pecial components, scanned cybertanks, and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Display Area on the left side of your terminal 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view of a portion of the battlefield. The selection cybert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combat viewport with its name displayed below. Other cyber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witth the simulation either active or suspended.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s appear as craters or piles of junk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ress the Cybertank Selection Keys on your terminal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 for viewing (refer to the OSI/CACD System 2 Reference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s for your terminal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ress the PAUSE key again to continue the simulation (refer to the OSI/C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 Reference Card for the appropriate key for your terminal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t is often necessary to see the entire battlefield at once.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elect SATELLITE VIEW from the SIMU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ed transmission from the orbiting OSICOM I satellit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window. Active cybertanks are indicated by the flashing b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 will return you to the normal combat vie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an be viewed in full speed from the satellite view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oes not have to be paused to view the satellite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ybertank is surrounded by a solid box which out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battlefield last shown in the Battlefield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cannot be viewed in full speed from the satellite view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COM I satellite is activated, all cybertanks will pause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remain paused until the normal viewing mode is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a key in order to return to normal comba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and observe the combat. Simulation times vary depending up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cybertanks. This demonstration simulation should tank fro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seconds. You are notified when the simulation ends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rded on your ID Disc. If you wish to observe anothe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START from the SIMU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hen the simulation is completed and you are finished viewing the C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CM by selecting EXIT SIMULATION from the SIMU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Orient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your introduction to the OSI/CACD System 2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familiar with the External Control Module, the Desig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Chassis Module,the Artificial Intelligence (AI) Mod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mul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 concerning the OSI/CACD System 2 environmen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ank Engineer's Handbook. The handbook is divided into six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section is a Training Guide that covers the complete de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. Experienced engineers may wish to skip the Training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directly to the reference sections. The 2nd and 3rd sec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the modules comprising the OSI/CACD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complete structure of the Cybertank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explains and details how to use predefined AI Library Capsu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the creation of a cybertank's AI. Section 5 explor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mbat variations &amp; discusses such features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manually controlled cybertanks. Section 6 is a trouble shoo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we stress that OMEGA is a top priority military contr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limits of cybernetics technology. Please do not hesitate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to your project directors. We are confid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ibute to this project and lood forward to your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career with the 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mega Complete Do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I Reference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 by The Outla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o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I TERMINAL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SI/CACD SYSTEM DISC, label side up, into the primary acces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drive) and turn on the power to the terminal.  This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OSI/CACD Sys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exit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 are ready to enter the OSI corporate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OSI/CACD SYSTEM 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erfac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System 2 incorporates the latest in human interfac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for optimum efficiency when using a mouse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at OSI are equipped with those devices, but the sys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a black, triangular-shaped object that is moved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or joystick.  It is used to point at items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often made by moving the pointer to the desired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n pressing and releasing the button.  This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designating choices is by dragging.  To drag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desired object then press and hold the button whil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other location.  Releasing the button completes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of the screen is the menu bar.  To pull down a menu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menu title and press and hold the button.  This reveal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items.  To select an option, drag the pointer down the lis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asses over each menu item, it is highlighted.  When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release the 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keyboard, press the ESC key to activate the menu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 select the previous and next menu item respectivel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is not equipped with up and down arrows, please use the Ctrl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keys).  Press the RETURN key to select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items are not selectable.  Press the ESC key to deactivat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imm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ome menu items will appear less distinct than oth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tinct items are referred to as dimmed.  Dimmed ite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Special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various actions, you will often be told to use a special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terminal type,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Left  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Right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Up      - Up Arrow 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Down    - Down Arrow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-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OSI SECURITY ENTRAN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onsole is only accessible via the keyboard interface. 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evices have been disabled only during entrance procedur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lex, the OSI/CACD System 2 activates the mouse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if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nsole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Ctrl-D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Toggles betwee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Toggles betwee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Ctrl-I  - Toggles betwee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 Begins ID Disc Imprin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SYST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RP:  File Retrieval Panel (Load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Fil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  Up and down arrow buttons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selections.  Clicking (and/or dragging) on a file name(s)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SP:  File Storage Panel (Sav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File Vie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Scrolls file na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Scrolls file na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Scrolls file nam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Scrolls file nam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Enter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  Up and down arrow buttons are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FTP:  File Termination Panel (Dele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Fil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  Up and down arrow buttons are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s.  Clicking (and/or dragging) on a file name(s)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rinter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Slot Number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Selects the previous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Selects the previous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Selects the next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Selects the next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Entering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and slot number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DESIGN CONTROL MODULE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hassis Design Module (C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Category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Selects the previou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Selects the nex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omponent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Highlights the previou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Highlights the previou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Highlights the follow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Highlights the follow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Select/Deselect the highligh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category button selects that category.  Clicking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elects/deselects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AI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Insertion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- Moves insertion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- Moves insertion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- Moves insertion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- Moves insertion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- Moves insertion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- Moves insertion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- Moves insertion cursor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  - Moves insertion cursor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- Moves insertion cursor to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  - Moves insertion cursor to bottom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Text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-  Toggles selection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on mode is activated, the insertion pointer control keys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lect text.  When selection mode is deactivated, all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Text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- Deletes either current text selection or one charact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- Deletes either current text selection or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er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- Deletes (cuts) current text selection and plac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- Copies current text selection into temporary stor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it from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- Inserts (pastes) text currently in temporary storag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inser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CCL Construction Pane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keyboard in the AI Module, the Construction Panel (C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n-functional.  Using the Ctrl-G key toggles between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 - Connect key toggle between the AI Editor and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- Backup to previous plaqu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Highlight the plaque left of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Highlight the plaque right of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Highlight the plaque above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Highlight the plaque above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Highlight the plaque below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Highlight the plaque below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Selects the currently highlighted pl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labels or variables in the construction panel,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to the left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ywhere inside the Edit Window moves the insertion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Use the scroll arrows to scroll text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or joystick anywhere inside the Edit Window to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 or joystick, the Construction Panel (CP)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 Editor and both can be used simultaneously.   Clicking on the pla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 selects that plaque.  Clicking anywhere on the CP (not on a pl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to the previous plaqu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ybertank Authorization Module (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SIMULATION DESIGN MODULE (S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elect Cyber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currently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Fil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Highlights the previ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Highlights the previ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Highlight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Highlight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Other Tank Vie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- Toggles between file selection scroll and other tanks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ggles between the file selection view area and the othe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ea.  Whichever area is selected, the up and down arrows onl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the selected area.  Note that the highlight bar will on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anks view area if there are more than five tank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  Click (and/or drag) a file nam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ile to be selected.  The up and down arrow butt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ile names.  These arrows are multi-purpose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"Other Cybertanks" vi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lect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follow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currently highligh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Available Cybertank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Highlights the previ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Highlights the previ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Highlights the follow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Highlights the follow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 to select.  Click (and/or drag) a cybertank nam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ybertank to be selected.  The up and down arrow butt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cybertan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Positio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Team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switch to the nex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, Right Arrow, Up Arrow, Ctrl-A, Down Arrow,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Headquarters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keys surrounding the "S" key are used to move the headquar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+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X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eam name to select its headquarters for movement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 to move the currently selected team's headquar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COMBAT SIMULATION MODULE (C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Simulation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Cybertank Selection key used to switch center cyber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Cybertank Selection key used to switch center cybertank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   - Switches center cybertank to corresponding cybert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- Switches center cybertank to cybertank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1-5    - Switches center cybertank to cybertank numbers 1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PAUSE key used to toggle paus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Instrumen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remaining is indicated by the color orange in the Fuel Gauge.  Da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mage Gauges section are indicated by the color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ank Direction Indicator (CDI) use the colors blue and orange.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direction the center cybertank is currently facing, wherea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ybertank's scanner direction. White indicates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 and scanner are facing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ank Vision Indicator (CVI) uses the colors blue, orange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ndicates thje center cybertank.  The orange box indicates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cybertank.  White blips indicate where the last scann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the cyber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et Number of Ba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- Highlights the following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Number of Battles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- Selects the previous batt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- Selects the previous batt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- Selects the following batt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- Selects the following batt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and number plaques to select the number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Position Cyber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Cybertank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Selects the previous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Selects the previous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Selects the next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Selects the next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Cybertank Movement/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- Toggles between selecting the cybertank's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t is 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keys surrounding the "S" key are used to move the cybertank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+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X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 buttons to move the currently selected cybert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ed by the arrow.  Click on the dot button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direction selection.  If you are selectin a cybertank'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row buttons face the cybertank in the direction indicated by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COMBAT TESTING MODULE (C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Simulation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- Cybertank selection key used to switch center cyber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- Cybertank selection key used to switch center cyberta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    - Switches center cybertank to corresponding cybert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- Switches center cybertank to cybertank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1-5     - Switches center cybertank to cybertank numbers 1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- Pause key used to toggle paus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- Step key used to single step through the A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Page Selec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- View Previous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- View following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I TRACE mode must be off to view the stat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Edit Register Selec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- Toggles edit mode on/off. Pause mode must be 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edit mode on, and the keys are only active w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Select the previous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Select the previous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Select the previous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Select the following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Select the following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Select the following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- Delete the last digit/character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- Delete the last digit/character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Accept change in field and toggle ed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nly works when the pause mode is on.  Click on any fiel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) to select that field and turn the editoron.   Click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tatus page turns the ed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BATTLEFIELD DESIGNMODULE (B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T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Terrain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Scrolls terra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Scrolls terra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Scrolls terr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Scrolls terr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Scrolls terra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Scrolls terrai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Th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- Select the tile above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- Select the previous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- Select the follow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Select the tile below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Pl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- Plops the currently selected tile a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 buttons surrounding the Battlefield Display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in the direction indicated by the arrow.  Click on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bove the tile display area to scroll the tiles up and down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for selection.  Click inthe battlefield display area to pl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ile at the pointer.  Dragging the pointer plops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 Terrain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Scrolls terra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Scrolls terra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Scrolls terr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Scrolls terr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Scrolls terra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Scrolls terrai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 Block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- Select the preci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Select the follow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- Chooses the currenly selected tile a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in location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Place the current copy selection into the selected bloc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 Pl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- Plop the current block onto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  buttons surrounding the Battlefield Display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in the direction indicated by the arrow. 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bove the block display area to scroll the block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iles in the battlefield to plop the current block or select t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(whichever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- DATA DUPLICATION MODULE (D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 Fil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and file names to select.  Click on the category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- FILEN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used with OMEGA must follow certain naming convention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ith the OSI/CACD System 2 operation environment. 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symbol "&lt;name&gt;" represents the name tped in by the user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rought the File Storage Panel (FSP).  All prefixes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name&gt;" by the OSI/CACD System 2 for ease of recognition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employees, use these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&lt;name&gt;  - Cybertank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&lt;name&gt;  - Authorized cyber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&lt;name&gt;  - Simulation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lt;name&gt;  - Battlefie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&lt;name&gt;  - Block configurations from Battlefield Desig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&lt;name&gt;  - Saved simulation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&lt;name&gt;  - Saved evaluation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&lt;name&gt;  - Caps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Apple terminal programs save downloaded files as "TX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" files are unusable by OMEGA.  To remedy this proble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ot the OMEGA SAMPLE disk.  This will run a program which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XT" file to a file usable by O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prompoted, enter the filename of the file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ffter you enter the name, the program will search the current acces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file.  If the program is not able to find the file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notified and given a chance to insert the corr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&lt;RETURN&gt;, by itself, at the filename promp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SI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