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����� ����� ����� �����  ��� � � �� 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Alt. Reality] � �� Graphics � [   9 / 10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Mar 10, 1993] ���� Sound ���� [   8 / 10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Untouchables] ����� Rating  �� [   9 / 10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E/A         ] ����� Comment �� [ Best BBall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asketball fans, it's finally here.  Although Jorda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the answer to every basketball fan's dreams, it 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  The two previous well-known basketball games (Lakers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tics, and TV Sports Basketball) are blown away by this su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n 3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lay either exhibition or in a 3 on 3 tournament with 7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.  Michael Jordan is always on your team. 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s markedly different because of its perspectiv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r side view, the game is watched through a camer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around the court depending of where Michael Jorda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you control) is facing.  It is extremely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and is very smooth and lightning fast. 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slow the players down just so I could follow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, it is a simple game.  You have two 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or pass.  On defense, you can jump or request a p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easy (You can use the Mouse or Joystick)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s more complicated.  The fouls are accurate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meone, charging will be called.  If you try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nd a defender is between you and the ball, the def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 it.  One impressive feature is the intelligenc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  There are four plays to choose from. 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around on the court according to the play.  For instan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 'n Go, your two teammates will clear ou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first tried the game, I wasn't really impres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it again, I can't stop playing.  The best p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ts statsheets at the end of each half, or gam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for each team and each individual are display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pointers, fouls, rebounds, steals and percentages. 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r even tells you the high scorers for the game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what at the half and at the end.  Another grea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ay system.  It is as featured as the one in Wayne Gre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key III.  It has four different camera angles, and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, and variable speed playback of ea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Camera Away, C - Camer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Full/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Bench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- Jord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- Slower, &gt; -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Camera Down, + - Camer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4, F1 to F4 - Chang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Low Post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ive '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Back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High Post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's/Loser's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l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lib, Pro Audio Spectrum, Roland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IDE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ca Super X SVGA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dinal VGA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oa 79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chid Pro Desig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B Powergrap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shiba T4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7 VRAMII E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S By :    aLtErNaT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Grou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arehouse is down indefinitely, now tak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lacements.  Call The Pawn Emporium (Numbe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is game : Air Jorda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eRRaTRoN Staff, Dimension Dweller, anyone els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want to join TERRaTRoN? if so, call 416-576-4956, logon 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est, Password: Terratro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ave mail to the sysop, and tell him what you would be interes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providing the group with (courier/reviewer/etc.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</w:t>
      </w:r>
      <w:r>
        <w:rPr/>
        <w:t>Alternate Reality � Black Dragon � Big Bopper   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Hudson Hawk � Lord Jaguar � Macleod       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The Killer Pigeon � The Professer � Punisher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Slider � T-BoNe                           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eRRaTRoN Member Boar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The Pawn Emporium.........WHQ....(4i6)XXX-XXXX..............T-Bone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Canadian HeadQuarters.....CHQ....(XXX)XXX-XXXX..............??????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US HeadQuarters..........USHQ....(XXX)XXX-XXXX..............??????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European HeadQuarters.....EHQ....(+XX)XXX-XXXX..............??????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Courier HeadQuarters.....CRHQ....(XXX)XXX-XXXX..............??????........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eRRaTRoN Distribution Si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The Warehouse.........(3 nodes)..(4i6)XXX-XXXX........The Killer Pigeon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Bimbo Palace..........(1 nodes)..(4i6)XXX-XXXX..........The Professor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Dist Site.............(1 nodes)..(4o4)XXX-XXXX.............Dark Mage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Dist Site.............(X nodes)..(XXX)XXX-XXXX...............?????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Dist Site.............(X nodes)..(XXX)XXX-XXXX...............?????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