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 HUNTE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ing selected for the esteemed position of Manh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will introduce you to all of the informatio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become an effective, loyal follower of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iance.  Manhunter is the highest position a human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Alliance, so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y, you will be given an assignment by your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ing Orb.  The assignments will involve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s who, in some way, have wronged the Allian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a 24 hour period to discover and report the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ty so that he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been issued one Manhunter Assign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D). MAD is your link to the Alliance computer. With 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ccess the tracking records associated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as well as the Human Database Servi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hunter, you are allowed to travel to locations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assignment.  DO NOT STRAY OR LOITER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yourself in a manner suitable to your position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ellow earthlings with the indifference they 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B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HUNTER ASSIGNMENT DEVICE (M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is a small, portable apparatus linked by radio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lliance computer.  Ma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 an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 This function provides access to limit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humans currently residing in the Planet Earth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rk.  After pressing the INFO button, type in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an.  The Human Database Service will then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with information (Address, ID numbers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humans.  After receiving information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o try another name or select EXIT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ccidently type in the wrong name, you can try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BYE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+    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| Name: Joe Bl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picture   |                | Address: Unkn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of MAD    |                | Age: 2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| Job: Jani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| ID: NCC-17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+    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                 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b Alliance has authorized Manhunters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ress furnished by the inf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Manhunter, you are required to record all perti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discover during your investigations.  Luckily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means to enter this data through its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Whenever important information is pick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hunter (important documents, notes, etc.), 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data and stores import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future access.  To observe this data, sele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MAD and type NOTES in plac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human movement is recorded in the Huma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database of the Alliance computer.  Due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placed on these records, tracking inform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is only available from shortly before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ged criminal activity to a time period not extend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at day.  Due to unforseen difficulties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disks, the targeted human's identity i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racking of a target is cut off if the human should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earth soil.  However, this practice is strictly forb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hamper your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unction of MAD is to tap into the appropriat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 records for your current assignment.  When M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s tracking records, it will determine and then "t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ppropriate human target and signal.  A playb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f that target's movements throughout the cit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, MAD will also display any other human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 close contact with the tagged human targe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|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Picture of a    |          |    Picture of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Maintenance    |          |       Gua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Robot        |          |       Rob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|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+          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any of these human subjects that you feel may b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investigation.  To tag a new target, simply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 over the desired subject and press Enter. 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ng target should change to the subjec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play tracking records as often as you fi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hunters are authorized by the Orb Alliance to vis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that a tagged target v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xperienced Manhunters have found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way to use the tracker is to watch it until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.  Proceed to replay the transmission, closing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arget leaves each location.  Travel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nd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cently installed feature that allows the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signals entering and leaving the Allianc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Picture of Signal Track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iance central computer contains a Signal Analyz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in its I/O buffer.  Once playback begins,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a tagged signal contains restric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AGGED SIGNAL CONTAINING RESTRIC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VESTIGATED.  However, since the analyze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stage, a certain amount of manual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 A signal must first be tagged by the Man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can be analyzed.  To tag a signal, place the mark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al you wish to be tagged and press Enter. The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lor when it has been tagged.  After a sig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, it is automatically fed into the Analyzer. If th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contains restricted information, the sign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 back to its source by your MAD tracking devic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 signal leads you to a suspect, you will fo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hunter procedure to complete you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HUNT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erra 3-D Animated Adventure Game, simply stat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vie where you become the main character.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racter is a Manhunter, an agent of the future who s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humans for an alie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3-D Animate Adventure Game has a main goal, and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unter is to track down humans for the Orb Alliance,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bouts of the human underground, and ultimately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purpose behind the alien invasion.  You wi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fully and wisely, as time is quickly vanishing for Americ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PS ON PLAYING MAN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structions on how to interact with this gam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and the reference cards enclosed. 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of what to do, there is a WALK THRU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EP YOUR FACE COVERED AND YOUR LIP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dangerous nature of this adventure gam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game often.  Follow the instru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unter Quick Reference Card to SAVE G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mportant progress in the game.  SAVE GA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counter a potentially danger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encounter danger, or fail to complete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o get past a given obstacle, you ca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ference card to RESTORE GAME to the pla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en you last saved your game.  Intelligent u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pared many a Manhunter from having his positio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nhunter: New York employs a convenien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s you a second chanc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the most grisly of situations (namely, a gru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!).  This feature allows you to face the most unex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s without requiring you to replay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YOUR EY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nd examine everything you can.  Watch clos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.  Pay close attention to detail.  There are many c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visual and symbolic, which will help you succed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AM UP AGAINS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rb-infested metropolis can be one mean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hunter to live.  You may find it helpful to play Manh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.  Different humans come up with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clues, and besides, it makes life 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T YOUR BACK AGAINST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every trick of the trade and still can't get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nic.  Even expert Manhunters have been know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n to shreds.  It's just par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hint books are available for all of Sierra'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dventure Games.  You can order the hint b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by using the order form in the package.  Hin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calling the Sierra Support Line at (209) 683-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 a.m. - 5 p.m. PST) or by having your computer call the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ervice at (209) 683-4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HUNTER WAL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HUNTER IS A UNIQUE SIERRA 3-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NTURE, USING AN OBJECT ORIEN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WALK-THRU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ATE YOUR UNDERSTANDING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NEW INTERFACE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-THRU INCLUDES HELPFUL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ADVENTURERS MAY NOT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READING ONL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Y PLAYING MAN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screen opens by showing the invasion of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or the SPACEBAR to 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venture begins two years after the alien invasion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ay on the job.  You are rudely awakened by the s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ing Orb, who gives instructions for your firs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ention Manhunter!  There was an explosion at Bellevue Hosp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sti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when you are ready to proceed. (Note: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, the SPACEBAR will perform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)  Your character gets out of bed and turns on the ligh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his Manhunter Assignment Device (MAD) and turns it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ads "ALERT". Press ENTER. The computer resp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cker has locked on Target, Location: Bellevue Hospi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llow target is the person you are currently tracking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ways watch where the targets go and what they do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finished tracking, you will receive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ads, "Target signal lost. Tracking termin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RACKER again.  After the target leaves the hospita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out to see the target as it travels on the city map. Press C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viewing the travel map.  Locations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e are indicated by a blinking square.  Your curren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n X.  The blue/red circle is your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path of you target to investigate the locations he has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Bellevue Hospital, move the marker down until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  The screen will flip to reveal the nex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. You will see Bellevue Hospital blinking. Position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hospital blinker. Press ENTER to trave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standing in front of Bellevue Hospital.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around the screen to reveal various messages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near the bottom of the right wall and it will chan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standing where the target bombed the wall of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the marker over the toe of the corpse and press ENTER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f the victim's name (Reno Davis). You may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ut of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position the marker over the corpse's fa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is scene until the baby Orbs attack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avoid death by pressing ENTER to back out of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the Orbs eat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ie a message will be displayed. 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You are now outside the hospital again. Press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your inventory. Select MAD. Select INFO. Type: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s.  Press ENTER. 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RACKER. You may watch the target at the hospital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 to skip ahead and watch your target's movements after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target travel through the city.  The Tracker will zoo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ity Church.  After the target leaves the church, press C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3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arker down to the location of Trinity Churc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travel to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arker over the front door of the church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arker over the area where the target went (the cand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room).  The marker will change to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arker over the matches and the marker chan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Press ENTER to t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changes into a match. Position the marker over a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.  Press ENTER to light the c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ater in the game you will receive a clue on what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AD from your inventory.  You will reveive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is too weak.  Maybe you should go outside to use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continue.  Press ENTER to back out of the sce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gain to leave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AD from inventory.  Select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church scene again or press 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er proceeds to a bar in North Brooklyn.  Watc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goes once he has entered the bar.  When the target lea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to close the computer.  Press F3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North Brooklyn and travel to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arker over the do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arker over the video game at the left side of the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play the game.  You will be interrup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riendly group of bar patrons.  Watch the scene until it is you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the knives at the bartender.  The object is to land a knif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his fingers (four total) without missing.  Press ENTER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a knife outside the hand area. You will be thrown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inside and position the marker over the knife tab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This time, throw a knife and hit 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ie, press ENTER to try again. Aim carefull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er winning the contest, watch carefully the signal that the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.  This will prov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proved your skills to the thug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video game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play the video game. 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your character through the video game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ft, right, up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on your own!  Good luck on yo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 Be sure to watch for clues as you play Manhunter. Many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have a symbolic significance, and may be useful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rpose. Keep an eye out for strange or unusual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-1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