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right guyz... Here it is... The complete document for Leisure Suit Lar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d this game in 13 hours. Quite good, huh? And the best of a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got all the points there are to get. I know there is already a w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the game, released by SIERRA herself, but it doesn'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ument has to offer you : a complete solution of ALL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Yepz, that's right. But they really aren't tough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lete them all by yourself (if you try hard enough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how to manage the controls in the game. 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amiliar enough with Sierra games to find that out yourself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game is to please some babes finding items for the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thing from them (ya know what I mean!). I'll j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You will see that this solve sorts out to be a complete cha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I'm writing it down while I'm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n the lobby of a hopel. Take a key from the box on you lef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hall on your right side. Enter the first door.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is a bench full of ice. Under the ice you'll find an orange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xt door to enter the kitchen. In the trashcans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lard. Near the refrigerators is a lift. You can enter this lif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m of Shamara. Remember this, coz you'll have to use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hall. Further in the hall is a stair. Go down the stai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atch from the bar. Also plug out the cable of the microphone.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all and go further to the swimming pool. There is a bar flo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Take the box from the bar. Open it. You'll find glasse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e a green door. Enter it. Join the girls in their work-o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s dismissed, go talking to the teacher. Do this till you 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card. Go out through the second door and talk to Thunderbird.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the handcuffs she needs. Go further to the mud-bath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Charlotte. Talk to her to find out she needs 6 D-cell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urther to the showers. Put off the fluids before going further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r-room you'll find Gary behind a stand. Talk to him,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owel and also take a brochure. Go back to the lockerroom. Get un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aking a mud-bath. Once you did this, go take a shower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again. Go back to the faggot. Now go to Rose. Talk to h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you got to get her a real flower and not a plastic one (of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 seems to be full off). Go out her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to the make-up place. Look at Shablee. She'll tell you to g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ess. Also take the electric cord from the chair that ai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lobby. Go to the beach. Dig in the sand. You'll find a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tly it's empty at the moment, so you'll have to fill it up wt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ar. You'll find there a lady who's singing. Pull out the c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again. When she's sitting, talk to her. She'll tell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ome beer. Now go back to the receptioniste and talk to her ti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f your room and til she told you about the broken cellulose-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s you to repait it for her. Now go to your room. Look at the blue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k card on the desk. Also take the flowers. Now go to your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sink, you'll notice there's brown water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go back to room and call Building Maintance to have it repair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Housekeeping. They will leave a 'present'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ow. Go out your room. In the hall is a cart. Take toilet paper, so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reme from the front of the cart and a toilet cover and dental f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Rose and give her the flowers (that's one Babe pleased!). Now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In return she'll gove you an orchid. Go give it to Sam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ck to your room. In your bathroom you'll find a plummer who's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nk. Steal a file and a wrench from him. Go out. Leave. The plu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garden at the end of the right hall. Wait till Ar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m. When he turned the car to go back, offer him the match. H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igar. Now act quickly. Open the back of the car. Use the wre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powercable of the car. When Art gets back, the car 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ill try to repair the car. Offer him some help. He'll give you a l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Once the car is fixed, quickly remove the batteries from the lam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back to Art. Now go bring these batteries to Charlotte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be you please). Now strip away the ends of the electric c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pen the door (Yepz, high voltage will do). You will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. Go back to the Electro-Shock-room. Find the pearl.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n the room of the mud-tubs is a camera. Remove the flo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and then reposition the camera using your wrench. This will di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No go to the guard (outside the building) and steal the handcuff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ith him. Bring them to the girl in the fitness-room. (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hree girls now). Now find the room of T-Bird. Go in.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adistic animation. When you awake in your room you'll find a d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 in you're inventory. Remove the diamond from it. Go to Samarah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golden sculpture, the pearl and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swimming pool. Find a floating device in the shape of a b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it up holding it against the tire of the car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ellulose-machine. Use your wrench to open the red device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filter from it. Close the device again. Take to filter 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cleaned in the sink. Put the cleaned filter in the devic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ock it with your w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tness room. Take the band from the bun-skaker. Wrap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cellulose-machine. Also use the lard on one of the devices.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Gammie and tell her the machine is repaired. Follow h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She want to get the cellulose 'sucked' out of her body. Once she'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table, attach the tools aboth her to her body. Talk to Gam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tell you g-to get a cold cloth. Go out, put the washcl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in and then in the refrigerator. Go back to Gammie and put it on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wants a drink. Go down the east hall, till you find a service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water on it. Take that water and bring it to Gammie.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an orange, just give her the one you got in your inventory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Gammie. Shell leave (pretty pleased -&gt; number 4). Now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lamp with cellulose from the tap that is attached to the machine.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tch. Go up to Samarah. Lite the match in the fire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ite the oillamp. Now gove the oillamp to Sam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fance at the end of the eastern garden. Use your ID-c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side the tent is bucket filled with beer. Take some beer.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-singer. Don't forget to pull out the cable of the microphon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wice to please theis babe (Yepz, babe number four).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a. Do you remember your date with the workout-girl there? Well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your date will be gone. Why, just keep on talking till you spo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from the bucket in the sauna over the hot stones. Rather mist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eam clears up, the babes will be gone but one of them lost a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let. Take it and bring it to Samarah. Now go taking a show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ar. Backstage you'll find the red dress of the singer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blee (yepz, you pleased the fifth girl). You'll meet her at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on that night. Keep on talking, touching her till she's ready for a 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use your condom on her. The condom? You'll find it on the pil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 in your room. When you awake, you're at your room.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nd take the champagne in the ice-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pool. Use the dental floss on the napkin to make a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Get dressed for a swim. Do this by clicking the suit on your body.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 to the bushed to get dressed. Now put your floating device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 toward the bar in the pool. If you want to talk to the red 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you'll have to order a drink. Just slam the tail of your bea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a waitress will appear. Order a drink. When the waitress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 show her 'the-key-that-never-fits'. You'll get your drinks. Now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to find out that she's B.A. (Bungee Addicted). Go back to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mming pool and go talking to the guard till you get the key of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njee-platform from him. Open the lock and go up. Once you're u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key in the soap. Now use a file to copy the key. Then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again. There's only one way : JUMP! Get out of the pool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guard, put your floating device in the water again and flo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rily. Give her the key. (Hehe, pleased the sixth one!). You me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night. Follow Merrily upstairs. Once up you have to und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will whisper some words in your ear. You're so surprised by her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that you fall down the platform. Wow, that'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wake at your room. Go out. Use the ice-bucket with champagne on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cold the champagne. Go to Samarah. Give her the words that 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you and then offer her a glass of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You made it throughout the whole game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ints. Now enjoy the final sequence which is really cute. You s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really hard to get through. In fact, you possibly would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hint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 folks. I hope you enjoyed it! Really gotta go now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end of Kyrandia 2" is alread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nx go out to Sven who helped me playing through the gam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yed it together, so creditz for this solve are not on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rain -=V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    -=Nothing ye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