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e Trevino's Fight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While in Menu, Stops Music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type of game in the gam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 Play: For one or 2 players. The Winner is the one who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holes in the less number of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 Duh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Dist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JUMBO               TREVINO         CHOSUKE            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        =-=-=               =-=-=-=-        =-=-=-=          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W          260 YDS.            250 YDS.        240 YDS.        230 Y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W          240                 230             220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W          230                 220             21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I          210                 200             190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I          190                 180             170 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I          180                 170             160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I          170                 160             150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I          160                 150             140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I          150                 140             130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I          140                 130             120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I          130                 120             110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  120                 110             100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   110                 100             90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Good Luck with this Game... More Docs will be available at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323.8246  Sysop Banzai of Saigon Supplier of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8r! The Terminator/[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